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4"/>
        <w:gridCol w:w="8592"/>
      </w:tblGrid>
      <w:tr>
        <w:trPr>
          <w:trHeight w:val="394" w:hRule="atLeast"/>
        </w:trPr>
        <w:tc>
          <w:tcPr>
            <w:tcW w:w="14076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BFBFBF" w:val="clear"/>
          </w:tcPr>
          <w:p>
            <w:pPr>
              <w:pStyle w:val="Normal"/>
              <w:spacing w:before="0" w:after="120"/>
              <w:jc w:val="center"/>
              <w:rPr>
                <w:rFonts w:ascii="Chalkboard" w:hAnsi="Chalkboard" w:cs="Chalkboard"/>
                <w:color w:val="000000"/>
                <w:sz w:val="20"/>
                <w:szCs w:val="20"/>
              </w:rPr>
            </w:pPr>
            <w:r>
              <w:rPr>
                <w:rFonts w:cs="Chalkboard" w:ascii="Chalkboard" w:hAnsi="Chalkboard"/>
                <w:color w:val="000000"/>
                <w:sz w:val="20"/>
                <w:szCs w:val="20"/>
              </w:rPr>
              <w:t>Unit Detail</w:t>
            </w:r>
          </w:p>
        </w:tc>
      </w:tr>
      <w:tr>
        <w:trPr>
          <w:trHeight w:val="394" w:hRule="atLeast"/>
        </w:trPr>
        <w:tc>
          <w:tcPr>
            <w:tcW w:w="14076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0" w:after="120"/>
              <w:rPr>
                <w:rFonts w:ascii="Chalkboard" w:hAnsi="Chalkboard" w:cs="Arial"/>
                <w:i/>
                <w:i/>
                <w:color w:val="0000FF"/>
                <w:sz w:val="20"/>
                <w:szCs w:val="20"/>
                <w:ins w:id="19" w:author="Teacher" w:date="2015-06-07T08:58:00Z"/>
              </w:rPr>
            </w:pPr>
            <w:r>
              <w:rPr>
                <w:rFonts w:cs="Chalkboard" w:ascii="Chalkboard" w:hAnsi="Chalkboard"/>
                <w:sz w:val="20"/>
                <w:szCs w:val="20"/>
              </w:rPr>
              <w:t xml:space="preserve">Term: </w:t>
            </w:r>
            <w:ins w:id="0" w:author="Teacher" w:date="2015-06-07T09:07:00Z">
              <w:r>
                <w:rPr>
                  <w:rFonts w:cs="Chalkboard" w:ascii="Chalkboard" w:hAnsi="Chalkboard"/>
                  <w:sz w:val="20"/>
                  <w:szCs w:val="20"/>
                </w:rPr>
                <w:t xml:space="preserve">3 </w:t>
              </w:r>
            </w:ins>
            <w:r>
              <w:rPr>
                <w:rFonts w:cs="Chalkboard" w:ascii="Chalkboard" w:hAnsi="Chalkboard"/>
                <w:sz w:val="20"/>
                <w:szCs w:val="20"/>
              </w:rPr>
              <w:tab/>
            </w:r>
            <w:ins w:id="1" w:author="MOE teacher" w:date="2013-01-30T12:14:00Z">
              <w:del w:id="2" w:author="Teacher" w:date="2015-04-07T15:45:00Z">
                <w:r>
                  <w:rPr>
                    <w:rFonts w:cs="Chalkboard" w:ascii="Chalkboard" w:hAnsi="Chalkboard"/>
                    <w:sz w:val="20"/>
                    <w:szCs w:val="20"/>
                  </w:rPr>
                  <w:delText>1</w:delText>
                </w:r>
              </w:del>
            </w:ins>
            <w:ins w:id="3" w:author="MOE teacher" w:date="2013-01-30T12:14:00Z">
              <w:del w:id="4" w:author="Teacher" w:date="2015-06-07T09:07:00Z">
                <w:r>
                  <w:rPr>
                    <w:rFonts w:cs="Chalkboard" w:ascii="Chalkboard" w:hAnsi="Chalkboard"/>
                    <w:sz w:val="20"/>
                    <w:szCs w:val="20"/>
                  </w:rPr>
                  <w:delText>.</w:delText>
                </w:r>
              </w:del>
            </w:ins>
            <w:ins w:id="5" w:author="Ministry of Education" w:date="2015-03-05T22:43:00Z">
              <w:del w:id="6" w:author="Teacher" w:date="2015-06-07T09:07:00Z">
                <w:r>
                  <w:rPr>
                    <w:rFonts w:cs="Chalkboard" w:ascii="Chalkboard" w:hAnsi="Chalkboard"/>
                    <w:sz w:val="20"/>
                    <w:szCs w:val="20"/>
                  </w:rPr>
                  <w:delText xml:space="preserve"> </w:delText>
                </w:r>
              </w:del>
            </w:ins>
            <w:ins w:id="7" w:author="Ministry of Education" w:date="2015-03-05T22:43:00Z">
              <w:r>
                <w:rPr>
                  <w:rFonts w:cs="Chalkboard" w:ascii="Chalkboard" w:hAnsi="Chalkboard"/>
                  <w:sz w:val="20"/>
                  <w:szCs w:val="20"/>
                </w:rPr>
                <w:t>2015</w:t>
              </w:r>
            </w:ins>
            <w:ins w:id="8" w:author="MOE teacher" w:date="2013-01-30T12:14:00Z">
              <w:del w:id="9" w:author="Ministry of Education" w:date="2015-03-05T22:43:00Z">
                <w:r>
                  <w:rPr>
                    <w:rFonts w:cs="Chalkboard" w:ascii="Chalkboard" w:hAnsi="Chalkboard"/>
                    <w:sz w:val="20"/>
                    <w:szCs w:val="20"/>
                  </w:rPr>
                  <w:delText xml:space="preserve"> 2013</w:delText>
                </w:r>
              </w:del>
            </w:ins>
            <w:del w:id="10" w:author="MOE teacher" w:date="2013-01-30T12:14:00Z">
              <w:r>
                <w:rPr>
                  <w:rFonts w:cs="Chalkboard" w:ascii="Chalkboard" w:hAnsi="Chalkboard"/>
                  <w:i/>
                  <w:color w:val="0000FF"/>
                  <w:sz w:val="20"/>
                  <w:szCs w:val="20"/>
                </w:rPr>
                <w:delText>4, 2012</w:delText>
              </w:r>
            </w:del>
            <w:del w:id="11" w:author="MOE teacher" w:date="2013-01-30T12:14:00Z">
              <w:r>
                <w:rPr>
                  <w:rFonts w:cs="Chalkboard" w:ascii="Chalkboard" w:hAnsi="Chalkboard"/>
                  <w:sz w:val="20"/>
                  <w:szCs w:val="20"/>
                </w:rPr>
                <w:tab/>
              </w:r>
            </w:del>
            <w:r>
              <w:rPr>
                <w:rFonts w:cs="Chalkboard" w:ascii="Chalkboard" w:hAnsi="Chalkboard"/>
                <w:sz w:val="20"/>
                <w:szCs w:val="20"/>
              </w:rPr>
              <w:tab/>
              <w:t xml:space="preserve">Year level: </w:t>
            </w:r>
            <w:r>
              <w:rPr>
                <w:rFonts w:cs="Chalkboard" w:ascii="Chalkboard" w:hAnsi="Chalkboard"/>
                <w:i/>
                <w:color w:val="0000FF"/>
                <w:sz w:val="20"/>
                <w:szCs w:val="20"/>
              </w:rPr>
              <w:t xml:space="preserve"> 3</w:t>
            </w:r>
            <w:del w:id="12" w:author="Teacher" w:date="2015-06-07T09:07:00Z">
              <w:r>
                <w:rPr>
                  <w:rFonts w:cs="Chalkboard" w:ascii="Chalkboard" w:hAnsi="Chalkboard"/>
                  <w:i/>
                  <w:color w:val="0000FF"/>
                  <w:sz w:val="20"/>
                  <w:szCs w:val="20"/>
                </w:rPr>
                <w:delText xml:space="preserve"> </w:delText>
              </w:r>
            </w:del>
            <w:r>
              <w:rPr>
                <w:rFonts w:cs="Chalkboard" w:ascii="Chalkboard" w:hAnsi="Chalkboard"/>
                <w:i/>
                <w:color w:val="0000FF"/>
                <w:sz w:val="20"/>
                <w:szCs w:val="20"/>
              </w:rPr>
              <w:t xml:space="preserve">/4  </w:t>
              <w:tab/>
            </w:r>
            <w:r>
              <w:rPr>
                <w:rFonts w:cs="Chalkboard" w:ascii="Chalkboard" w:hAnsi="Chalkboard"/>
                <w:sz w:val="20"/>
                <w:szCs w:val="20"/>
              </w:rPr>
              <w:t xml:space="preserve">Curriculum level: </w:t>
            </w:r>
            <w:ins w:id="13" w:author="Teacher" w:date="2015-06-07T09:07:00Z">
              <w:r>
                <w:rPr>
                  <w:rFonts w:cs="Chalkboard" w:ascii="Chalkboard" w:hAnsi="Chalkboard"/>
                  <w:sz w:val="20"/>
                  <w:szCs w:val="20"/>
                </w:rPr>
                <w:t>2</w:t>
              </w:r>
            </w:ins>
            <w:r>
              <w:rPr>
                <w:rFonts w:cs="Chalkboard" w:ascii="Chalkboard" w:hAnsi="Chalkboard"/>
                <w:sz w:val="20"/>
                <w:szCs w:val="20"/>
              </w:rPr>
              <w:t xml:space="preserve">  </w:t>
              <w:tab/>
              <w:t xml:space="preserve">unit length (weeks): </w:t>
            </w:r>
            <w:del w:id="14" w:author="MOE teacher" w:date="2012-09-25T15:45:00Z">
              <w:r>
                <w:rPr>
                  <w:rFonts w:cs="Chalkboard" w:ascii="Chalkboard" w:hAnsi="Chalkboard"/>
                  <w:i/>
                  <w:color w:val="0000FF"/>
                  <w:sz w:val="20"/>
                  <w:szCs w:val="20"/>
                </w:rPr>
                <w:delText>10</w:delText>
              </w:r>
            </w:del>
            <w:ins w:id="15" w:author="Ministry of Education" w:date="2015-03-05T22:38:00Z">
              <w:r>
                <w:rPr>
                  <w:rFonts w:cs="Arial" w:ascii="Chalkboard" w:hAnsi="Chalkboard"/>
                  <w:i/>
                  <w:color w:val="0000FF"/>
                  <w:sz w:val="20"/>
                  <w:szCs w:val="20"/>
                </w:rPr>
                <w:t>6</w:t>
              </w:r>
            </w:ins>
            <w:ins w:id="16" w:author="MOE teacher" w:date="2013-01-30T12:17:00Z">
              <w:del w:id="17" w:author="Ministry of Education" w:date="2015-03-05T22:38:00Z">
                <w:r>
                  <w:rPr>
                    <w:rFonts w:cs="Chalkboard" w:ascii="Chalkboard" w:hAnsi="Chalkboard"/>
                    <w:i/>
                    <w:color w:val="0000FF"/>
                    <w:sz w:val="20"/>
                    <w:szCs w:val="20"/>
                  </w:rPr>
                  <w:delText>8</w:delText>
                </w:r>
              </w:del>
            </w:ins>
            <w:ins w:id="18" w:author="MOE teacher" w:date="2013-01-30T12:17:00Z">
              <w:r>
                <w:rPr>
                  <w:rFonts w:cs="Chalkboard" w:ascii="Chalkboard" w:hAnsi="Chalkboard"/>
                  <w:i/>
                  <w:color w:val="0000FF"/>
                  <w:sz w:val="20"/>
                  <w:szCs w:val="20"/>
                </w:rPr>
                <w:t xml:space="preserve"> weeks</w:t>
              </w:r>
            </w:ins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lang w:bidi="en-US"/>
                <w:ins w:id="22" w:author="Ministry of Education" w:date="2015-07-16T14:55:00Z"/>
              </w:rPr>
            </w:pPr>
            <w:ins w:id="20" w:author="Teacher" w:date="2015-06-07T08:58:00Z">
              <w:r>
                <w:rPr>
                  <w:rFonts w:cs="Arial" w:ascii="Arial" w:hAnsi="Arial"/>
                  <w:b/>
                  <w:sz w:val="20"/>
                  <w:szCs w:val="20"/>
                </w:rPr>
                <w:t>KEY UNDERSTANDING:</w:t>
              </w:r>
            </w:ins>
            <w:ins w:id="21" w:author="Teacher" w:date="2015-06-07T08:58:00Z">
              <w:r>
                <w:rPr>
                  <w:rFonts w:cs="Arial" w:ascii="Arial" w:hAnsi="Arial"/>
                  <w:sz w:val="20"/>
                  <w:lang w:bidi="en-US"/>
                </w:rPr>
                <w:t xml:space="preserve"> Seeking Solutions / Something New</w:t>
              </w:r>
            </w:ins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lang w:bidi="en-US"/>
                <w:ins w:id="24" w:author="Teacher" w:date="2015-06-07T08:58:00Z"/>
              </w:rPr>
            </w:pPr>
            <w:ins w:id="23" w:author="Teacher" w:date="2015-06-07T08:58:00Z">
              <w:r>
                <w:rPr>
                  <w:rFonts w:cs="Arial" w:ascii="Arial" w:hAnsi="Arial"/>
                  <w:sz w:val="20"/>
                  <w:lang w:bidi="en-US"/>
                </w:rPr>
              </w:r>
            </w:ins>
          </w:p>
          <w:p>
            <w:pPr>
              <w:pStyle w:val="Normal"/>
              <w:spacing w:before="0" w:after="120"/>
              <w:rPr>
                <w:ins w:id="28" w:author="Ministry of Education" w:date="2015-07-16T14:53:00Z"/>
              </w:rPr>
            </w:pPr>
            <w:ins w:id="25" w:author="Teacher" w:date="2015-06-07T08:58:00Z">
              <w:r>
                <w:rPr>
                  <w:rFonts w:cs="Arial" w:ascii="Arial" w:hAnsi="Arial"/>
                  <w:b/>
                  <w:sz w:val="20"/>
                  <w:szCs w:val="20"/>
                </w:rPr>
                <w:t xml:space="preserve">LEARNING QUESTIONS: </w:t>
              </w:r>
            </w:ins>
            <w:ins w:id="26" w:author="Ministry of Education" w:date="2015-07-16T14:53:00Z">
              <w:r>
                <w:rPr>
                  <w:rFonts w:cs="Arial" w:ascii="Arial" w:hAnsi="Arial"/>
                  <w:b/>
                  <w:sz w:val="20"/>
                  <w:szCs w:val="20"/>
                </w:rPr>
                <w:t xml:space="preserve">Are we there yet?  </w:t>
              </w:r>
            </w:ins>
            <w:ins w:id="27" w:author="Ministry of Education" w:date="2015-07-16T14:53:00Z">
              <w:r>
                <w:rPr>
                  <w:rFonts w:cs="Arial" w:ascii="Arial" w:hAnsi="Arial"/>
                  <w:sz w:val="20"/>
                  <w:szCs w:val="20"/>
                </w:rPr>
                <w:t>Show me the need and I’ll show you the solution.</w:t>
              </w:r>
            </w:ins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ins w:id="32" w:author="Teacher" w:date="2015-06-07T08:59:00Z"/>
              </w:rPr>
            </w:pPr>
            <w:ins w:id="29" w:author="Ministry of Education" w:date="2015-07-16T14:58:00Z">
              <w:r>
                <w:rPr>
                  <w:rFonts w:cs="Arial" w:ascii="Arial" w:hAnsi="Arial"/>
                  <w:b/>
                  <w:sz w:val="20"/>
                  <w:szCs w:val="20"/>
                </w:rPr>
                <w:t>THINKING QUESTIONS</w:t>
              </w:r>
            </w:ins>
            <w:ins w:id="30" w:author="Ministry of Education" w:date="2015-07-16T14:56:00Z">
              <w:r>
                <w:rPr>
                  <w:rFonts w:cs="Arial" w:ascii="Arial" w:hAnsi="Arial"/>
                  <w:b/>
                  <w:sz w:val="20"/>
                  <w:szCs w:val="20"/>
                </w:rPr>
                <w:t xml:space="preserve">:  </w:t>
              </w:r>
            </w:ins>
            <w:ins w:id="31" w:author="Teacher" w:date="2015-06-07T08:59:00Z">
              <w:r>
                <w:rPr>
                  <w:rFonts w:cs="Arial" w:ascii="Arial" w:hAnsi="Arial"/>
                  <w:sz w:val="20"/>
                  <w:szCs w:val="20"/>
                </w:rPr>
                <w:t>Define invention - Analyse needs and wants/and design - Create an invention/design</w:t>
              </w:r>
            </w:ins>
          </w:p>
          <w:p>
            <w:pPr>
              <w:pStyle w:val="Normal"/>
              <w:spacing w:before="0" w:after="120"/>
              <w:rPr>
                <w:rFonts w:ascii="Chalkboard" w:hAnsi="Chalkboard" w:cs="Chalkboard"/>
                <w:i w:val="false"/>
                <w:i w:val="false"/>
                <w:color w:val="0000FF"/>
                <w:sz w:val="20"/>
                <w:szCs w:val="20"/>
              </w:rPr>
            </w:pPr>
            <w:ins w:id="33" w:author="Teacher" w:date="2015-06-07T08:59:00Z">
              <w:r>
                <w:rPr>
                  <w:rFonts w:cs="Arial" w:ascii="Arial" w:hAnsi="Arial"/>
                  <w:b/>
                  <w:sz w:val="20"/>
                  <w:szCs w:val="20"/>
                </w:rPr>
                <w:t xml:space="preserve">CONTEXT: </w:t>
              </w:r>
            </w:ins>
            <w:ins w:id="34" w:author="Teacher" w:date="2015-06-07T08:59:00Z">
              <w:r>
                <w:rPr>
                  <w:rFonts w:cs="Arial" w:ascii="Arial" w:hAnsi="Arial"/>
                  <w:sz w:val="20"/>
                  <w:szCs w:val="20"/>
                </w:rPr>
                <w:t xml:space="preserve">Inventions from the past – how </w:t>
              </w:r>
            </w:ins>
            <w:ins w:id="35" w:author="Ministry of Education" w:date="2015-07-16T14:57:00Z">
              <w:r>
                <w:rPr>
                  <w:rFonts w:cs="Arial" w:ascii="Arial" w:hAnsi="Arial"/>
                  <w:sz w:val="20"/>
                  <w:szCs w:val="20"/>
                </w:rPr>
                <w:t>communications</w:t>
              </w:r>
            </w:ins>
            <w:ins w:id="36" w:author="Teacher" w:date="2015-06-07T09:00:00Z">
              <w:del w:id="37" w:author="Ministry of Education" w:date="2015-07-16T14:57:00Z">
                <w:r>
                  <w:rPr>
                    <w:rFonts w:cs="Arial" w:ascii="Arial" w:hAnsi="Arial"/>
                    <w:sz w:val="20"/>
                    <w:szCs w:val="20"/>
                  </w:rPr>
                  <w:delText>they</w:delText>
                </w:r>
              </w:del>
            </w:ins>
            <w:ins w:id="38" w:author="Teacher" w:date="2015-06-07T09:00:00Z">
              <w:r>
                <w:rPr>
                  <w:rFonts w:cs="Arial" w:ascii="Arial" w:hAnsi="Arial"/>
                  <w:sz w:val="20"/>
                  <w:szCs w:val="20"/>
                </w:rPr>
                <w:t xml:space="preserve"> impact on our lives – MOTAT visit</w:t>
              </w:r>
            </w:ins>
            <w:ins w:id="39" w:author="Ministry of Education" w:date="2015-07-16T14:54:00Z">
              <w:r>
                <w:rPr>
                  <w:rFonts w:cs="Arial" w:ascii="Arial" w:hAnsi="Arial"/>
                  <w:sz w:val="20"/>
                  <w:szCs w:val="20"/>
                </w:rPr>
                <w:t>.</w:t>
              </w:r>
            </w:ins>
            <w:del w:id="40" w:author="Ministry of Education" w:date="2015-07-16T14:54:00Z">
              <w:r>
                <w:rPr>
                  <w:rFonts w:cs="Arial" w:ascii="Arial" w:hAnsi="Arial"/>
                  <w:sz w:val="20"/>
                  <w:szCs w:val="20"/>
                </w:rPr>
                <w:delText>?</w:delText>
              </w:r>
            </w:del>
          </w:p>
        </w:tc>
      </w:tr>
      <w:tr>
        <w:trPr>
          <w:trHeight w:val="853" w:hRule="atLeast"/>
        </w:trPr>
        <w:tc>
          <w:tcPr>
            <w:tcW w:w="548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  <w:szCs w:val="20"/>
                <w:ins w:id="43" w:author="Ministry of Education" w:date="2015-07-16T23:46:00Z"/>
              </w:rPr>
            </w:pPr>
            <w:r>
              <w:rPr>
                <w:rFonts w:cs="Chalkboard" w:ascii="Chalkboard" w:hAnsi="Chalkboard"/>
                <w:sz w:val="20"/>
                <w:szCs w:val="20"/>
              </w:rPr>
              <w:t>Curriculum learning area:</w:t>
            </w:r>
            <w:ins w:id="41" w:author="MOE teacher" w:date="2013-01-30T12:17:00Z">
              <w:r>
                <w:rPr>
                  <w:rFonts w:cs="Chalkboard" w:ascii="Chalkboard" w:hAnsi="Chalkboard"/>
                  <w:sz w:val="20"/>
                  <w:szCs w:val="20"/>
                </w:rPr>
                <w:t xml:space="preserve"> </w:t>
              </w:r>
            </w:ins>
            <w:ins w:id="42" w:author="MOE teacher" w:date="2013-02-08T19:07:00Z">
              <w:r>
                <w:rPr>
                  <w:rFonts w:cs="Chalkboard" w:ascii="Chalkboard" w:hAnsi="Chalkboard"/>
                  <w:sz w:val="20"/>
                  <w:szCs w:val="20"/>
                </w:rPr>
                <w:t xml:space="preserve">   </w:t>
              </w:r>
            </w:ins>
          </w:p>
          <w:p>
            <w:pPr>
              <w:pStyle w:val="Normal"/>
              <w:rPr>
                <w:rFonts w:ascii="Chalkboard" w:hAnsi="Chalkboard" w:cs="Chalkboard"/>
                <w:sz w:val="20"/>
                <w:szCs w:val="20"/>
                <w:ins w:id="45" w:author="Ministry of Education" w:date="2015-07-16T23:46:00Z"/>
              </w:rPr>
            </w:pPr>
            <w:ins w:id="44" w:author="Ministry of Education" w:date="2015-07-16T23:46:00Z">
              <w:r>
                <w:rPr>
                  <w:rFonts w:cs="Chalkboard" w:ascii="Chalkboard" w:hAnsi="Chalkboard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0"/>
                <w:szCs w:val="20"/>
              </w:rPr>
            </w:pPr>
            <w:ins w:id="46" w:author="MOE teacher" w:date="2013-02-08T19:07:00Z">
              <w:del w:id="47" w:author="Teacher" w:date="2015-06-07T09:07:00Z">
                <w:r>
                  <w:rPr>
                    <w:rFonts w:eastAsia="Chalkboard" w:cs="Chalkboard" w:ascii="Chalkboard" w:hAnsi="Chalkboard"/>
                    <w:sz w:val="20"/>
                    <w:szCs w:val="20"/>
                  </w:rPr>
                  <w:delText xml:space="preserve">  </w:delText>
                </w:r>
              </w:del>
            </w:ins>
            <w:ins w:id="48" w:author="MOE teacher" w:date="2013-01-30T12:17:00Z">
              <w:del w:id="49" w:author="Teacher" w:date="2015-04-07T15:45:00Z">
                <w:r>
                  <w:rPr>
                    <w:rFonts w:cs="Chalkboard" w:ascii="Chalkboard" w:hAnsi="Chalkboard"/>
                    <w:sz w:val="20"/>
                    <w:szCs w:val="20"/>
                  </w:rPr>
                  <w:delText>Social Sciences</w:delText>
                </w:r>
              </w:del>
            </w:ins>
            <w:ins w:id="50" w:author="Teacher" w:date="2015-06-07T09:07:00Z">
              <w:r>
                <w:rPr>
                  <w:rFonts w:cs="Chalkboard" w:ascii="Chalkboard" w:hAnsi="Chalkboard"/>
                  <w:sz w:val="20"/>
                  <w:szCs w:val="20"/>
                </w:rPr>
                <w:t>Technology</w:t>
              </w:r>
            </w:ins>
            <w:del w:id="51" w:author="MOE teacher" w:date="2013-01-30T12:14:00Z">
              <w:r>
                <w:rPr>
                  <w:rFonts w:cs="Chalkboard" w:ascii="Chalkboard" w:hAnsi="Chalkboard"/>
                  <w:sz w:val="20"/>
                  <w:szCs w:val="20"/>
                </w:rPr>
                <w:delText xml:space="preserve"> </w:delText>
              </w:r>
            </w:del>
            <w:del w:id="52" w:author="MOE teacher" w:date="2013-01-30T12:14:00Z">
              <w:r>
                <w:rPr>
                  <w:rFonts w:cs="Chalkboard" w:ascii="Chalkboard" w:hAnsi="Chalkboard"/>
                  <w:i/>
                  <w:color w:val="0000FF"/>
                  <w:sz w:val="20"/>
                  <w:szCs w:val="20"/>
                </w:rPr>
                <w:delText>English</w:delText>
              </w:r>
            </w:del>
            <w:del w:id="53" w:author="MOE teacher" w:date="2013-01-30T12:14:00Z">
              <w:r>
                <w:rPr>
                  <w:rFonts w:cs="Chalkboard" w:ascii="Chalkboard" w:hAnsi="Chalkboard"/>
                  <w:sz w:val="20"/>
                  <w:szCs w:val="20"/>
                </w:rPr>
                <w:delText xml:space="preserve"> </w:delText>
              </w:r>
            </w:del>
          </w:p>
          <w:p>
            <w:pPr>
              <w:pStyle w:val="Normal"/>
              <w:widowControl w:val="false"/>
              <w:spacing w:before="0" w:after="0"/>
              <w:rPr>
                <w:rFonts w:ascii="Chalkboard" w:hAnsi="Chalkboard" w:cs="Chalkboard"/>
                <w:b/>
                <w:b/>
                <w:sz w:val="20"/>
                <w:szCs w:val="20"/>
                <w:u w:val="none"/>
                <w:lang w:bidi="ar-SA"/>
                <w:ins w:id="62" w:author="Teacher" w:date="2015-06-07T09:09:00Z"/>
              </w:rPr>
            </w:pPr>
            <w:r>
              <w:rPr>
                <w:rFonts w:cs="Chalkboard" w:ascii="Chalkboard" w:hAnsi="Chalkboard"/>
                <w:b/>
                <w:i w:val="false"/>
                <w:color w:val="000000"/>
                <w:sz w:val="20"/>
                <w:szCs w:val="20"/>
              </w:rPr>
              <w:t>Strand:</w:t>
            </w:r>
            <w:r>
              <w:rPr>
                <w:rFonts w:cs="Chalkboard" w:ascii="Chalkboard" w:hAnsi="Chalkboard"/>
                <w:b/>
                <w:sz w:val="20"/>
                <w:szCs w:val="20"/>
              </w:rPr>
              <w:t xml:space="preserve"> </w:t>
            </w:r>
            <w:del w:id="54" w:author="Teacher" w:date="2015-06-07T09:09:00Z">
              <w:r>
                <w:rPr>
                  <w:rFonts w:cs="Chalkboard" w:ascii="Chalkboard" w:hAnsi="Chalkboard"/>
                  <w:b/>
                  <w:sz w:val="20"/>
                  <w:szCs w:val="20"/>
                </w:rPr>
                <w:delText xml:space="preserve"> </w:delText>
              </w:r>
            </w:del>
            <w:ins w:id="55" w:author="MOE teacher" w:date="2013-02-08T19:07:00Z">
              <w:del w:id="56" w:author="Teacher" w:date="2015-06-07T09:09:00Z">
                <w:r>
                  <w:rPr>
                    <w:rFonts w:cs="Chalkboard" w:ascii="Chalkboard" w:hAnsi="Chalkboard"/>
                    <w:b/>
                    <w:sz w:val="20"/>
                    <w:szCs w:val="20"/>
                  </w:rPr>
                  <w:delText xml:space="preserve">  </w:delText>
                </w:r>
              </w:del>
            </w:ins>
            <w:ins w:id="57" w:author="Teacher" w:date="2015-06-07T09:09:00Z">
              <w:r>
                <w:rPr>
                  <w:rFonts w:cs="Chalkboard" w:ascii="Chalkboard" w:hAnsi="Chalkboard"/>
                  <w:sz w:val="20"/>
                  <w:u w:val="single"/>
                  <w:lang w:bidi="en-US"/>
                </w:rPr>
                <w:t xml:space="preserve">Practice AO </w:t>
              </w:r>
            </w:ins>
            <w:ins w:id="58" w:author="Teacher" w:date="2015-06-07T09:09:00Z">
              <w:r>
                <w:rPr>
                  <w:rFonts w:cs="Chalkboard" w:ascii="Chalkboard" w:hAnsi="Chalkboard"/>
                  <w:sz w:val="20"/>
                  <w:highlight w:val="yellow"/>
                  <w:u w:val="single"/>
                  <w:lang w:bidi="en-US"/>
                </w:rPr>
                <w:t>1, 2, 3</w:t>
              </w:r>
            </w:ins>
            <w:ins w:id="59" w:author="Teacher" w:date="2015-06-07T09:09:00Z">
              <w:r>
                <w:rPr>
                  <w:rFonts w:cs="Chalkboard" w:ascii="Chalkboard" w:hAnsi="Chalkboard"/>
                  <w:sz w:val="20"/>
                  <w:u w:val="single"/>
                  <w:lang w:bidi="en-US"/>
                </w:rPr>
                <w:t xml:space="preserve">  Knowledge AO </w:t>
              </w:r>
            </w:ins>
            <w:ins w:id="60" w:author="Teacher" w:date="2015-06-07T09:09:00Z">
              <w:r>
                <w:rPr>
                  <w:rFonts w:cs="Chalkboard" w:ascii="Chalkboard" w:hAnsi="Chalkboard"/>
                  <w:sz w:val="20"/>
                  <w:highlight w:val="yellow"/>
                  <w:u w:val="single"/>
                  <w:lang w:bidi="en-US"/>
                </w:rPr>
                <w:t>1</w:t>
              </w:r>
            </w:ins>
            <w:ins w:id="61" w:author="Teacher" w:date="2015-06-07T09:09:00Z">
              <w:r>
                <w:rPr>
                  <w:rFonts w:cs="Chalkboard" w:ascii="Chalkboard" w:hAnsi="Chalkboard"/>
                  <w:sz w:val="20"/>
                  <w:u w:val="single"/>
                  <w:lang w:bidi="en-US"/>
                </w:rPr>
                <w:t xml:space="preserve">, 2, 3   </w:t>
              </w:r>
            </w:ins>
          </w:p>
          <w:p>
            <w:pPr>
              <w:pStyle w:val="Normal"/>
              <w:widowControl w:val="false"/>
              <w:spacing w:before="0" w:after="0"/>
              <w:rPr>
                <w:rFonts w:ascii="Chalkboard" w:hAnsi="Chalkboard" w:cs="Chalkboard"/>
                <w:sz w:val="20"/>
                <w:u w:val="single"/>
                <w:lang w:bidi="en-US"/>
                <w:ins w:id="66" w:author="Ministry of Education" w:date="2015-07-16T23:46:00Z"/>
              </w:rPr>
            </w:pPr>
            <w:ins w:id="63" w:author="Teacher" w:date="2015-06-07T09:09:00Z">
              <w:r>
                <w:rPr>
                  <w:rFonts w:cs="Chalkboard" w:ascii="Chalkboard" w:hAnsi="Chalkboard"/>
                  <w:sz w:val="20"/>
                  <w:u w:val="single"/>
                  <w:lang w:bidi="en-US"/>
                </w:rPr>
                <w:t xml:space="preserve">Nature of Tech AO </w:t>
              </w:r>
            </w:ins>
            <w:ins w:id="64" w:author="Teacher" w:date="2015-06-07T09:09:00Z">
              <w:r>
                <w:rPr>
                  <w:rFonts w:cs="Chalkboard" w:ascii="Chalkboard" w:hAnsi="Chalkboard"/>
                  <w:sz w:val="20"/>
                  <w:highlight w:val="yellow"/>
                  <w:u w:val="single"/>
                  <w:lang w:bidi="en-US"/>
                </w:rPr>
                <w:t>1</w:t>
              </w:r>
            </w:ins>
            <w:ins w:id="65" w:author="Teacher" w:date="2015-06-07T09:09:00Z">
              <w:r>
                <w:rPr>
                  <w:rFonts w:cs="Chalkboard" w:ascii="Chalkboard" w:hAnsi="Chalkboard"/>
                  <w:sz w:val="20"/>
                  <w:u w:val="single"/>
                  <w:lang w:bidi="en-US"/>
                </w:rPr>
                <w:t>, 2</w:t>
              </w:r>
            </w:ins>
          </w:p>
          <w:p>
            <w:pPr>
              <w:pStyle w:val="Normal"/>
              <w:rPr>
                <w:ins w:id="69" w:author="Ministry of Education" w:date="2015-07-16T23:46:00Z"/>
              </w:rPr>
            </w:pPr>
            <w:ins w:id="67" w:author="Ministry of Education" w:date="2015-07-16T23:46:00Z">
              <w:r>
                <w:rPr>
                  <w:rFonts w:cs="Chalkboard" w:ascii="Chalkboard" w:hAnsi="Chalkboard"/>
                  <w:b/>
                  <w:color w:val="000000"/>
                  <w:sz w:val="20"/>
                  <w:szCs w:val="20"/>
                </w:rPr>
                <w:t>Inventions</w:t>
              </w:r>
            </w:ins>
            <w:ins w:id="68" w:author="Ministry of Education" w:date="2015-07-16T23:46:00Z">
              <w:r>
                <w:rPr>
                  <w:rFonts w:cs="Chalkboard" w:ascii="Chalkboard" w:hAnsi="Chalkboard"/>
                  <w:b/>
                  <w:sz w:val="16"/>
                  <w:lang w:eastAsia="zh-TW" w:bidi="en-US"/>
                </w:rPr>
                <w:t xml:space="preserve"> – Are we there yet?  Show me the need and I’ll show you the solution.</w:t>
              </w:r>
            </w:ins>
          </w:p>
          <w:p>
            <w:pPr>
              <w:pStyle w:val="Normal"/>
              <w:rPr>
                <w:rFonts w:ascii="Chalkboard" w:hAnsi="Chalkboard" w:cs="Helvetica"/>
                <w:b/>
                <w:b/>
                <w:color w:val="0000FF"/>
                <w:sz w:val="16"/>
                <w:szCs w:val="15"/>
                <w:lang w:eastAsia="zh-TW" w:bidi="en-US"/>
                <w:ins w:id="71" w:author="Ministry of Education" w:date="2015-07-16T23:46:00Z"/>
              </w:rPr>
            </w:pPr>
            <w:ins w:id="70" w:author="Ministry of Education" w:date="2015-07-16T23:46:00Z">
              <w:r>
                <w:rPr>
                  <w:rFonts w:cs="Helvetica" w:ascii="Chalkboard" w:hAnsi="Chalkboard"/>
                  <w:b/>
                  <w:color w:val="0000FF"/>
                  <w:sz w:val="16"/>
                  <w:szCs w:val="15"/>
                  <w:lang w:eastAsia="zh-TW" w:bidi="en-US"/>
                </w:rPr>
              </w:r>
            </w:ins>
          </w:p>
          <w:p>
            <w:pPr>
              <w:pStyle w:val="Normal"/>
              <w:ind w:left="360" w:hanging="0"/>
              <w:rPr>
                <w:rFonts w:ascii="Chalkboard" w:hAnsi="Chalkboard" w:cs="Chalkboard"/>
                <w:sz w:val="20"/>
                <w:lang w:bidi="en-US"/>
                <w:ins w:id="73" w:author="Ministry of Education" w:date="2015-07-16T23:46:00Z"/>
              </w:rPr>
            </w:pPr>
            <w:ins w:id="72" w:author="Ministry of Education" w:date="2015-07-16T23:46:00Z">
              <w:r>
                <w:rPr>
                  <w:rFonts w:cs="Chalkboard" w:ascii="Chalkboard" w:hAnsi="Chalkboard"/>
                  <w:sz w:val="20"/>
                  <w:lang w:bidi="en-US"/>
                </w:rPr>
                <w:t>Define inventions</w:t>
              </w:r>
            </w:ins>
          </w:p>
          <w:p>
            <w:pPr>
              <w:pStyle w:val="Normal"/>
              <w:ind w:left="360" w:hanging="0"/>
              <w:rPr>
                <w:rFonts w:ascii="Chalkboard" w:hAnsi="Chalkboard" w:cs="Chalkboard"/>
                <w:sz w:val="20"/>
                <w:lang w:bidi="en-US"/>
                <w:ins w:id="75" w:author="Ministry of Education" w:date="2015-07-16T23:46:00Z"/>
              </w:rPr>
            </w:pPr>
            <w:ins w:id="74" w:author="Ministry of Education" w:date="2015-07-16T23:46:00Z">
              <w:r>
                <w:rPr>
                  <w:rFonts w:cs="Chalkboard" w:ascii="Chalkboard" w:hAnsi="Chalkboard"/>
                  <w:sz w:val="20"/>
                  <w:lang w:bidi="en-US"/>
                </w:rPr>
                <w:t>Analyse needs and wants / and design</w:t>
              </w:r>
            </w:ins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60" w:hanging="0"/>
              <w:rPr>
                <w:rFonts w:ascii="Chalkboard" w:hAnsi="Chalkboard" w:cs="Chalkboard"/>
                <w:sz w:val="20"/>
                <w:lang w:bidi="en-US"/>
                <w:ins w:id="77" w:author="Ministry of Education" w:date="2015-07-16T23:46:00Z"/>
              </w:rPr>
            </w:pPr>
            <w:ins w:id="76" w:author="Ministry of Education" w:date="2015-07-16T23:46:00Z">
              <w:r>
                <w:rPr>
                  <w:rFonts w:cs="Chalkboard" w:ascii="Chalkboard" w:hAnsi="Chalkboard"/>
                  <w:sz w:val="20"/>
                  <w:lang w:bidi="en-US"/>
                </w:rPr>
                <w:t>Create an inventions</w:t>
              </w:r>
            </w:ins>
          </w:p>
          <w:p>
            <w:pPr>
              <w:pStyle w:val="Normal"/>
              <w:widowControl w:val="false"/>
              <w:spacing w:before="0" w:after="0"/>
              <w:rPr>
                <w:rFonts w:ascii="Chalkboard" w:hAnsi="Chalkboard" w:cs="Chalkboard"/>
                <w:sz w:val="20"/>
                <w:u w:val="single"/>
                <w:lang w:bidi="en-US"/>
                <w:ins w:id="79" w:author="Ministry of Education" w:date="2015-07-16T23:46:00Z"/>
              </w:rPr>
            </w:pPr>
            <w:ins w:id="78" w:author="Ministry of Education" w:date="2015-07-16T23:46:00Z">
              <w:r>
                <w:rPr>
                  <w:rFonts w:cs="Chalkboard" w:ascii="Chalkboard" w:hAnsi="Chalkboard"/>
                  <w:sz w:val="20"/>
                  <w:u w:val="single"/>
                  <w:lang w:bidi="en-US"/>
                </w:rPr>
              </w:r>
            </w:ins>
          </w:p>
          <w:p>
            <w:pPr>
              <w:pStyle w:val="Normal"/>
              <w:widowControl w:val="false"/>
              <w:spacing w:before="0" w:after="0"/>
              <w:rPr>
                <w:rFonts w:ascii="Chalkboard" w:hAnsi="Chalkboard" w:cs="Chalkboard"/>
                <w:b/>
                <w:b/>
                <w:sz w:val="24"/>
                <w:szCs w:val="24"/>
                <w:lang w:bidi="en-US"/>
              </w:rPr>
            </w:pPr>
            <w:ins w:id="80" w:author="MOE teacher" w:date="2013-02-08T19:07:00Z">
              <w:del w:id="81" w:author="Teacher" w:date="2015-04-07T15:45:00Z">
                <w:r>
                  <w:rPr>
                    <w:rFonts w:cs="Chalkboard" w:ascii="Chalkboard" w:hAnsi="Chalkboard"/>
                    <w:sz w:val="20"/>
                    <w:szCs w:val="20"/>
                  </w:rPr>
                  <w:delText>N/A</w:delText>
                </w:r>
              </w:del>
            </w:ins>
            <w:del w:id="82" w:author="MOE teacher" w:date="2013-01-30T12:14:00Z">
              <w:r>
                <w:rPr>
                  <w:rFonts w:cs="Chalkboard" w:ascii="Chalkboard" w:hAnsi="Chalkboard"/>
                  <w:sz w:val="20"/>
                  <w:szCs w:val="20"/>
                </w:rPr>
                <w:delText>Speaking, Writing, Presenting</w:delText>
              </w:r>
            </w:del>
          </w:p>
          <w:p>
            <w:pPr>
              <w:pStyle w:val="Normal"/>
              <w:rPr>
                <w:rFonts w:ascii="Chalkboard" w:hAnsi="Chalkboard" w:cs="Chalkboard"/>
                <w:sz w:val="20"/>
                <w:szCs w:val="20"/>
                <w:ins w:id="90" w:author="Teacher" w:date="2015-04-07T15:57:00Z"/>
              </w:rPr>
            </w:pPr>
            <w:r>
              <w:rPr>
                <w:rFonts w:cs="Chalkboard" w:ascii="Chalkboard" w:hAnsi="Chalkboard"/>
                <w:b/>
                <w:sz w:val="20"/>
                <w:szCs w:val="20"/>
              </w:rPr>
              <w:t>Secondary Strand:</w:t>
            </w:r>
            <w:ins w:id="83" w:author="MOE teacher" w:date="2013-02-08T19:08:00Z">
              <w:r>
                <w:rPr>
                  <w:rFonts w:cs="Chalkboard" w:ascii="Chalkboard" w:hAnsi="Chalkboard"/>
                  <w:sz w:val="20"/>
                  <w:szCs w:val="20"/>
                </w:rPr>
                <w:t xml:space="preserve"> </w:t>
              </w:r>
            </w:ins>
            <w:ins w:id="84" w:author="MOE teacher" w:date="2013-02-08T19:08:00Z">
              <w:del w:id="85" w:author="Teacher" w:date="2015-06-07T09:08:00Z">
                <w:r>
                  <w:rPr>
                    <w:rFonts w:cs="Chalkboard" w:ascii="Chalkboard" w:hAnsi="Chalkboard"/>
                    <w:sz w:val="20"/>
                    <w:szCs w:val="20"/>
                  </w:rPr>
                  <w:delText xml:space="preserve">  </w:delText>
                </w:r>
              </w:del>
            </w:ins>
            <w:del w:id="86" w:author="Teacher" w:date="2015-06-07T09:08:00Z">
              <w:r>
                <w:rPr>
                  <w:rFonts w:cs="Chalkboard" w:ascii="Chalkboard" w:hAnsi="Chalkboard"/>
                  <w:sz w:val="20"/>
                  <w:szCs w:val="20"/>
                </w:rPr>
                <w:delText xml:space="preserve"> </w:delText>
              </w:r>
            </w:del>
            <w:ins w:id="87" w:author="MOE teacher" w:date="2013-02-08T19:08:00Z">
              <w:del w:id="88" w:author="Teacher" w:date="2015-06-07T09:07:00Z">
                <w:r>
                  <w:rPr>
                    <w:rFonts w:cs="Chalkboard" w:ascii="Chalkboard" w:hAnsi="Chalkboard"/>
                    <w:sz w:val="20"/>
                    <w:szCs w:val="20"/>
                  </w:rPr>
                  <w:delText>N/A</w:delText>
                </w:r>
              </w:del>
            </w:ins>
            <w:ins w:id="89" w:author="Teacher" w:date="2015-06-07T09:07:00Z">
              <w:r>
                <w:rPr>
                  <w:rFonts w:cs="Chalkboard" w:ascii="Chalkboard" w:hAnsi="Chalkboard"/>
                  <w:sz w:val="20"/>
                  <w:szCs w:val="20"/>
                </w:rPr>
                <w:t>Social Studies</w:t>
              </w:r>
            </w:ins>
          </w:p>
          <w:p>
            <w:pPr>
              <w:pStyle w:val="Normal"/>
              <w:rPr>
                <w:rFonts w:ascii="Chalkboard" w:hAnsi="Chalkboard" w:cs="Chalkboard"/>
                <w:b/>
                <w:b/>
                <w:color w:val="0000FF"/>
                <w:sz w:val="16"/>
                <w:szCs w:val="15"/>
                <w:del w:id="100" w:author="Ministry of Education" w:date="2015-07-16T23:46:00Z"/>
              </w:rPr>
            </w:pPr>
            <w:ins w:id="91" w:author="Teacher" w:date="2015-06-07T09:08:00Z">
              <w:del w:id="92" w:author="Ministry of Education" w:date="2015-07-16T23:46:00Z">
                <w:r>
                  <w:rPr>
                    <w:rFonts w:cs="Chalkboard" w:ascii="Chalkboard" w:hAnsi="Chalkboard"/>
                    <w:b/>
                    <w:color w:val="000000"/>
                    <w:sz w:val="20"/>
                    <w:szCs w:val="20"/>
                  </w:rPr>
                  <w:delText>Inventions</w:delText>
                </w:r>
              </w:del>
            </w:ins>
            <w:ins w:id="93" w:author="Teacher" w:date="2015-04-07T15:57:00Z">
              <w:del w:id="94" w:author="Ministry of Education" w:date="2015-07-16T23:46:00Z">
                <w:r>
                  <w:rPr>
                    <w:rFonts w:cs="Chalkboard" w:ascii="Chalkboard" w:hAnsi="Chalkboard"/>
                    <w:b/>
                    <w:sz w:val="16"/>
                    <w:lang w:eastAsia="zh-TW" w:bidi="en-US"/>
                  </w:rPr>
                  <w:delText xml:space="preserve"> – </w:delText>
                </w:r>
              </w:del>
            </w:ins>
            <w:ins w:id="95" w:author="Teacher" w:date="2015-04-07T15:57:00Z">
              <w:del w:id="96" w:author="Ministry of Education" w:date="2015-07-16T14:54:00Z">
                <w:r>
                  <w:rPr>
                    <w:rFonts w:cs="Chalkboard" w:ascii="Chalkboard" w:hAnsi="Chalkboard"/>
                    <w:sz w:val="20"/>
                    <w:lang w:bidi="en-US"/>
                  </w:rPr>
                  <w:delText>How deep can I dig?</w:delText>
                </w:r>
              </w:del>
            </w:ins>
            <w:ins w:id="97" w:author="Teacher" w:date="2015-04-07T15:57:00Z">
              <w:del w:id="98" w:author="Ministry of Education" w:date="2015-07-16T14:54:00Z">
                <w:r>
                  <w:rPr>
                    <w:rFonts w:cs="Chalkboard" w:ascii="Chalkboard" w:hAnsi="Chalkboard"/>
                    <w:b/>
                    <w:color w:val="0000FF"/>
                    <w:sz w:val="16"/>
                    <w:szCs w:val="15"/>
                  </w:rPr>
                  <w:delText xml:space="preserve"> </w:delText>
                </w:r>
              </w:del>
            </w:ins>
            <w:del w:id="99" w:author="Ministry of Education" w:date="2015-07-16T14:54:00Z">
              <w:r>
                <w:rPr>
                  <w:rFonts w:cs="Chalkboard" w:ascii="Chalkboard" w:hAnsi="Chalkboard"/>
                  <w:sz w:val="20"/>
                  <w:lang w:bidi="en-US"/>
                </w:rPr>
                <w:delText>How far can I go?</w:delText>
              </w:r>
            </w:del>
          </w:p>
          <w:p>
            <w:pPr>
              <w:pStyle w:val="Normal"/>
              <w:widowControl/>
              <w:bidi w:val="0"/>
              <w:ind w:hanging="0"/>
              <w:rPr>
                <w:rFonts w:ascii="Chalkboard" w:hAnsi="Chalkboard" w:cs="Chalkboard"/>
                <w:sz w:val="20"/>
                <w:lang w:bidi="en-US"/>
                <w:del w:id="108" w:author="Ministry of Education" w:date="2015-07-16T23:46:00Z"/>
              </w:rPr>
            </w:pPr>
            <w:ins w:id="101" w:author="Teacher" w:date="2015-04-07T15:57:00Z">
              <w:del w:id="102" w:author="Ministry of Education" w:date="2015-07-16T23:46:00Z">
                <w:r>
                  <w:rPr>
                    <w:rFonts w:cs="Chalkboard" w:ascii="Chalkboard" w:hAnsi="Chalkboard"/>
                    <w:sz w:val="20"/>
                    <w:lang w:bidi="en-US"/>
                  </w:rPr>
                  <w:delText>De</w:delText>
                </w:r>
              </w:del>
            </w:ins>
            <w:ins w:id="103" w:author="Teacher" w:date="2015-04-07T15:57:00Z">
              <w:del w:id="104" w:author="Ministry of Education" w:date="2015-07-16T14:55:00Z">
                <w:r>
                  <w:rPr>
                    <w:rFonts w:cs="Chalkboard" w:ascii="Chalkboard" w:hAnsi="Chalkboard"/>
                    <w:sz w:val="20"/>
                    <w:lang w:bidi="en-US"/>
                  </w:rPr>
                  <w:delText>scribe</w:delText>
                </w:r>
              </w:del>
            </w:ins>
            <w:ins w:id="105" w:author="Teacher" w:date="2015-04-07T15:57:00Z">
              <w:del w:id="106" w:author="Ministry of Education" w:date="2015-07-16T23:46:00Z">
                <w:r>
                  <w:rPr>
                    <w:rFonts w:cs="Chalkboard" w:ascii="Chalkboard" w:hAnsi="Chalkboard"/>
                    <w:sz w:val="20"/>
                    <w:lang w:bidi="en-US"/>
                  </w:rPr>
                  <w:delText xml:space="preserve"> </w:delText>
                </w:r>
              </w:del>
            </w:ins>
            <w:del w:id="107" w:author="Ministry of Education" w:date="2015-07-16T23:46:00Z">
              <w:r>
                <w:rPr>
                  <w:rFonts w:cs="Chalkboard" w:ascii="Chalkboard" w:hAnsi="Chalkboard"/>
                  <w:sz w:val="20"/>
                  <w:lang w:bidi="en-US"/>
                </w:rPr>
                <w:delText>inventions</w:delText>
              </w:r>
            </w:del>
          </w:p>
          <w:p>
            <w:pPr>
              <w:pStyle w:val="Normal"/>
              <w:ind w:left="360" w:hanging="0"/>
              <w:rPr>
                <w:rFonts w:ascii="Chalkboard" w:hAnsi="Chalkboard" w:cs="Chalkboard"/>
                <w:sz w:val="20"/>
                <w:lang w:bidi="en-US"/>
                <w:del w:id="112" w:author="Ministry of Education" w:date="2015-07-16T14:59:00Z"/>
              </w:rPr>
            </w:pPr>
            <w:ins w:id="109" w:author="Teacher" w:date="2015-04-07T15:57:00Z">
              <w:del w:id="110" w:author="Ministry of Education" w:date="2015-07-16T14:58:00Z">
                <w:r>
                  <w:rPr>
                    <w:rFonts w:cs="Chalkboard" w:ascii="Chalkboard" w:hAnsi="Chalkboard"/>
                    <w:sz w:val="20"/>
                    <w:lang w:bidi="en-US"/>
                  </w:rPr>
                  <w:delText xml:space="preserve">Explain the importance of </w:delText>
                </w:r>
              </w:del>
            </w:ins>
            <w:del w:id="111" w:author="Ministry of Education" w:date="2015-07-16T14:59:00Z">
              <w:r>
                <w:rPr>
                  <w:rFonts w:cs="Chalkboard" w:ascii="Chalkboard" w:hAnsi="Chalkboard"/>
                  <w:sz w:val="20"/>
                  <w:lang w:bidi="en-US"/>
                </w:rPr>
                <w:delText>inventions</w:delText>
              </w:r>
            </w:del>
          </w:p>
          <w:p>
            <w:pPr>
              <w:pStyle w:val="Normal"/>
              <w:widowControl/>
              <w:autoSpaceDE w:val="true"/>
              <w:bidi w:val="0"/>
              <w:ind w:left="360" w:hanging="0"/>
              <w:rPr>
                <w:rFonts w:ascii="Chalkboard" w:hAnsi="Chalkboard" w:cs="Chalkboard"/>
                <w:sz w:val="20"/>
                <w:lang w:bidi="en-US"/>
                <w:del w:id="122" w:author="Ministry of Education" w:date="2015-07-16T23:46:00Z"/>
              </w:rPr>
            </w:pPr>
            <w:ins w:id="113" w:author="Teacher" w:date="2015-04-07T15:57:00Z">
              <w:del w:id="114" w:author="Ministry of Education" w:date="2015-07-16T14:59:00Z">
                <w:r>
                  <w:rPr>
                    <w:rFonts w:cs="Chalkboard" w:ascii="Chalkboard" w:hAnsi="Chalkboard"/>
                    <w:sz w:val="20"/>
                    <w:lang w:bidi="en-US"/>
                  </w:rPr>
                  <w:delText>Reflect</w:delText>
                </w:r>
              </w:del>
            </w:ins>
            <w:ins w:id="115" w:author="Teacher" w:date="2015-04-07T15:57:00Z">
              <w:del w:id="116" w:author="Ministry of Education" w:date="2015-07-16T23:46:00Z">
                <w:r>
                  <w:rPr>
                    <w:rFonts w:cs="Chalkboard" w:ascii="Chalkboard" w:hAnsi="Chalkboard"/>
                    <w:sz w:val="20"/>
                    <w:lang w:bidi="en-US"/>
                  </w:rPr>
                  <w:delText xml:space="preserve"> </w:delText>
                </w:r>
              </w:del>
            </w:ins>
            <w:ins w:id="117" w:author="Teacher" w:date="2015-04-07T15:57:00Z">
              <w:del w:id="118" w:author="Ministry of Education" w:date="2015-07-16T14:59:00Z">
                <w:r>
                  <w:rPr>
                    <w:rFonts w:cs="Chalkboard" w:ascii="Chalkboard" w:hAnsi="Chalkboard"/>
                    <w:sz w:val="20"/>
                    <w:lang w:bidi="en-US"/>
                  </w:rPr>
                  <w:delText>o</w:delText>
                </w:r>
              </w:del>
            </w:ins>
            <w:ins w:id="119" w:author="Teacher" w:date="2015-04-07T15:57:00Z">
              <w:del w:id="120" w:author="Ministry of Education" w:date="2015-07-16T23:46:00Z">
                <w:r>
                  <w:rPr>
                    <w:rFonts w:cs="Chalkboard" w:ascii="Chalkboard" w:hAnsi="Chalkboard"/>
                    <w:sz w:val="20"/>
                    <w:lang w:bidi="en-US"/>
                  </w:rPr>
                  <w:delText xml:space="preserve">n </w:delText>
                </w:r>
              </w:del>
            </w:ins>
            <w:del w:id="121" w:author="Ministry of Education" w:date="2015-07-16T23:46:00Z">
              <w:r>
                <w:rPr>
                  <w:rFonts w:cs="Chalkboard" w:ascii="Chalkboard" w:hAnsi="Chalkboard"/>
                  <w:sz w:val="20"/>
                  <w:lang w:bidi="en-US"/>
                </w:rPr>
                <w:delText>inventions</w:delText>
              </w:r>
            </w:del>
          </w:p>
          <w:p>
            <w:pPr>
              <w:pStyle w:val="Normal"/>
              <w:rPr>
                <w:rFonts w:ascii="Chalkboard" w:hAnsi="Chalkboard" w:cs="Chalkboard"/>
                <w:i/>
                <w:i/>
                <w:color w:val="0000FF"/>
                <w:sz w:val="20"/>
                <w:szCs w:val="20"/>
              </w:rPr>
            </w:pPr>
            <w:del w:id="123" w:author="MOE teacher" w:date="2013-01-30T12:14:00Z">
              <w:r>
                <w:rPr>
                  <w:rFonts w:cs="Chalkboard" w:ascii="Chalkboard" w:hAnsi="Chalkboard"/>
                  <w:i/>
                  <w:color w:val="0000FF"/>
                  <w:sz w:val="20"/>
                  <w:szCs w:val="20"/>
                </w:rPr>
                <w:delText>Writing - Narrative</w:delText>
              </w:r>
            </w:del>
          </w:p>
        </w:tc>
        <w:tc>
          <w:tcPr>
            <w:tcW w:w="8592" w:type="dxa"/>
            <w:tcBorders>
              <w:top w:val="single" w:sz="12" w:space="0" w:color="FF0000"/>
              <w:left w:val="single" w:sz="12" w:space="0" w:color="FF0000"/>
              <w:bottom w:val="single" w:sz="24" w:space="0" w:color="FF0000"/>
              <w:right w:val="single" w:sz="12" w:space="0" w:color="FF0000"/>
            </w:tcBorders>
          </w:tcPr>
          <w:p>
            <w:pPr>
              <w:pStyle w:val="Normal"/>
              <w:spacing w:before="0" w:after="120"/>
              <w:rPr>
                <w:rFonts w:ascii="Chalkboard" w:hAnsi="Chalkboard" w:cs="Arial"/>
                <w:b/>
                <w:b/>
                <w:sz w:val="20"/>
                <w:szCs w:val="20"/>
                <w:ins w:id="125" w:author="Teacher" w:date="2015-06-07T14:26:00Z"/>
              </w:rPr>
            </w:pPr>
            <w:r>
              <w:rPr>
                <w:rFonts w:cs="Chalkboard" w:ascii="Chalkboard" w:hAnsi="Chalkboard"/>
                <w:b/>
                <w:sz w:val="20"/>
                <w:szCs w:val="20"/>
              </w:rPr>
              <w:t xml:space="preserve">How to introduce the unit and key competencies to the students (the </w:t>
            </w:r>
            <w:ins w:id="124" w:author="MOE teacher" w:date="2013-02-08T19:07:00Z">
              <w:r>
                <w:rPr>
                  <w:rFonts w:cs="Chalkboard" w:ascii="Chalkboard" w:hAnsi="Chalkboard"/>
                  <w:b/>
                  <w:sz w:val="20"/>
                  <w:szCs w:val="20"/>
                </w:rPr>
                <w:t xml:space="preserve">hook): </w:t>
              </w:r>
            </w:ins>
          </w:p>
          <w:p>
            <w:pPr>
              <w:pStyle w:val="Normal"/>
              <w:spacing w:before="0" w:after="120"/>
              <w:rPr>
                <w:rFonts w:ascii="Chalkboard" w:hAnsi="Chalkboard" w:cs="Arial"/>
                <w:b/>
                <w:b/>
                <w:sz w:val="20"/>
                <w:szCs w:val="20"/>
                <w:del w:id="139" w:author="Ministry of Education" w:date="2015-07-16T15:00:00Z"/>
              </w:rPr>
            </w:pPr>
            <w:ins w:id="126" w:author="Ministry of Education" w:date="2015-07-16T15:00:00Z">
              <w:r>
                <w:rPr>
                  <w:rFonts w:cs="Arial" w:ascii="Chalkboard" w:hAnsi="Chalkboard"/>
                  <w:b/>
                  <w:sz w:val="20"/>
                  <w:szCs w:val="20"/>
                </w:rPr>
                <w:t>Capture Activity:</w:t>
                <w:br/>
              </w:r>
            </w:ins>
            <w:ins w:id="127" w:author="Teacher" w:date="2015-06-07T14:26:00Z">
              <w:r>
                <w:rPr>
                  <w:rFonts w:cs="Arial" w:ascii="Chalkboard" w:hAnsi="Chalkboard"/>
                  <w:b/>
                  <w:sz w:val="20"/>
                  <w:szCs w:val="20"/>
                </w:rPr>
                <w:t>MOTAT</w:t>
              </w:r>
            </w:ins>
            <w:ins w:id="128" w:author="Teacher" w:date="2015-06-07T14:26:00Z">
              <w:r>
                <w:rPr>
                  <w:rFonts w:cs="Arial" w:ascii="Chalkboard" w:hAnsi="Chalkboard"/>
                  <w:sz w:val="20"/>
                  <w:szCs w:val="20"/>
                </w:rPr>
                <w:t xml:space="preserve"> visit</w:t>
              </w:r>
            </w:ins>
            <w:ins w:id="129" w:author="Ministry of Education" w:date="2015-07-16T15:02:00Z">
              <w:r>
                <w:rPr>
                  <w:rFonts w:cs="Arial" w:ascii="Chalkboard" w:hAnsi="Chalkboard"/>
                  <w:sz w:val="20"/>
                  <w:szCs w:val="20"/>
                </w:rPr>
                <w:t xml:space="preserve"> Week 4</w:t>
              </w:r>
            </w:ins>
            <w:ins w:id="130" w:author="Teacher" w:date="2015-06-07T14:26:00Z">
              <w:r>
                <w:rPr>
                  <w:rFonts w:cs="Arial" w:ascii="Chalkboard" w:hAnsi="Chalkboard"/>
                  <w:sz w:val="20"/>
                  <w:szCs w:val="20"/>
                </w:rPr>
                <w:t xml:space="preserve"> – </w:t>
              </w:r>
            </w:ins>
            <w:ins w:id="131" w:author="Teacher" w:date="2015-06-07T14:26:00Z">
              <w:del w:id="132" w:author="Ministry of Education" w:date="2015-07-16T15:00:00Z">
                <w:r>
                  <w:rPr>
                    <w:rFonts w:cs="Arial" w:ascii="Chalkboard" w:hAnsi="Chalkboard"/>
                    <w:sz w:val="20"/>
                    <w:szCs w:val="20"/>
                  </w:rPr>
                  <w:delText>needs to be arrange ASAP for T3 planning</w:delText>
                </w:r>
              </w:del>
            </w:ins>
            <w:ins w:id="133" w:author="Teacher" w:date="2015-06-07T14:28:00Z">
              <w:del w:id="134" w:author="Ministry of Education" w:date="2015-07-16T15:00:00Z">
                <w:r>
                  <w:rPr>
                    <w:rFonts w:cs="Arial" w:ascii="Chalkboard" w:hAnsi="Chalkboard"/>
                    <w:sz w:val="20"/>
                    <w:szCs w:val="20"/>
                  </w:rPr>
                  <w:delText xml:space="preserve"> </w:delText>
                </w:r>
              </w:del>
            </w:ins>
            <w:ins w:id="135" w:author="Teacher" w:date="2015-06-07T14:28:00Z">
              <w:r>
                <w:rPr>
                  <w:rFonts w:cs="Arial" w:ascii="Chalkboard" w:hAnsi="Chalkboard"/>
                  <w:sz w:val="20"/>
                  <w:szCs w:val="20"/>
                </w:rPr>
                <w:t>“</w:t>
              </w:r>
            </w:ins>
            <w:hyperlink r:id="rId2">
              <w:ins w:id="136" w:author="Teacher" w:date="2015-06-07T14:28:00Z">
                <w:r>
                  <w:rPr>
                    <w:rStyle w:val="InternetLink"/>
                    <w:rFonts w:cs="Arial" w:ascii="Chalkboard" w:hAnsi="Chalkboard"/>
                    <w:sz w:val="20"/>
                    <w:szCs w:val="20"/>
                  </w:rPr>
                  <w:t>Inventions &amp; Innovations</w:t>
                </w:r>
              </w:ins>
            </w:hyperlink>
            <w:ins w:id="137" w:author="Teacher" w:date="2015-06-07T14:28:00Z">
              <w:r>
                <w:rPr>
                  <w:rFonts w:cs="Arial" w:ascii="Chalkboard" w:hAnsi="Chalkboard"/>
                  <w:sz w:val="20"/>
                  <w:szCs w:val="20"/>
                </w:rPr>
                <w:t>”</w:t>
              </w:r>
            </w:ins>
            <w:ins w:id="138" w:author="Ministry of Education" w:date="2015-07-16T15:00:00Z">
              <w:r>
                <w:rPr>
                  <w:rFonts w:cs="Helvetica" w:ascii="Comic Sans MS" w:hAnsi="Comic Sans MS"/>
                  <w:color w:val="1B1B1B"/>
                  <w:sz w:val="20"/>
                  <w:szCs w:val="20"/>
                </w:rPr>
                <w:br/>
              </w:r>
            </w:ins>
          </w:p>
          <w:p>
            <w:pPr>
              <w:pStyle w:val="Normal"/>
              <w:spacing w:before="0" w:after="120"/>
              <w:rPr>
                <w:rFonts w:ascii="Comic Sans MS" w:hAnsi="Comic Sans MS" w:cs="Helvetica"/>
                <w:color w:val="1B1B1B"/>
                <w:sz w:val="20"/>
                <w:szCs w:val="20"/>
                <w:ins w:id="143" w:author="Teacher" w:date="2015-06-07T14:30:00Z"/>
              </w:rPr>
            </w:pPr>
            <w:ins w:id="140" w:author="Teacher" w:date="2015-06-07T14:30:00Z">
              <w:r>
                <w:rPr>
                  <w:rFonts w:cs="Comic Sans MS" w:ascii="Comic Sans MS" w:hAnsi="Comic Sans MS"/>
                  <w:color w:val="1B1B1B"/>
                  <w:sz w:val="20"/>
                  <w:szCs w:val="20"/>
                </w:rPr>
                <w:t xml:space="preserve">email </w:t>
              </w:r>
            </w:ins>
            <w:hyperlink r:id="rId3">
              <w:ins w:id="141" w:author="Teacher" w:date="2015-06-07T14:30:00Z">
                <w:r>
                  <w:rPr>
                    <w:rStyle w:val="InternetLink"/>
                    <w:rFonts w:cs="Comic Sans MS" w:ascii="Comic Sans MS" w:hAnsi="Comic Sans MS"/>
                    <w:color w:val="2086D2"/>
                    <w:sz w:val="20"/>
                    <w:szCs w:val="20"/>
                    <w:u w:val="single" w:color="2086D2"/>
                  </w:rPr>
                  <w:t>bookings@motat.org.nz</w:t>
                </w:r>
              </w:ins>
            </w:hyperlink>
            <w:ins w:id="142" w:author="Teacher" w:date="2015-06-07T14:30:00Z">
              <w:r>
                <w:rPr>
                  <w:rFonts w:cs="Comic Sans MS" w:ascii="Comic Sans MS" w:hAnsi="Comic Sans MS"/>
                  <w:color w:val="1B1B1B"/>
                  <w:sz w:val="20"/>
                  <w:szCs w:val="20"/>
                </w:rPr>
                <w:t xml:space="preserve"> or call (09) 815 5808</w:t>
              </w:r>
            </w:ins>
          </w:p>
          <w:p>
            <w:pPr>
              <w:pStyle w:val="Normal"/>
              <w:spacing w:before="0" w:after="120"/>
              <w:rPr>
                <w:rFonts w:ascii="Chalkboard" w:hAnsi="Chalkboard" w:cs="Arial"/>
                <w:b/>
                <w:b/>
                <w:color w:val="1B1B1B"/>
                <w:sz w:val="20"/>
                <w:szCs w:val="20"/>
                <w:ins w:id="145" w:author="Ministry of Education" w:date="2015-07-16T15:01:00Z"/>
              </w:rPr>
            </w:pPr>
            <w:ins w:id="144" w:author="Ministry of Education" w:date="2015-07-16T15:01:00Z">
              <w:r>
                <w:rPr>
                  <w:rFonts w:cs="Arial" w:ascii="Chalkboard" w:hAnsi="Chalkboard"/>
                  <w:b/>
                  <w:color w:val="1B1B1B"/>
                  <w:sz w:val="20"/>
                  <w:szCs w:val="20"/>
                </w:rPr>
              </w:r>
            </w:ins>
          </w:p>
          <w:p>
            <w:pPr>
              <w:pStyle w:val="Normal"/>
              <w:spacing w:before="0" w:after="120"/>
              <w:rPr>
                <w:rFonts w:ascii="Chalkboard" w:hAnsi="Chalkboard" w:cs="Arial"/>
                <w:b/>
                <w:b/>
                <w:sz w:val="20"/>
                <w:szCs w:val="20"/>
                <w:ins w:id="147" w:author="Ministry of Education" w:date="2015-07-16T15:01:00Z"/>
              </w:rPr>
            </w:pPr>
            <w:ins w:id="146" w:author="Ministry of Education" w:date="2015-07-16T15:01:00Z">
              <w:r>
                <w:rPr>
                  <w:rFonts w:cs="Arial" w:ascii="Chalkboard" w:hAnsi="Chalkboard"/>
                  <w:b/>
                  <w:sz w:val="20"/>
                  <w:szCs w:val="20"/>
                </w:rPr>
                <w:t>New Zealand Inventions:</w:t>
              </w:r>
            </w:ins>
          </w:p>
          <w:p>
            <w:pPr>
              <w:pStyle w:val="Normal"/>
              <w:spacing w:before="0" w:after="120"/>
              <w:rPr>
                <w:rFonts w:ascii="Chalkboard" w:hAnsi="Chalkboard" w:cs="Arial"/>
                <w:b/>
                <w:b/>
                <w:sz w:val="20"/>
                <w:szCs w:val="20"/>
                <w:del w:id="149" w:author="Ministry of Education" w:date="2015-07-16T15:01:00Z"/>
              </w:rPr>
            </w:pPr>
            <w:del w:id="148" w:author="Ministry of Education" w:date="2015-07-16T15:01:00Z">
              <w:r>
                <w:rPr>
                  <w:rFonts w:cs="Arial" w:ascii="Chalkboard" w:hAnsi="Chalkboard"/>
                  <w:b/>
                  <w:sz w:val="20"/>
                  <w:szCs w:val="20"/>
                </w:rPr>
              </w:r>
            </w:del>
          </w:p>
          <w:p>
            <w:pPr>
              <w:pStyle w:val="Normal"/>
              <w:spacing w:before="0" w:after="120"/>
              <w:rPr>
                <w:rFonts w:ascii="Chalkboard" w:hAnsi="Chalkboard" w:cs="Arial"/>
                <w:b/>
                <w:b/>
                <w:sz w:val="20"/>
                <w:szCs w:val="20"/>
                <w:del w:id="156" w:author="Ministry of Education" w:date="2015-07-16T15:01:00Z"/>
              </w:rPr>
            </w:pPr>
            <w:hyperlink r:id="rId4">
              <w:ins w:id="150" w:author="Teacher" w:date="2015-06-07T09:48:00Z">
                <w:r>
                  <w:rPr>
                    <w:rStyle w:val="InternetLink"/>
                    <w:rFonts w:cs="Arial" w:ascii="Chalkboard" w:hAnsi="Chalkboard"/>
                    <w:b/>
                    <w:sz w:val="20"/>
                    <w:szCs w:val="20"/>
                  </w:rPr>
                  <w:t>Introduction to Inventions</w:t>
                </w:r>
              </w:ins>
            </w:hyperlink>
            <w:ins w:id="151" w:author="Teacher" w:date="2015-06-07T09:48:00Z">
              <w:r>
                <w:rPr>
                  <w:rFonts w:cs="Arial" w:ascii="Chalkboard" w:hAnsi="Chalkboard"/>
                  <w:b/>
                  <w:sz w:val="20"/>
                  <w:szCs w:val="20"/>
                </w:rPr>
                <w:t xml:space="preserve"> (starter lesson idea- create invention f</w:t>
              </w:r>
            </w:ins>
            <w:ins w:id="152" w:author="Ministry of Education" w:date="2015-07-16T15:00:00Z">
              <w:r>
                <w:rPr>
                  <w:rFonts w:cs="Arial" w:ascii="Chalkboard" w:hAnsi="Chalkboard"/>
                  <w:b/>
                  <w:sz w:val="20"/>
                  <w:szCs w:val="20"/>
                </w:rPr>
                <w:t>ro</w:t>
              </w:r>
            </w:ins>
            <w:ins w:id="153" w:author="Teacher" w:date="2015-06-07T09:48:00Z">
              <w:del w:id="154" w:author="Ministry of Education" w:date="2015-07-16T15:00:00Z">
                <w:r>
                  <w:rPr>
                    <w:rFonts w:cs="Arial" w:ascii="Chalkboard" w:hAnsi="Chalkboard"/>
                    <w:b/>
                    <w:sz w:val="20"/>
                    <w:szCs w:val="20"/>
                  </w:rPr>
                  <w:delText>or</w:delText>
                </w:r>
              </w:del>
            </w:ins>
            <w:ins w:id="155" w:author="Teacher" w:date="2015-06-07T09:48:00Z">
              <w:r>
                <w:rPr>
                  <w:rFonts w:cs="Arial" w:ascii="Chalkboard" w:hAnsi="Chalkboard"/>
                  <w:b/>
                  <w:sz w:val="20"/>
                  <w:szCs w:val="20"/>
                </w:rPr>
                <w:t>m ‘junk’)</w:t>
              </w:r>
            </w:ins>
          </w:p>
          <w:p>
            <w:pPr>
              <w:pStyle w:val="Normal"/>
              <w:spacing w:before="0" w:after="120"/>
              <w:rPr>
                <w:rFonts w:ascii="Chalkboard" w:hAnsi="Chalkboard" w:cs="Chalkboard"/>
                <w:b/>
                <w:b/>
                <w:sz w:val="20"/>
                <w:szCs w:val="20"/>
                <w:ins w:id="158" w:author="MOE teacher" w:date="2013-02-08T19:07:00Z"/>
              </w:rPr>
            </w:pPr>
            <w:ins w:id="157" w:author="MOE teacher" w:date="2013-02-08T19:07:00Z">
              <w:r>
                <w:rPr>
                  <w:rFonts w:cs="Chalkboard" w:ascii="Chalkboard" w:hAnsi="Chalkboard"/>
                  <w:b/>
                  <w:sz w:val="20"/>
                  <w:szCs w:val="20"/>
                </w:rPr>
              </w:r>
            </w:ins>
          </w:p>
          <w:p>
            <w:pPr>
              <w:pStyle w:val="Normal"/>
              <w:spacing w:before="0" w:after="120"/>
              <w:rPr>
                <w:rFonts w:ascii="Chalkboard" w:hAnsi="Chalkboard" w:cs="Arial"/>
                <w:b/>
                <w:b/>
                <w:sz w:val="20"/>
                <w:szCs w:val="20"/>
                <w:del w:id="162" w:author="Ministry of Education" w:date="2015-07-16T15:01:00Z"/>
              </w:rPr>
            </w:pPr>
            <w:ins w:id="159" w:author="MOE teacher" w:date="2013-02-11T16:02:00Z">
              <w:del w:id="160" w:author="Ministry of Education" w:date="2015-07-16T15:01:00Z">
                <w:r>
                  <w:rPr>
                    <w:rFonts w:cs="Chalkboard" w:ascii="Chalkboard" w:hAnsi="Chalkboard"/>
                    <w:b/>
                    <w:sz w:val="20"/>
                    <w:szCs w:val="20"/>
                  </w:rPr>
                  <w:delText>Sustainable Coastlines Presentation – How rubbish makes it into the ocean.</w:delText>
                </w:r>
              </w:del>
            </w:ins>
            <w:del w:id="161" w:author="Ministry of Education" w:date="2015-07-16T15:01:00Z">
              <w:r>
                <w:rPr>
                  <w:rFonts w:cs="Arial" w:ascii="Chalkboard" w:hAnsi="Chalkboard"/>
                  <w:b/>
                  <w:sz w:val="20"/>
                  <w:szCs w:val="20"/>
                </w:rPr>
                <w:delText>New Zealand Inventions:</w:delText>
              </w:r>
            </w:del>
          </w:p>
          <w:p>
            <w:pPr>
              <w:pStyle w:val="Normal"/>
              <w:spacing w:before="0" w:after="120"/>
              <w:rPr>
                <w:rFonts w:ascii="Chalkboard" w:hAnsi="Chalkboard" w:cs="Arial"/>
                <w:b/>
                <w:b/>
                <w:sz w:val="20"/>
                <w:szCs w:val="20"/>
                <w:ins w:id="165" w:author="Teacher" w:date="2015-06-07T09:17:00Z"/>
              </w:rPr>
            </w:pPr>
            <w:hyperlink r:id="rId5">
              <w:ins w:id="163" w:author="Teacher" w:date="2015-06-07T09:13:00Z">
                <w:r>
                  <w:rPr>
                    <w:rStyle w:val="InternetLink"/>
                    <w:rFonts w:cs="Arial" w:ascii="Chalkboard" w:hAnsi="Chalkboard"/>
                    <w:b/>
                    <w:sz w:val="20"/>
                    <w:szCs w:val="20"/>
                  </w:rPr>
                  <w:t>No8 Rewired</w:t>
                </w:r>
              </w:ins>
            </w:hyperlink>
            <w:ins w:id="164" w:author="Teacher" w:date="2015-06-07T09:17:00Z">
              <w:r>
                <w:rPr>
                  <w:rFonts w:cs="Arial" w:ascii="Chalkboard" w:hAnsi="Chalkboard"/>
                  <w:b/>
                  <w:sz w:val="20"/>
                  <w:szCs w:val="20"/>
                </w:rPr>
                <w:t xml:space="preserve">  </w:t>
              </w:r>
            </w:ins>
          </w:p>
          <w:p>
            <w:pPr>
              <w:pStyle w:val="Normal"/>
              <w:spacing w:before="0" w:after="120"/>
              <w:rPr>
                <w:rFonts w:ascii="Chalkboard" w:hAnsi="Chalkboard" w:cs="Arial"/>
                <w:b/>
                <w:b/>
                <w:sz w:val="20"/>
                <w:szCs w:val="20"/>
                <w:del w:id="167" w:author="Ministry of Education" w:date="2015-03-05T22:38:00Z"/>
              </w:rPr>
            </w:pPr>
            <w:hyperlink r:id="rId6">
              <w:ins w:id="166" w:author="Teacher" w:date="2015-06-07T09:17:00Z">
                <w:r>
                  <w:rPr>
                    <w:rStyle w:val="InternetLink"/>
                    <w:rFonts w:cs="Arial" w:ascii="Chalkboard" w:hAnsi="Chalkboard"/>
                    <w:b/>
                    <w:sz w:val="20"/>
                    <w:szCs w:val="20"/>
                  </w:rPr>
                  <w:t>Auckland Inventors Club - NZ Inventions</w:t>
                </w:r>
              </w:ins>
            </w:hyperlink>
          </w:p>
          <w:p>
            <w:pPr>
              <w:pStyle w:val="Normal"/>
              <w:spacing w:before="0" w:after="120"/>
              <w:rPr>
                <w:rFonts w:ascii="Chalkboard" w:hAnsi="Chalkboard" w:cs="Arial"/>
                <w:b/>
                <w:b/>
                <w:sz w:val="20"/>
                <w:szCs w:val="20"/>
                <w:ins w:id="169" w:author="Teacher" w:date="2015-06-07T09:48:00Z"/>
              </w:rPr>
            </w:pPr>
            <w:ins w:id="168" w:author="Teacher" w:date="2015-06-07T09:48:00Z">
              <w:r>
                <w:rPr>
                  <w:rFonts w:cs="Arial" w:ascii="Chalkboard" w:hAnsi="Chalkboard"/>
                  <w:b/>
                  <w:sz w:val="20"/>
                  <w:szCs w:val="20"/>
                </w:rPr>
              </w:r>
            </w:ins>
          </w:p>
          <w:p>
            <w:pPr>
              <w:pStyle w:val="Normal"/>
              <w:spacing w:before="0" w:after="120"/>
              <w:rPr>
                <w:rFonts w:ascii="Chalkboard" w:hAnsi="Chalkboard" w:cs="Arial"/>
                <w:b/>
                <w:b/>
                <w:sz w:val="20"/>
                <w:szCs w:val="20"/>
                <w:ins w:id="171" w:author="Teacher" w:date="2015-06-07T09:48:00Z"/>
              </w:rPr>
            </w:pPr>
            <w:ins w:id="170" w:author="Teacher" w:date="2015-06-07T09:48:00Z">
              <w:r>
                <w:rPr>
                  <w:rFonts w:cs="Arial" w:ascii="Chalkboard" w:hAnsi="Chalkboard"/>
                  <w:b/>
                  <w:sz w:val="20"/>
                  <w:szCs w:val="20"/>
                </w:rPr>
              </w:r>
            </w:ins>
          </w:p>
          <w:p>
            <w:pPr>
              <w:pStyle w:val="Normal"/>
              <w:spacing w:before="0" w:after="120"/>
              <w:rPr>
                <w:rFonts w:ascii="Chalkboard" w:hAnsi="Chalkboard" w:cs="Arial"/>
                <w:b/>
                <w:b/>
                <w:sz w:val="20"/>
                <w:szCs w:val="20"/>
                <w:ins w:id="173" w:author="Teacher" w:date="2015-06-07T09:20:00Z"/>
              </w:rPr>
            </w:pPr>
            <w:ins w:id="172" w:author="Teacher" w:date="2015-06-07T09:48:00Z">
              <w:r>
                <w:rPr>
                  <w:rFonts w:cs="Arial" w:ascii="Chalkboard" w:hAnsi="Chalkboard"/>
                  <w:b/>
                  <w:sz w:val="20"/>
                  <w:szCs w:val="20"/>
                </w:rPr>
                <w:t>Resources</w:t>
              </w:r>
            </w:ins>
          </w:p>
          <w:p>
            <w:pPr>
              <w:pStyle w:val="Normal"/>
              <w:spacing w:before="0" w:after="120"/>
              <w:rPr>
                <w:rFonts w:ascii="Chalkboard" w:hAnsi="Chalkboard" w:cs="Arial"/>
                <w:b/>
                <w:b/>
                <w:sz w:val="20"/>
                <w:szCs w:val="20"/>
                <w:ins w:id="175" w:author="Teacher" w:date="2015-04-07T16:19:00Z"/>
              </w:rPr>
            </w:pPr>
            <w:hyperlink r:id="rId7">
              <w:ins w:id="174" w:author="Teacher" w:date="2015-06-07T09:20:00Z">
                <w:r>
                  <w:rPr>
                    <w:rStyle w:val="InternetLink"/>
                    <w:rFonts w:cs="Arial" w:ascii="Chalkboard" w:hAnsi="Chalkboard"/>
                    <w:b/>
                    <w:sz w:val="20"/>
                    <w:szCs w:val="20"/>
                  </w:rPr>
                  <w:t>Young Inventors</w:t>
                </w:r>
              </w:ins>
            </w:hyperlink>
          </w:p>
          <w:p>
            <w:pPr>
              <w:pStyle w:val="Normal"/>
              <w:spacing w:before="0" w:after="120"/>
              <w:rPr>
                <w:rFonts w:ascii="Chalkboard" w:hAnsi="Chalkboard" w:cs="Arial"/>
                <w:b/>
                <w:b/>
                <w:sz w:val="20"/>
                <w:szCs w:val="20"/>
                <w:ins w:id="177" w:author="Teacher" w:date="2015-06-07T09:21:00Z"/>
              </w:rPr>
            </w:pPr>
            <w:hyperlink r:id="rId8">
              <w:ins w:id="176" w:author="Teacher" w:date="2015-06-07T09:16:00Z">
                <w:r>
                  <w:rPr>
                    <w:rStyle w:val="InternetLink"/>
                    <w:rFonts w:cs="Arial" w:ascii="Chalkboard" w:hAnsi="Chalkboard"/>
                    <w:b/>
                    <w:sz w:val="20"/>
                    <w:szCs w:val="20"/>
                  </w:rPr>
                  <w:t>Science Kids</w:t>
                </w:r>
              </w:ins>
            </w:hyperlink>
          </w:p>
          <w:p>
            <w:pPr>
              <w:pStyle w:val="Normal"/>
              <w:spacing w:before="0" w:after="120"/>
              <w:rPr>
                <w:rFonts w:ascii="Chalkboard" w:hAnsi="Chalkboard" w:cs="Arial"/>
                <w:b/>
                <w:b/>
                <w:sz w:val="20"/>
                <w:szCs w:val="20"/>
                <w:ins w:id="180" w:author="Teacher" w:date="2015-06-07T09:25:00Z"/>
              </w:rPr>
            </w:pPr>
            <w:hyperlink r:id="rId9">
              <w:ins w:id="178" w:author="Teacher" w:date="2015-06-07T09:21:00Z">
                <w:r>
                  <w:rPr>
                    <w:rStyle w:val="InternetLink"/>
                    <w:rFonts w:cs="Arial" w:ascii="Chalkboard" w:hAnsi="Chalkboard"/>
                    <w:b/>
                    <w:sz w:val="20"/>
                    <w:szCs w:val="20"/>
                  </w:rPr>
                  <w:t>Opaheke School</w:t>
                </w:r>
              </w:ins>
            </w:hyperlink>
            <w:ins w:id="179" w:author="Teacher" w:date="2015-06-07T09:21:00Z">
              <w:r>
                <w:rPr>
                  <w:rFonts w:cs="Arial" w:ascii="Chalkboard" w:hAnsi="Chalkboard"/>
                  <w:b/>
                  <w:sz w:val="20"/>
                  <w:szCs w:val="20"/>
                </w:rPr>
                <w:t xml:space="preserve"> (lots of great learning links for discovery + more)</w:t>
              </w:r>
            </w:ins>
          </w:p>
          <w:p>
            <w:pPr>
              <w:pStyle w:val="Normal"/>
              <w:spacing w:before="0" w:after="120"/>
              <w:rPr>
                <w:rFonts w:ascii="Chalkboard" w:hAnsi="Chalkboard" w:cs="Arial"/>
                <w:b/>
                <w:b/>
                <w:sz w:val="20"/>
                <w:szCs w:val="20"/>
                <w:ins w:id="183" w:author="Teacher" w:date="2015-06-07T09:27:00Z"/>
              </w:rPr>
            </w:pPr>
            <w:hyperlink r:id="rId10">
              <w:ins w:id="181" w:author="Teacher" w:date="2015-06-07T09:25:00Z">
                <w:r>
                  <w:rPr>
                    <w:rStyle w:val="InternetLink"/>
                    <w:rFonts w:cs="Arial" w:ascii="Chalkboard" w:hAnsi="Chalkboard"/>
                    <w:b/>
                    <w:sz w:val="20"/>
                    <w:szCs w:val="20"/>
                  </w:rPr>
                  <w:t>Peak ICT – Kawarau</w:t>
                </w:r>
              </w:ins>
            </w:hyperlink>
            <w:ins w:id="182" w:author="Teacher" w:date="2015-06-07T09:25:00Z">
              <w:r>
                <w:rPr>
                  <w:rFonts w:cs="Arial" w:ascii="Chalkboard" w:hAnsi="Chalkboard"/>
                  <w:b/>
                  <w:sz w:val="20"/>
                  <w:szCs w:val="20"/>
                </w:rPr>
                <w:t xml:space="preserve"> (wiki with lots of links)</w:t>
              </w:r>
            </w:ins>
          </w:p>
          <w:p>
            <w:pPr>
              <w:pStyle w:val="Normal"/>
              <w:spacing w:before="0" w:after="120"/>
              <w:rPr>
                <w:rFonts w:ascii="Chalkboard" w:hAnsi="Chalkboard" w:cs="Arial"/>
                <w:b/>
                <w:b/>
                <w:sz w:val="20"/>
                <w:szCs w:val="20"/>
                <w:ins w:id="186" w:author="Teacher" w:date="2015-06-07T09:36:00Z"/>
              </w:rPr>
            </w:pPr>
            <w:hyperlink r:id="rId11">
              <w:ins w:id="184" w:author="Teacher" w:date="2015-06-07T09:27:00Z">
                <w:r>
                  <w:rPr>
                    <w:rStyle w:val="InternetLink"/>
                    <w:rFonts w:cs="Arial" w:ascii="Chalkboard" w:hAnsi="Chalkboard"/>
                    <w:b/>
                    <w:sz w:val="20"/>
                    <w:szCs w:val="20"/>
                  </w:rPr>
                  <w:t>Thinker’s Key for Kids</w:t>
                </w:r>
              </w:ins>
            </w:hyperlink>
            <w:ins w:id="185" w:author="Teacher" w:date="2015-06-07T09:27:00Z">
              <w:r>
                <w:rPr>
                  <w:rFonts w:cs="Arial" w:ascii="Chalkboard" w:hAnsi="Chalkboard"/>
                  <w:b/>
                  <w:sz w:val="20"/>
                  <w:szCs w:val="20"/>
                </w:rPr>
                <w:t xml:space="preserve"> (great for SOLO type activities)</w:t>
              </w:r>
            </w:ins>
          </w:p>
          <w:p>
            <w:pPr>
              <w:pStyle w:val="Normal"/>
              <w:spacing w:before="0" w:after="120"/>
              <w:rPr>
                <w:rFonts w:ascii="Chalkboard" w:hAnsi="Chalkboard" w:cs="Arial"/>
                <w:b/>
                <w:b/>
                <w:sz w:val="20"/>
                <w:szCs w:val="20"/>
                <w:ins w:id="189" w:author="Teacher" w:date="2015-06-07T14:26:00Z"/>
              </w:rPr>
            </w:pPr>
            <w:hyperlink r:id="rId12">
              <w:ins w:id="187" w:author="Teacher" w:date="2015-06-07T09:36:00Z">
                <w:r>
                  <w:rPr>
                    <w:rStyle w:val="InternetLink"/>
                    <w:rFonts w:cs="Arial" w:ascii="Chalkboard" w:hAnsi="Chalkboard"/>
                    <w:b/>
                    <w:sz w:val="20"/>
                    <w:szCs w:val="20"/>
                  </w:rPr>
                  <w:t>Promethean Planet</w:t>
                </w:r>
              </w:ins>
            </w:hyperlink>
            <w:ins w:id="188" w:author="Teacher" w:date="2015-06-07T09:36:00Z">
              <w:r>
                <w:rPr>
                  <w:rFonts w:cs="Arial" w:ascii="Chalkboard" w:hAnsi="Chalkboard"/>
                  <w:b/>
                  <w:sz w:val="20"/>
                  <w:szCs w:val="20"/>
                </w:rPr>
                <w:t xml:space="preserve"> (User name: SunnynookSchool  Password: sunnynook1)</w:t>
              </w:r>
            </w:ins>
          </w:p>
          <w:p>
            <w:pPr>
              <w:pStyle w:val="Normal"/>
              <w:spacing w:before="0" w:after="120"/>
              <w:rPr>
                <w:rFonts w:ascii="Chalkboard" w:hAnsi="Chalkboard" w:cs="Arial"/>
                <w:b/>
                <w:b/>
                <w:sz w:val="20"/>
                <w:szCs w:val="20"/>
                <w:del w:id="191" w:author="Ministry of Education" w:date="2015-07-16T23:48:00Z"/>
              </w:rPr>
            </w:pPr>
            <w:del w:id="190" w:author="Ministry of Education" w:date="2015-07-16T23:48:00Z">
              <w:r>
                <w:rPr>
                  <w:rFonts w:cs="Arial" w:ascii="Chalkboard" w:hAnsi="Chalkboard"/>
                  <w:b/>
                  <w:sz w:val="20"/>
                  <w:szCs w:val="20"/>
                </w:rPr>
              </w:r>
            </w:del>
          </w:p>
          <w:p>
            <w:pPr>
              <w:pStyle w:val="Normal"/>
              <w:spacing w:before="0" w:after="120"/>
              <w:rPr>
                <w:rFonts w:ascii="Chalkboard" w:hAnsi="Chalkboard" w:cs="Chalkboard"/>
                <w:b/>
                <w:b/>
                <w:i/>
                <w:i/>
                <w:color w:val="0000FF"/>
                <w:sz w:val="20"/>
                <w:szCs w:val="20"/>
                <w:del w:id="195" w:author="Ministry of Education" w:date="2015-03-05T22:38:00Z"/>
              </w:rPr>
            </w:pPr>
            <w:ins w:id="192" w:author="Teacher" w:date="2015-06-07T09:22:00Z">
              <w:del w:id="193" w:author="Ministry of Education" w:date="2015-07-16T23:39:00Z">
                <w:r>
                  <w:rPr>
                    <w:rFonts w:cs="Arial" w:ascii="Chalkboard" w:hAnsi="Chalkboard"/>
                    <w:b/>
                    <w:sz w:val="20"/>
                    <w:szCs w:val="20"/>
                  </w:rPr>
                  <w:delText>Look for properties that link inventions</w:delText>
                </w:r>
              </w:del>
            </w:ins>
            <w:del w:id="194" w:author="Ministry of Education" w:date="2015-03-05T22:38:00Z">
              <w:r>
                <w:rPr>
                  <w:rFonts w:cs="Chalkboard" w:ascii="Chalkboard" w:hAnsi="Chalkboard"/>
                  <w:b/>
                  <w:sz w:val="20"/>
                  <w:szCs w:val="20"/>
                </w:rPr>
                <w:delText>Show the ‘gyre’ video to hook the children into recognizing the extent of the problem of pollution.</w:delText>
              </w:r>
            </w:del>
          </w:p>
          <w:p>
            <w:pPr>
              <w:pStyle w:val="Normal"/>
              <w:spacing w:before="0" w:after="120"/>
              <w:rPr>
                <w:rFonts w:ascii="Chalkboard" w:hAnsi="Chalkboard" w:cs="Chalkboard"/>
                <w:i/>
                <w:i/>
                <w:color w:val="0000FF"/>
                <w:sz w:val="20"/>
                <w:szCs w:val="20"/>
                <w:del w:id="197" w:author="MOE teacher" w:date="2013-02-08T19:07:00Z"/>
              </w:rPr>
            </w:pPr>
            <w:del w:id="196" w:author="MOE teacher" w:date="2013-02-08T19:07:00Z">
              <w:r>
                <w:rPr>
                  <w:rFonts w:cs="Chalkboard" w:ascii="Chalkboard" w:hAnsi="Chalkboard"/>
                  <w:sz w:val="20"/>
                  <w:szCs w:val="20"/>
                </w:rPr>
                <w:delText xml:space="preserve">hook): </w:delText>
              </w:r>
            </w:del>
          </w:p>
          <w:p>
            <w:pPr>
              <w:pStyle w:val="Normal"/>
              <w:spacing w:before="0" w:after="120"/>
              <w:rPr>
                <w:rFonts w:ascii="Chalkboard" w:hAnsi="Chalkboard" w:cs="Chalkboard"/>
                <w:sz w:val="20"/>
                <w:szCs w:val="20"/>
              </w:rPr>
            </w:pPr>
            <w:del w:id="198" w:author="MOE teacher" w:date="2012-09-25T15:46:00Z">
              <w:r>
                <w:rPr>
                  <w:rFonts w:cs="Chalkboard" w:ascii="Chalkboard" w:hAnsi="Chalkboard"/>
                  <w:i/>
                  <w:color w:val="0000FF"/>
                  <w:sz w:val="20"/>
                  <w:szCs w:val="20"/>
                </w:rPr>
                <w:delText>Reading a selected text ‘as a hook’ relate to Rivers and Streams (SOLO) if possible.</w:delText>
              </w:r>
            </w:del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2"/>
        <w:gridCol w:w="4826"/>
        <w:gridCol w:w="3448"/>
        <w:gridCol w:w="7"/>
      </w:tblGrid>
      <w:tr>
        <w:trPr>
          <w:trHeight w:val="853" w:hRule="atLeast"/>
        </w:trPr>
        <w:tc>
          <w:tcPr>
            <w:tcW w:w="14076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  <w:szCs w:val="20"/>
              </w:rPr>
            </w:pPr>
            <w:r>
              <w:rPr>
                <w:rFonts w:cs="Chalkboard" w:ascii="Chalkboard" w:hAnsi="Chalkboard"/>
                <w:sz w:val="20"/>
                <w:szCs w:val="20"/>
              </w:rPr>
              <w:t>Achievement Objectives (</w:t>
            </w:r>
            <w:del w:id="199" w:author="MOE teacher" w:date="2012-09-25T15:47:00Z">
              <w:r>
                <w:rPr>
                  <w:rFonts w:cs="Chalkboard" w:ascii="Chalkboard" w:hAnsi="Chalkboard"/>
                  <w:sz w:val="20"/>
                  <w:szCs w:val="20"/>
                </w:rPr>
                <w:delText xml:space="preserve">delete </w:delText>
              </w:r>
            </w:del>
            <w:ins w:id="200" w:author="MOE teacher" w:date="2012-09-25T15:47:00Z">
              <w:r>
                <w:rPr>
                  <w:rFonts w:cs="Chalkboard" w:ascii="Chalkboard" w:hAnsi="Chalkboard"/>
                  <w:sz w:val="20"/>
                  <w:szCs w:val="20"/>
                </w:rPr>
                <w:t xml:space="preserve">Highlight </w:t>
              </w:r>
            </w:ins>
            <w:r>
              <w:rPr>
                <w:rFonts w:cs="Chalkboard" w:ascii="Chalkboard" w:hAnsi="Chalkboard"/>
                <w:sz w:val="20"/>
                <w:szCs w:val="20"/>
              </w:rPr>
              <w:t xml:space="preserve">as appropriate): </w:t>
            </w:r>
            <w:del w:id="201" w:author="MOE teacher" w:date="2012-09-25T15:47:00Z">
              <w:r>
                <w:rPr>
                  <w:rFonts w:cs="Chalkboard" w:ascii="Chalkboard" w:hAnsi="Chalkboard"/>
                  <w:color w:val="0000FF"/>
                  <w:sz w:val="20"/>
                  <w:szCs w:val="20"/>
                </w:rPr>
                <w:delText>Teachers to highlight AO’s to be covered</w:delText>
              </w:r>
            </w:del>
          </w:p>
          <w:p>
            <w:pPr>
              <w:pStyle w:val="Normal"/>
              <w:rPr>
                <w:rFonts w:ascii="Chalkboard" w:hAnsi="Chalkboard" w:cs="Chalkboard"/>
                <w:i/>
                <w:i/>
                <w:color w:val="0000FF"/>
                <w:sz w:val="20"/>
                <w:szCs w:val="20"/>
                <w:del w:id="203" w:author="MOE teacher" w:date="2012-09-25T15:48:00Z"/>
              </w:rPr>
            </w:pPr>
            <w:del w:id="202" w:author="MOE teacher" w:date="2012-09-25T15:48:00Z">
              <w:r>
                <w:rPr>
                  <w:rFonts w:cs="Chalkboard" w:ascii="Chalkboard" w:hAnsi="Chalkboard"/>
                  <w:i/>
                  <w:color w:val="0000FF"/>
                  <w:sz w:val="20"/>
                  <w:szCs w:val="20"/>
                </w:rPr>
                <w:delText>Speaking, Writing, Presenting</w:delText>
              </w:r>
            </w:del>
          </w:p>
          <w:p>
            <w:pPr>
              <w:pStyle w:val="Normal"/>
              <w:rPr>
                <w:rFonts w:ascii="Chalkboard" w:hAnsi="Chalkboard" w:cs="Chalkboard"/>
                <w:color w:val="000000"/>
                <w:sz w:val="20"/>
                <w:szCs w:val="20"/>
                <w:del w:id="205" w:author="MOE teacher" w:date="2012-09-25T15:48:00Z"/>
              </w:rPr>
            </w:pPr>
            <w:del w:id="204" w:author="MOE teacher" w:date="2012-09-25T15:48:00Z">
              <w:r>
                <w:rPr>
                  <w:rFonts w:cs="Chalkboard" w:ascii="Chalkboard" w:hAnsi="Chalkboard"/>
                  <w:color w:val="000000"/>
                  <w:sz w:val="20"/>
                  <w:szCs w:val="20"/>
                </w:rPr>
                <w:delText>LEVEL 1</w:delText>
              </w:r>
            </w:del>
          </w:p>
          <w:p>
            <w:pPr>
              <w:pStyle w:val="Normal"/>
              <w:rPr>
                <w:rFonts w:ascii="Chalkboard" w:hAnsi="Chalkboard" w:cs="Arial Narrow"/>
                <w:color w:val="000000"/>
                <w:sz w:val="20"/>
                <w:szCs w:val="20"/>
                <w:del w:id="207" w:author="MOE teacher" w:date="2012-09-25T15:48:00Z"/>
              </w:rPr>
            </w:pPr>
            <w:del w:id="206" w:author="MOE teacher" w:date="2012-09-25T15:48:00Z">
              <w:r>
                <w:rPr>
                  <w:rFonts w:cs="Arial Narrow" w:ascii="Chalkboard" w:hAnsi="Chalkboard"/>
                  <w:color w:val="000000"/>
                  <w:sz w:val="20"/>
                  <w:szCs w:val="20"/>
                </w:rPr>
                <w:delText>Processes and strategies</w:delText>
              </w:r>
            </w:del>
          </w:p>
          <w:p>
            <w:pPr>
              <w:pStyle w:val="AOsH2a"/>
              <w:spacing w:before="0" w:after="0"/>
              <w:rPr>
                <w:rFonts w:ascii="Chalkboard" w:hAnsi="Chalkboard" w:cs="Chalkboard"/>
                <w:color w:val="000000"/>
                <w:sz w:val="20"/>
                <w:szCs w:val="20"/>
                <w:del w:id="209" w:author="MOE teacher" w:date="2012-09-25T15:48:00Z"/>
              </w:rPr>
            </w:pPr>
            <w:del w:id="208" w:author="MOE teacher" w:date="2012-09-25T15:48:00Z">
              <w:r>
                <w:rPr>
                  <w:rFonts w:cs="Chalkboard" w:ascii="Chalkboard" w:hAnsi="Chalkboard"/>
                  <w:color w:val="000000"/>
                  <w:sz w:val="20"/>
                  <w:szCs w:val="20"/>
                </w:rPr>
                <w:delText>Students will:</w:delText>
              </w:r>
            </w:del>
          </w:p>
          <w:p>
            <w:pPr>
              <w:pStyle w:val="AOsBullets"/>
              <w:numPr>
                <w:ilvl w:val="0"/>
                <w:numId w:val="7"/>
              </w:numPr>
              <w:spacing w:before="0" w:after="0"/>
              <w:ind w:left="0" w:hanging="284"/>
              <w:rPr>
                <w:rFonts w:ascii="Chalkboard" w:hAnsi="Chalkboard" w:cs="Arial Narrow"/>
                <w:color w:val="000000"/>
                <w:sz w:val="20"/>
                <w:szCs w:val="20"/>
                <w:del w:id="211" w:author="MOE teacher" w:date="2012-09-25T15:48:00Z"/>
              </w:rPr>
            </w:pPr>
            <w:del w:id="210" w:author="MOE teacher" w:date="2012-09-25T15:48:00Z">
              <w:r>
                <w:rPr>
                  <w:rFonts w:cs="Arial Narrow" w:ascii="Chalkboard" w:hAnsi="Chalkboard"/>
                  <w:color w:val="000000"/>
                  <w:sz w:val="20"/>
                  <w:szCs w:val="20"/>
                </w:rPr>
                <w:delText>Acquire and begin to use sources of information, processes, and strategies to identify, form, and express ideas.</w:delText>
              </w:r>
            </w:del>
          </w:p>
          <w:p>
            <w:pPr>
              <w:pStyle w:val="AOsBullets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halkboard" w:hAnsi="Chalkboard" w:cs="Arial Narrow"/>
                <w:b/>
                <w:b/>
                <w:bCs/>
                <w:color w:val="000000"/>
                <w:sz w:val="20"/>
                <w:szCs w:val="20"/>
                <w:del w:id="213" w:author="MOE teacher" w:date="2012-09-25T15:48:00Z"/>
              </w:rPr>
            </w:pPr>
            <w:del w:id="212" w:author="MOE teacher" w:date="2012-09-25T15:48:00Z">
              <w:r>
                <w:rPr>
                  <w:rFonts w:cs="Arial Narrow" w:ascii="Chalkboard" w:hAnsi="Chalkboard"/>
                  <w:smallCaps/>
                  <w:color w:val="000000"/>
                  <w:sz w:val="20"/>
                  <w:szCs w:val="20"/>
                </w:rPr>
                <w:delText>indicators:</w:delText>
              </w:r>
            </w:del>
          </w:p>
          <w:p>
            <w:pPr>
              <w:pStyle w:val="AOsBullets"/>
              <w:widowControl/>
              <w:numPr>
                <w:ilvl w:val="0"/>
                <w:numId w:val="0"/>
              </w:numPr>
              <w:bidi w:val="0"/>
              <w:spacing w:before="0" w:after="0"/>
              <w:ind w:left="0" w:hanging="0"/>
              <w:rPr>
                <w:del w:id="215" w:author="MOE teacher" w:date="2012-09-25T15:48:00Z"/>
              </w:rPr>
            </w:pPr>
            <w:del w:id="214" w:author="MOE teacher" w:date="2012-09-25T15:48:00Z">
              <w:r>
                <w:rPr/>
                <w:delText>has an awareness of the connections between oral, written, and visual language when creating text;</w:delText>
              </w:r>
            </w:del>
          </w:p>
          <w:p>
            <w:pPr>
              <w:pStyle w:val="AOsBulletsendash"/>
              <w:numPr>
                <w:ilvl w:val="0"/>
                <w:numId w:val="2"/>
              </w:numPr>
              <w:tabs>
                <w:tab w:val="clear" w:pos="720"/>
                <w:tab w:val="left" w:pos="568" w:leader="none"/>
              </w:tabs>
              <w:spacing w:before="0" w:after="0"/>
              <w:ind w:left="0" w:hanging="284"/>
              <w:rPr>
                <w:rFonts w:ascii="Chalkboard" w:hAnsi="Chalkboard" w:cs="Arial Narrow"/>
                <w:color w:val="000000"/>
                <w:sz w:val="20"/>
                <w:szCs w:val="20"/>
                <w:del w:id="217" w:author="MOE teacher" w:date="2012-09-25T15:48:00Z"/>
              </w:rPr>
            </w:pPr>
            <w:del w:id="216" w:author="MOE teacher" w:date="2012-09-25T15:48:00Z">
              <w:r>
                <w:rPr>
                  <w:rFonts w:cs="Arial Narrow" w:ascii="Chalkboard" w:hAnsi="Chalkboard"/>
                  <w:color w:val="000000"/>
                  <w:sz w:val="20"/>
                  <w:szCs w:val="20"/>
                </w:rPr>
                <w:delText>creates texts by using meaning, structure, visual and grapho-phonic sources of information, prior knowledge, and some processing strategies with some confidence;</w:delText>
              </w:r>
            </w:del>
          </w:p>
          <w:p>
            <w:pPr>
              <w:pStyle w:val="AOsBulletsendash"/>
              <w:numPr>
                <w:ilvl w:val="0"/>
                <w:numId w:val="2"/>
              </w:numPr>
              <w:tabs>
                <w:tab w:val="clear" w:pos="720"/>
                <w:tab w:val="left" w:pos="568" w:leader="none"/>
              </w:tabs>
              <w:spacing w:before="0" w:after="0"/>
              <w:ind w:left="0" w:hanging="284"/>
              <w:rPr>
                <w:rFonts w:ascii="Chalkboard" w:hAnsi="Chalkboard" w:cs="Arial Narrow"/>
                <w:color w:val="000000"/>
                <w:sz w:val="20"/>
                <w:szCs w:val="20"/>
                <w:del w:id="219" w:author="MOE teacher" w:date="2012-09-25T15:48:00Z"/>
              </w:rPr>
            </w:pPr>
            <w:del w:id="218" w:author="MOE teacher" w:date="2012-09-25T15:48:00Z">
              <w:r>
                <w:rPr>
                  <w:rFonts w:cs="Arial Narrow" w:ascii="Chalkboard" w:hAnsi="Chalkboard"/>
                  <w:color w:val="000000"/>
                  <w:sz w:val="20"/>
                  <w:szCs w:val="20"/>
                </w:rPr>
                <w:delText>seeks feedback and makes changes to texts;</w:delText>
              </w:r>
            </w:del>
          </w:p>
          <w:p>
            <w:pPr>
              <w:pStyle w:val="AOsBulletsendash"/>
              <w:numPr>
                <w:ilvl w:val="0"/>
                <w:numId w:val="2"/>
              </w:numPr>
              <w:tabs>
                <w:tab w:val="clear" w:pos="720"/>
                <w:tab w:val="left" w:pos="568" w:leader="none"/>
              </w:tabs>
              <w:spacing w:before="0" w:after="0"/>
              <w:ind w:left="0" w:hanging="284"/>
              <w:rPr>
                <w:rFonts w:ascii="Chalkboard" w:hAnsi="Chalkboard" w:cs="Arial Narrow"/>
                <w:color w:val="000000"/>
                <w:sz w:val="20"/>
                <w:szCs w:val="20"/>
                <w:del w:id="221" w:author="MOE teacher" w:date="2012-09-25T15:48:00Z"/>
              </w:rPr>
            </w:pPr>
            <w:del w:id="220" w:author="MOE teacher" w:date="2012-09-25T15:48:00Z">
              <w:r>
                <w:rPr>
                  <w:rFonts w:cs="Arial Narrow" w:ascii="Chalkboard" w:hAnsi="Chalkboard"/>
                  <w:color w:val="000000"/>
                  <w:sz w:val="20"/>
                  <w:szCs w:val="20"/>
                </w:rPr>
                <w:delText>is becoming reflective about the production of own texts;</w:delText>
              </w:r>
            </w:del>
          </w:p>
          <w:p>
            <w:pPr>
              <w:pStyle w:val="AOsBulletsendash"/>
              <w:numPr>
                <w:ilvl w:val="0"/>
                <w:numId w:val="2"/>
              </w:numPr>
              <w:tabs>
                <w:tab w:val="clear" w:pos="720"/>
                <w:tab w:val="left" w:pos="568" w:leader="none"/>
              </w:tabs>
              <w:spacing w:before="0" w:after="0"/>
              <w:ind w:left="0" w:hanging="284"/>
              <w:rPr>
                <w:rFonts w:ascii="Chalkboard" w:hAnsi="Chalkboard" w:cs="Arial Narrow"/>
                <w:color w:val="000000"/>
                <w:sz w:val="20"/>
                <w:szCs w:val="20"/>
                <w:del w:id="223" w:author="MOE teacher" w:date="2012-09-25T15:48:00Z"/>
              </w:rPr>
            </w:pPr>
            <w:del w:id="222" w:author="MOE teacher" w:date="2012-09-25T15:48:00Z">
              <w:r>
                <w:rPr>
                  <w:rFonts w:cs="Arial Narrow" w:ascii="Chalkboard" w:hAnsi="Chalkboard"/>
                  <w:color w:val="000000"/>
                  <w:sz w:val="20"/>
                  <w:szCs w:val="20"/>
                </w:rPr>
                <w:delText>begins to monitor, self-evaluate, and describe progress.</w:delText>
              </w:r>
            </w:del>
          </w:p>
          <w:p>
            <w:pPr>
              <w:pStyle w:val="AOsH2a"/>
              <w:spacing w:before="0" w:after="0"/>
              <w:rPr>
                <w:rFonts w:ascii="Chalkboard" w:hAnsi="Chalkboard" w:cs="Chalkboard"/>
                <w:color w:val="000000"/>
                <w:sz w:val="20"/>
                <w:szCs w:val="20"/>
                <w:del w:id="225" w:author="MOE teacher" w:date="2012-09-25T15:48:00Z"/>
              </w:rPr>
            </w:pPr>
            <w:del w:id="224" w:author="MOE teacher" w:date="2012-09-25T15:48:00Z">
              <w:r>
                <w:rPr>
                  <w:rFonts w:cs="Chalkboard" w:ascii="Chalkboard" w:hAnsi="Chalkboard"/>
                  <w:color w:val="000000"/>
                  <w:sz w:val="20"/>
                  <w:szCs w:val="20"/>
                </w:rPr>
                <w:delText>By using these processes and strategies when speaking, writing, or presenting, students will:</w:delText>
              </w:r>
            </w:del>
          </w:p>
          <w:p>
            <w:pPr>
              <w:pStyle w:val="AOsH3"/>
              <w:spacing w:before="0" w:after="0"/>
              <w:rPr>
                <w:rFonts w:ascii="Chalkboard" w:hAnsi="Chalkboard" w:cs="Arial Narrow"/>
                <w:color w:val="000000"/>
                <w:sz w:val="20"/>
                <w:szCs w:val="20"/>
                <w:del w:id="227" w:author="MOE teacher" w:date="2012-09-25T15:48:00Z"/>
              </w:rPr>
            </w:pPr>
            <w:del w:id="226" w:author="MOE teacher" w:date="2012-09-25T15:48:00Z">
              <w:r>
                <w:rPr>
                  <w:rFonts w:cs="Arial Narrow" w:ascii="Chalkboard" w:hAnsi="Chalkboard"/>
                  <w:color w:val="000000"/>
                  <w:sz w:val="20"/>
                  <w:szCs w:val="20"/>
                </w:rPr>
                <w:delText>Purposes and audiences</w:delText>
              </w:r>
            </w:del>
          </w:p>
          <w:p>
            <w:pPr>
              <w:pStyle w:val="AOsBullets"/>
              <w:numPr>
                <w:ilvl w:val="0"/>
                <w:numId w:val="7"/>
              </w:numPr>
              <w:spacing w:before="0" w:after="0"/>
              <w:ind w:left="0" w:hanging="284"/>
              <w:rPr>
                <w:rFonts w:ascii="Chalkboard" w:hAnsi="Chalkboard" w:cs="Arial Narrow"/>
                <w:i/>
                <w:i/>
                <w:iCs/>
                <w:color w:val="000000"/>
                <w:sz w:val="20"/>
                <w:szCs w:val="20"/>
                <w:del w:id="229" w:author="MOE teacher" w:date="2012-09-25T15:48:00Z"/>
              </w:rPr>
            </w:pPr>
            <w:del w:id="228" w:author="MOE teacher" w:date="2012-09-25T15:48:00Z">
              <w:r>
                <w:rPr>
                  <w:rFonts w:cs="Arial Narrow" w:ascii="Chalkboard" w:hAnsi="Chalkboard"/>
                  <w:color w:val="000000"/>
                  <w:sz w:val="20"/>
                  <w:szCs w:val="20"/>
                </w:rPr>
                <w:delText>Recognise how to shape texts for a purpose and an audience.</w:delText>
              </w:r>
            </w:del>
          </w:p>
          <w:p>
            <w:pPr>
              <w:pStyle w:val="AOsBullets"/>
              <w:widowControl/>
              <w:numPr>
                <w:ilvl w:val="0"/>
                <w:numId w:val="7"/>
              </w:numPr>
              <w:bidi w:val="0"/>
              <w:spacing w:before="0" w:after="0"/>
              <w:ind w:left="0" w:hanging="284"/>
              <w:rPr>
                <w:rFonts w:ascii="Chalkboard" w:hAnsi="Chalkboard" w:cs="Arial Narrow"/>
                <w:b/>
                <w:b/>
                <w:bCs/>
                <w:color w:val="000000"/>
                <w:sz w:val="20"/>
                <w:szCs w:val="20"/>
                <w:del w:id="231" w:author="MOE teacher" w:date="2012-09-25T15:48:00Z"/>
              </w:rPr>
            </w:pPr>
            <w:del w:id="230" w:author="MOE teacher" w:date="2012-09-25T15:48:00Z">
              <w:r>
                <w:rPr>
                  <w:rFonts w:cs="Arial Narrow" w:ascii="Chalkboard" w:hAnsi="Chalkboard"/>
                  <w:smallCaps/>
                  <w:color w:val="000000"/>
                  <w:sz w:val="20"/>
                  <w:szCs w:val="20"/>
                </w:rPr>
                <w:delText>indicators:</w:delText>
              </w:r>
            </w:del>
          </w:p>
          <w:p>
            <w:pPr>
              <w:pStyle w:val="AOsBullets"/>
              <w:widowControl/>
              <w:numPr>
                <w:ilvl w:val="0"/>
                <w:numId w:val="7"/>
              </w:numPr>
              <w:bidi w:val="0"/>
              <w:spacing w:before="0" w:after="0"/>
              <w:ind w:left="0" w:hanging="284"/>
              <w:rPr>
                <w:del w:id="233" w:author="MOE teacher" w:date="2012-09-25T15:48:00Z"/>
              </w:rPr>
            </w:pPr>
            <w:del w:id="232" w:author="MOE teacher" w:date="2012-09-25T15:48:00Z">
              <w:r>
                <w:rPr/>
                <w:delText>constructs texts that demonstrate some awareness of purpose and audience through appropriate choice of content, language, and text form;</w:delText>
              </w:r>
            </w:del>
          </w:p>
          <w:p>
            <w:pPr>
              <w:pStyle w:val="AOsBulletsendash"/>
              <w:numPr>
                <w:ilvl w:val="0"/>
                <w:numId w:val="2"/>
              </w:numPr>
              <w:tabs>
                <w:tab w:val="clear" w:pos="720"/>
                <w:tab w:val="left" w:pos="568" w:leader="none"/>
              </w:tabs>
              <w:spacing w:before="0" w:after="0"/>
              <w:ind w:left="0" w:hanging="284"/>
              <w:rPr>
                <w:rFonts w:ascii="Chalkboard" w:hAnsi="Chalkboard" w:cs="Arial Narrow"/>
                <w:color w:val="000000"/>
                <w:sz w:val="20"/>
                <w:szCs w:val="20"/>
                <w:del w:id="235" w:author="MOE teacher" w:date="2012-09-25T15:48:00Z"/>
              </w:rPr>
            </w:pPr>
            <w:del w:id="234" w:author="MOE teacher" w:date="2012-09-25T15:48:00Z">
              <w:r>
                <w:rPr>
                  <w:rFonts w:cs="Arial Narrow" w:ascii="Chalkboard" w:hAnsi="Chalkboard"/>
                  <w:color w:val="000000"/>
                  <w:sz w:val="20"/>
                  <w:szCs w:val="20"/>
                </w:rPr>
                <w:delText>expects the texts they create to be understood, responded to, and appreciated by others;</w:delText>
              </w:r>
            </w:del>
          </w:p>
          <w:p>
            <w:pPr>
              <w:pStyle w:val="AOsBulletsendash"/>
              <w:numPr>
                <w:ilvl w:val="0"/>
                <w:numId w:val="2"/>
              </w:numPr>
              <w:tabs>
                <w:tab w:val="clear" w:pos="720"/>
                <w:tab w:val="left" w:pos="568" w:leader="none"/>
              </w:tabs>
              <w:spacing w:before="0" w:after="0"/>
              <w:ind w:left="0" w:hanging="284"/>
              <w:rPr>
                <w:rFonts w:ascii="Chalkboard" w:hAnsi="Chalkboard" w:cs="Arial Narrow"/>
                <w:color w:val="000000"/>
                <w:sz w:val="20"/>
                <w:szCs w:val="20"/>
                <w:del w:id="237" w:author="MOE teacher" w:date="2012-09-25T15:48:00Z"/>
              </w:rPr>
            </w:pPr>
            <w:del w:id="236" w:author="MOE teacher" w:date="2012-09-25T15:48:00Z">
              <w:r>
                <w:rPr>
                  <w:rFonts w:cs="Arial Narrow" w:ascii="Chalkboard" w:hAnsi="Chalkboard"/>
                  <w:color w:val="000000"/>
                  <w:sz w:val="20"/>
                  <w:szCs w:val="20"/>
                </w:rPr>
                <w:delText>is developing and conveying personal voice where appropriate.</w:delText>
              </w:r>
            </w:del>
          </w:p>
          <w:p>
            <w:pPr>
              <w:pStyle w:val="AOsH3"/>
              <w:spacing w:before="0" w:after="0"/>
              <w:rPr>
                <w:rFonts w:ascii="Chalkboard" w:hAnsi="Chalkboard" w:cs="Arial Narrow"/>
                <w:color w:val="000000"/>
                <w:sz w:val="20"/>
                <w:szCs w:val="20"/>
                <w:del w:id="239" w:author="MOE teacher" w:date="2012-09-25T15:48:00Z"/>
              </w:rPr>
            </w:pPr>
            <w:del w:id="238" w:author="MOE teacher" w:date="2012-09-25T15:48:00Z">
              <w:r>
                <w:rPr>
                  <w:rFonts w:cs="Arial Narrow" w:ascii="Chalkboard" w:hAnsi="Chalkboard"/>
                  <w:color w:val="000000"/>
                  <w:sz w:val="20"/>
                  <w:szCs w:val="20"/>
                </w:rPr>
                <w:delText>Ideas</w:delText>
              </w:r>
            </w:del>
          </w:p>
          <w:p>
            <w:pPr>
              <w:pStyle w:val="AOsBullets"/>
              <w:numPr>
                <w:ilvl w:val="0"/>
                <w:numId w:val="7"/>
              </w:numPr>
              <w:spacing w:before="0" w:after="0"/>
              <w:ind w:left="0" w:hanging="284"/>
              <w:rPr>
                <w:rFonts w:ascii="Chalkboard" w:hAnsi="Chalkboard" w:cs="Arial Narrow"/>
                <w:color w:val="000000"/>
                <w:sz w:val="20"/>
                <w:szCs w:val="20"/>
                <w:del w:id="241" w:author="MOE teacher" w:date="2012-09-25T15:48:00Z"/>
              </w:rPr>
            </w:pPr>
            <w:del w:id="240" w:author="MOE teacher" w:date="2012-09-25T15:48:00Z">
              <w:r>
                <w:rPr>
                  <w:rFonts w:cs="Arial Narrow" w:ascii="Chalkboard" w:hAnsi="Chalkboard"/>
                  <w:color w:val="000000"/>
                  <w:sz w:val="20"/>
                  <w:szCs w:val="20"/>
                </w:rPr>
                <w:delText>Form and express ideas on a range of topics.</w:delText>
              </w:r>
            </w:del>
          </w:p>
          <w:p>
            <w:pPr>
              <w:pStyle w:val="AOsBullets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halkboard" w:hAnsi="Chalkboard" w:cs="Arial Narrow"/>
                <w:b/>
                <w:b/>
                <w:bCs/>
                <w:color w:val="000000"/>
                <w:sz w:val="20"/>
                <w:szCs w:val="20"/>
                <w:del w:id="243" w:author="MOE teacher" w:date="2012-09-25T15:48:00Z"/>
              </w:rPr>
            </w:pPr>
            <w:del w:id="242" w:author="MOE teacher" w:date="2012-09-25T15:48:00Z">
              <w:r>
                <w:rPr>
                  <w:rFonts w:cs="Arial Narrow" w:ascii="Chalkboard" w:hAnsi="Chalkboard"/>
                  <w:smallCaps/>
                  <w:color w:val="000000"/>
                  <w:sz w:val="20"/>
                  <w:szCs w:val="20"/>
                </w:rPr>
                <w:delText>indicators:</w:delText>
              </w:r>
            </w:del>
          </w:p>
          <w:p>
            <w:pPr>
              <w:pStyle w:val="AOsBullets"/>
              <w:widowControl/>
              <w:numPr>
                <w:ilvl w:val="0"/>
                <w:numId w:val="0"/>
              </w:numPr>
              <w:bidi w:val="0"/>
              <w:spacing w:before="0" w:after="0"/>
              <w:ind w:left="0" w:hanging="0"/>
              <w:rPr>
                <w:del w:id="245" w:author="MOE teacher" w:date="2012-09-25T15:48:00Z"/>
              </w:rPr>
            </w:pPr>
            <w:del w:id="244" w:author="MOE teacher" w:date="2012-09-25T15:48:00Z">
              <w:r>
                <w:rPr/>
                <w:delText>forms and expresses simple ideas and information, usually drawing from personal experience and knowledge;</w:delText>
              </w:r>
            </w:del>
          </w:p>
          <w:p>
            <w:pPr>
              <w:pStyle w:val="AOsBulletsendash"/>
              <w:numPr>
                <w:ilvl w:val="0"/>
                <w:numId w:val="2"/>
              </w:numPr>
              <w:tabs>
                <w:tab w:val="clear" w:pos="720"/>
                <w:tab w:val="left" w:pos="568" w:leader="none"/>
              </w:tabs>
              <w:spacing w:before="0" w:after="0"/>
              <w:ind w:left="0" w:hanging="284"/>
              <w:rPr>
                <w:rFonts w:ascii="Chalkboard" w:hAnsi="Chalkboard" w:cs="Arial Narrow"/>
                <w:color w:val="000000"/>
                <w:sz w:val="20"/>
                <w:szCs w:val="20"/>
                <w:del w:id="247" w:author="MOE teacher" w:date="2012-09-25T15:48:00Z"/>
              </w:rPr>
            </w:pPr>
            <w:del w:id="246" w:author="MOE teacher" w:date="2012-09-25T15:48:00Z">
              <w:r>
                <w:rPr>
                  <w:rFonts w:cs="Arial Narrow" w:ascii="Chalkboard" w:hAnsi="Chalkboard"/>
                  <w:color w:val="000000"/>
                  <w:sz w:val="20"/>
                  <w:szCs w:val="20"/>
                </w:rPr>
                <w:delText>begins to support ideas with some detail.</w:delText>
              </w:r>
            </w:del>
          </w:p>
          <w:p>
            <w:pPr>
              <w:pStyle w:val="AOsH3"/>
              <w:spacing w:before="0" w:after="0"/>
              <w:rPr>
                <w:rFonts w:ascii="Chalkboard" w:hAnsi="Chalkboard" w:cs="Arial Narrow"/>
                <w:color w:val="000000"/>
                <w:sz w:val="20"/>
                <w:szCs w:val="20"/>
                <w:del w:id="249" w:author="MOE teacher" w:date="2012-09-25T15:48:00Z"/>
              </w:rPr>
            </w:pPr>
            <w:del w:id="248" w:author="MOE teacher" w:date="2012-09-25T15:48:00Z">
              <w:r>
                <w:rPr>
                  <w:rFonts w:cs="Arial Narrow" w:ascii="Chalkboard" w:hAnsi="Chalkboard"/>
                  <w:color w:val="000000"/>
                  <w:sz w:val="20"/>
                  <w:szCs w:val="20"/>
                </w:rPr>
                <w:delText>Language features</w:delText>
              </w:r>
            </w:del>
          </w:p>
          <w:p>
            <w:pPr>
              <w:pStyle w:val="AOsBullets"/>
              <w:numPr>
                <w:ilvl w:val="0"/>
                <w:numId w:val="7"/>
              </w:numPr>
              <w:spacing w:before="0" w:after="0"/>
              <w:ind w:left="0" w:hanging="284"/>
              <w:rPr>
                <w:rFonts w:ascii="Chalkboard" w:hAnsi="Chalkboard" w:cs="Arial Narrow"/>
                <w:color w:val="000000"/>
                <w:sz w:val="20"/>
                <w:szCs w:val="20"/>
                <w:del w:id="251" w:author="MOE teacher" w:date="2012-09-25T15:48:00Z"/>
              </w:rPr>
            </w:pPr>
            <w:del w:id="250" w:author="MOE teacher" w:date="2012-09-25T15:48:00Z">
              <w:r>
                <w:rPr>
                  <w:rFonts w:cs="Arial Narrow" w:ascii="Chalkboard" w:hAnsi="Chalkboard"/>
                  <w:color w:val="000000"/>
                  <w:sz w:val="20"/>
                  <w:szCs w:val="20"/>
                </w:rPr>
                <w:delText>Use language features, showing some recognition of their effects.</w:delText>
              </w:r>
            </w:del>
          </w:p>
          <w:p>
            <w:pPr>
              <w:pStyle w:val="AOsBullets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halkboard" w:hAnsi="Chalkboard" w:cs="Arial Narrow"/>
                <w:b/>
                <w:b/>
                <w:bCs/>
                <w:color w:val="000000"/>
                <w:sz w:val="20"/>
                <w:szCs w:val="20"/>
                <w:del w:id="253" w:author="MOE teacher" w:date="2012-09-25T15:48:00Z"/>
              </w:rPr>
            </w:pPr>
            <w:del w:id="252" w:author="MOE teacher" w:date="2012-09-25T15:48:00Z">
              <w:r>
                <w:rPr>
                  <w:rFonts w:cs="Arial Narrow" w:ascii="Chalkboard" w:hAnsi="Chalkboard"/>
                  <w:smallCaps/>
                  <w:color w:val="000000"/>
                  <w:sz w:val="20"/>
                  <w:szCs w:val="20"/>
                </w:rPr>
                <w:delText>indicators:</w:delText>
              </w:r>
            </w:del>
          </w:p>
          <w:p>
            <w:pPr>
              <w:pStyle w:val="AOsBullets"/>
              <w:widowControl/>
              <w:numPr>
                <w:ilvl w:val="0"/>
                <w:numId w:val="0"/>
              </w:numPr>
              <w:bidi w:val="0"/>
              <w:spacing w:before="0" w:after="0"/>
              <w:ind w:left="0" w:hanging="0"/>
              <w:rPr>
                <w:del w:id="255" w:author="MOE teacher" w:date="2012-09-25T15:48:00Z"/>
              </w:rPr>
            </w:pPr>
            <w:del w:id="254" w:author="MOE teacher" w:date="2012-09-25T15:48:00Z">
              <w:r>
                <w:rPr/>
                <w:delText>uses some oral, written, and visual language features to create meaning and effect;</w:delText>
              </w:r>
            </w:del>
          </w:p>
          <w:p>
            <w:pPr>
              <w:pStyle w:val="AOsBulletsendash"/>
              <w:numPr>
                <w:ilvl w:val="0"/>
                <w:numId w:val="2"/>
              </w:numPr>
              <w:tabs>
                <w:tab w:val="clear" w:pos="720"/>
                <w:tab w:val="left" w:pos="568" w:leader="none"/>
              </w:tabs>
              <w:spacing w:before="0" w:after="0"/>
              <w:ind w:left="0" w:hanging="284"/>
              <w:rPr>
                <w:rFonts w:ascii="Chalkboard" w:hAnsi="Chalkboard" w:cs="Arial Narrow"/>
                <w:color w:val="000000"/>
                <w:sz w:val="20"/>
                <w:szCs w:val="20"/>
                <w:del w:id="257" w:author="MOE teacher" w:date="2012-09-25T15:48:00Z"/>
              </w:rPr>
            </w:pPr>
            <w:del w:id="256" w:author="MOE teacher" w:date="2012-09-25T15:48:00Z">
              <w:r>
                <w:rPr>
                  <w:rFonts w:cs="Arial Narrow" w:ascii="Chalkboard" w:hAnsi="Chalkboard"/>
                  <w:color w:val="000000"/>
                  <w:sz w:val="20"/>
                  <w:szCs w:val="20"/>
                </w:rPr>
                <w:delText>uses a range of high-frequency, topic-specific, and personal-content words to create meaning;</w:delText>
              </w:r>
            </w:del>
          </w:p>
          <w:p>
            <w:pPr>
              <w:pStyle w:val="AOsBulletsendash"/>
              <w:numPr>
                <w:ilvl w:val="0"/>
                <w:numId w:val="2"/>
              </w:numPr>
              <w:tabs>
                <w:tab w:val="clear" w:pos="720"/>
                <w:tab w:val="left" w:pos="568" w:leader="none"/>
              </w:tabs>
              <w:spacing w:before="0" w:after="0"/>
              <w:ind w:left="0" w:hanging="284"/>
              <w:rPr>
                <w:rFonts w:ascii="Chalkboard" w:hAnsi="Chalkboard" w:cs="Arial Narrow"/>
                <w:color w:val="000000"/>
                <w:sz w:val="20"/>
                <w:szCs w:val="20"/>
                <w:del w:id="259" w:author="MOE teacher" w:date="2012-09-25T15:48:00Z"/>
              </w:rPr>
            </w:pPr>
            <w:del w:id="258" w:author="MOE teacher" w:date="2012-09-25T15:48:00Z">
              <w:r>
                <w:rPr>
                  <w:rFonts w:cs="Arial Narrow" w:ascii="Chalkboard" w:hAnsi="Chalkboard"/>
                  <w:color w:val="000000"/>
                  <w:sz w:val="20"/>
                  <w:szCs w:val="20"/>
                </w:rPr>
                <w:delText>spells some high-frequency words correctly and begins to use some common spelling patterns;</w:delText>
              </w:r>
            </w:del>
          </w:p>
          <w:p>
            <w:pPr>
              <w:pStyle w:val="AOsBulletsendash"/>
              <w:numPr>
                <w:ilvl w:val="0"/>
                <w:numId w:val="2"/>
              </w:numPr>
              <w:tabs>
                <w:tab w:val="clear" w:pos="720"/>
                <w:tab w:val="left" w:pos="568" w:leader="none"/>
              </w:tabs>
              <w:spacing w:before="0" w:after="0"/>
              <w:ind w:left="0" w:hanging="284"/>
              <w:rPr>
                <w:rFonts w:ascii="Chalkboard" w:hAnsi="Chalkboard" w:cs="Arial Narrow"/>
                <w:color w:val="000000"/>
                <w:sz w:val="20"/>
                <w:szCs w:val="20"/>
                <w:del w:id="261" w:author="MOE teacher" w:date="2012-09-25T15:48:00Z"/>
              </w:rPr>
            </w:pPr>
            <w:del w:id="260" w:author="MOE teacher" w:date="2012-09-25T15:48:00Z">
              <w:r>
                <w:rPr>
                  <w:rFonts w:cs="Arial Narrow" w:ascii="Chalkboard" w:hAnsi="Chalkboard"/>
                  <w:color w:val="000000"/>
                  <w:sz w:val="20"/>
                  <w:szCs w:val="20"/>
                </w:rPr>
                <w:delText>begins to use some strategies to self-correct and monitor spelling;</w:delText>
              </w:r>
            </w:del>
          </w:p>
          <w:p>
            <w:pPr>
              <w:pStyle w:val="AOsBulletsendash"/>
              <w:numPr>
                <w:ilvl w:val="0"/>
                <w:numId w:val="2"/>
              </w:numPr>
              <w:tabs>
                <w:tab w:val="clear" w:pos="720"/>
                <w:tab w:val="left" w:pos="568" w:leader="none"/>
              </w:tabs>
              <w:spacing w:before="0" w:after="0"/>
              <w:ind w:left="0" w:hanging="284"/>
              <w:rPr>
                <w:rFonts w:ascii="Chalkboard" w:hAnsi="Chalkboard" w:cs="Arial Narrow"/>
                <w:color w:val="000000"/>
                <w:sz w:val="20"/>
                <w:szCs w:val="20"/>
                <w:del w:id="263" w:author="MOE teacher" w:date="2012-09-25T15:48:00Z"/>
              </w:rPr>
            </w:pPr>
            <w:del w:id="262" w:author="MOE teacher" w:date="2012-09-25T15:48:00Z">
              <w:r>
                <w:rPr>
                  <w:rFonts w:cs="Arial Narrow" w:ascii="Chalkboard" w:hAnsi="Chalkboard"/>
                  <w:color w:val="000000"/>
                  <w:sz w:val="20"/>
                  <w:szCs w:val="20"/>
                </w:rPr>
                <w:delText xml:space="preserve">writes most letters and number forms legibly when creating texts; </w:delText>
              </w:r>
            </w:del>
          </w:p>
          <w:p>
            <w:pPr>
              <w:pStyle w:val="AOsBulletsendash"/>
              <w:numPr>
                <w:ilvl w:val="0"/>
                <w:numId w:val="2"/>
              </w:numPr>
              <w:tabs>
                <w:tab w:val="clear" w:pos="720"/>
                <w:tab w:val="left" w:pos="568" w:leader="none"/>
              </w:tabs>
              <w:spacing w:before="0" w:after="0"/>
              <w:ind w:left="0" w:hanging="284"/>
              <w:rPr>
                <w:rFonts w:ascii="Chalkboard" w:hAnsi="Chalkboard" w:cs="Arial Narrow"/>
                <w:color w:val="000000"/>
                <w:sz w:val="20"/>
                <w:szCs w:val="20"/>
                <w:del w:id="265" w:author="MOE teacher" w:date="2012-09-25T15:48:00Z"/>
              </w:rPr>
            </w:pPr>
            <w:del w:id="264" w:author="MOE teacher" w:date="2012-09-25T15:48:00Z">
              <w:r>
                <w:rPr>
                  <w:rFonts w:cs="Arial Narrow" w:ascii="Chalkboard" w:hAnsi="Chalkboard"/>
                  <w:color w:val="000000"/>
                  <w:sz w:val="20"/>
                  <w:szCs w:val="20"/>
                </w:rPr>
                <w:delText>begins to gain control of text conventions such as: capital letters and full stops; some basic grammatical conventions; volume, clarity, and tone; and simple symbols.</w:delText>
              </w:r>
            </w:del>
          </w:p>
          <w:p>
            <w:pPr>
              <w:pStyle w:val="AOsH3"/>
              <w:spacing w:before="0" w:after="0"/>
              <w:rPr>
                <w:rFonts w:ascii="Chalkboard" w:hAnsi="Chalkboard" w:cs="Arial Narrow"/>
                <w:color w:val="000000"/>
                <w:sz w:val="20"/>
                <w:szCs w:val="20"/>
                <w:del w:id="267" w:author="MOE teacher" w:date="2012-09-25T15:48:00Z"/>
              </w:rPr>
            </w:pPr>
            <w:del w:id="266" w:author="MOE teacher" w:date="2012-09-25T15:48:00Z">
              <w:r>
                <w:rPr>
                  <w:rFonts w:cs="Arial Narrow" w:ascii="Chalkboard" w:hAnsi="Chalkboard"/>
                  <w:color w:val="000000"/>
                  <w:sz w:val="20"/>
                  <w:szCs w:val="20"/>
                </w:rPr>
                <w:delText>Structure</w:delText>
              </w:r>
            </w:del>
          </w:p>
          <w:p>
            <w:pPr>
              <w:pStyle w:val="AOsBullets"/>
              <w:numPr>
                <w:ilvl w:val="0"/>
                <w:numId w:val="7"/>
              </w:numPr>
              <w:spacing w:before="0" w:after="0"/>
              <w:ind w:left="0" w:hanging="284"/>
              <w:rPr>
                <w:rFonts w:ascii="Chalkboard" w:hAnsi="Chalkboard" w:cs="Arial Narrow"/>
                <w:color w:val="000000"/>
                <w:sz w:val="20"/>
                <w:szCs w:val="20"/>
                <w:del w:id="269" w:author="MOE teacher" w:date="2012-09-25T15:48:00Z"/>
              </w:rPr>
            </w:pPr>
            <w:del w:id="268" w:author="MOE teacher" w:date="2012-09-25T15:48:00Z">
              <w:r>
                <w:rPr>
                  <w:rFonts w:cs="Arial Narrow" w:ascii="Chalkboard" w:hAnsi="Chalkboard"/>
                  <w:color w:val="000000"/>
                  <w:sz w:val="20"/>
                  <w:szCs w:val="20"/>
                </w:rPr>
                <w:delText>Organise texts, using simple structures.</w:delText>
              </w:r>
            </w:del>
          </w:p>
          <w:p>
            <w:pPr>
              <w:pStyle w:val="AOsBullets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halkboard" w:hAnsi="Chalkboard" w:cs="Arial Narrow"/>
                <w:b/>
                <w:b/>
                <w:bCs/>
                <w:color w:val="000000"/>
                <w:sz w:val="20"/>
                <w:szCs w:val="20"/>
                <w:del w:id="271" w:author="MOE teacher" w:date="2012-09-25T15:48:00Z"/>
              </w:rPr>
            </w:pPr>
            <w:del w:id="270" w:author="MOE teacher" w:date="2012-09-25T15:48:00Z">
              <w:r>
                <w:rPr>
                  <w:rFonts w:cs="Arial Narrow" w:ascii="Chalkboard" w:hAnsi="Chalkboard"/>
                  <w:smallCaps/>
                  <w:color w:val="000000"/>
                  <w:sz w:val="20"/>
                  <w:szCs w:val="20"/>
                </w:rPr>
                <w:delText>indicators:</w:delText>
              </w:r>
            </w:del>
          </w:p>
          <w:p>
            <w:pPr>
              <w:pStyle w:val="AOsBullets"/>
              <w:widowControl/>
              <w:numPr>
                <w:ilvl w:val="0"/>
                <w:numId w:val="0"/>
              </w:numPr>
              <w:bidi w:val="0"/>
              <w:spacing w:before="0" w:after="0"/>
              <w:ind w:left="0" w:hanging="0"/>
              <w:rPr>
                <w:del w:id="273" w:author="MOE teacher" w:date="2012-09-25T15:48:00Z"/>
              </w:rPr>
            </w:pPr>
            <w:del w:id="272" w:author="MOE teacher" w:date="2012-09-25T15:48:00Z">
              <w:r>
                <w:rPr/>
                <w:delText>uses knowledge of word and sentence order to communicate meaning in simple texts;</w:delText>
              </w:r>
            </w:del>
          </w:p>
          <w:p>
            <w:pPr>
              <w:pStyle w:val="AOsBulletsendash"/>
              <w:numPr>
                <w:ilvl w:val="0"/>
                <w:numId w:val="2"/>
              </w:numPr>
              <w:tabs>
                <w:tab w:val="clear" w:pos="720"/>
                <w:tab w:val="left" w:pos="568" w:leader="none"/>
              </w:tabs>
              <w:spacing w:before="0" w:after="0"/>
              <w:ind w:left="0" w:hanging="284"/>
              <w:rPr>
                <w:rFonts w:ascii="Chalkboard" w:hAnsi="Chalkboard" w:cs="Arial Narrow"/>
                <w:color w:val="000000"/>
                <w:sz w:val="20"/>
                <w:szCs w:val="20"/>
                <w:del w:id="275" w:author="MOE teacher" w:date="2012-09-25T15:48:00Z"/>
              </w:rPr>
            </w:pPr>
            <w:del w:id="274" w:author="MOE teacher" w:date="2012-09-25T15:48:00Z">
              <w:r>
                <w:rPr>
                  <w:rFonts w:cs="Arial Narrow" w:ascii="Chalkboard" w:hAnsi="Chalkboard"/>
                  <w:color w:val="000000"/>
                  <w:sz w:val="20"/>
                  <w:szCs w:val="20"/>
                </w:rPr>
                <w:delText>begins to sequence ideas and information;</w:delText>
              </w:r>
            </w:del>
          </w:p>
          <w:p>
            <w:pPr>
              <w:pStyle w:val="AOsBulletsendash"/>
              <w:numPr>
                <w:ilvl w:val="0"/>
                <w:numId w:val="2"/>
              </w:numPr>
              <w:tabs>
                <w:tab w:val="clear" w:pos="720"/>
                <w:tab w:val="left" w:pos="568" w:leader="none"/>
              </w:tabs>
              <w:spacing w:before="0" w:after="0"/>
              <w:ind w:left="0" w:hanging="284"/>
              <w:rPr>
                <w:rFonts w:ascii="Chalkboard" w:hAnsi="Chalkboard" w:cs="Arial Narrow"/>
                <w:color w:val="000000"/>
                <w:sz w:val="20"/>
                <w:szCs w:val="20"/>
                <w:del w:id="277" w:author="MOE teacher" w:date="2012-09-25T15:48:00Z"/>
              </w:rPr>
            </w:pPr>
            <w:del w:id="276" w:author="MOE teacher" w:date="2012-09-25T15:48:00Z">
              <w:r>
                <w:rPr>
                  <w:rFonts w:cs="Arial Narrow" w:ascii="Chalkboard" w:hAnsi="Chalkboard"/>
                  <w:color w:val="000000"/>
                  <w:sz w:val="20"/>
                  <w:szCs w:val="20"/>
                </w:rPr>
                <w:delText>uses simple sentences with some variation in beginnings;</w:delText>
              </w:r>
            </w:del>
          </w:p>
          <w:p>
            <w:pPr>
              <w:pStyle w:val="AOsBulletsendash"/>
              <w:numPr>
                <w:ilvl w:val="0"/>
                <w:numId w:val="2"/>
              </w:numPr>
              <w:tabs>
                <w:tab w:val="clear" w:pos="720"/>
                <w:tab w:val="left" w:pos="568" w:leader="none"/>
              </w:tabs>
              <w:spacing w:before="0" w:after="0"/>
              <w:ind w:left="0" w:hanging="284"/>
              <w:rPr>
                <w:rFonts w:ascii="Chalkboard" w:hAnsi="Chalkboard" w:cs="Arial Narrow"/>
                <w:color w:val="000000"/>
                <w:sz w:val="20"/>
                <w:szCs w:val="20"/>
                <w:del w:id="279" w:author="MOE teacher" w:date="2012-09-25T15:48:00Z"/>
              </w:rPr>
            </w:pPr>
            <w:del w:id="278" w:author="MOE teacher" w:date="2012-09-25T15:48:00Z">
              <w:r>
                <w:rPr>
                  <w:rFonts w:cs="Arial Narrow" w:ascii="Chalkboard" w:hAnsi="Chalkboard"/>
                  <w:color w:val="000000"/>
                  <w:sz w:val="20"/>
                  <w:szCs w:val="20"/>
                </w:rPr>
                <w:delText>may attempt compound and complex sentences.</w:delText>
              </w:r>
            </w:del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20"/>
                <w:szCs w:val="20"/>
              </w:rPr>
            </w:pPr>
            <w:r>
              <w:rPr>
                <w:rFonts w:cs="Chalkboard" w:ascii="Chalkboard" w:hAnsi="Chalkboard"/>
                <w:b/>
                <w:sz w:val="20"/>
                <w:szCs w:val="20"/>
              </w:rPr>
              <w:t>Level 2:</w:t>
            </w:r>
          </w:p>
          <w:p>
            <w:pPr>
              <w:pStyle w:val="Normal"/>
              <w:rPr>
                <w:rFonts w:ascii="Chalkboard" w:hAnsi="Chalkboard" w:cs="Chalkboard"/>
                <w:sz w:val="20"/>
                <w:u w:val="single"/>
                <w:lang w:bidi="en-US"/>
                <w:ins w:id="289" w:author="Teacher" w:date="2015-06-07T09:49:00Z"/>
              </w:rPr>
            </w:pPr>
            <w:ins w:id="280" w:author="Teacher" w:date="2015-06-07T09:00:00Z">
              <w:r>
                <w:rPr>
                  <w:rFonts w:cs="Chalkboard" w:ascii="Chalkboard" w:hAnsi="Chalkboard"/>
                  <w:b/>
                  <w:sz w:val="20"/>
                  <w:szCs w:val="20"/>
                </w:rPr>
                <w:t>TECHNOLOGY</w:t>
              </w:r>
            </w:ins>
            <w:ins w:id="281" w:author="Teacher" w:date="2015-06-07T09:02:00Z">
              <w:r>
                <w:rPr>
                  <w:rFonts w:cs="Arial" w:ascii="Chalkboard" w:hAnsi="Chalkboard"/>
                  <w:b/>
                  <w:sz w:val="20"/>
                  <w:szCs w:val="20"/>
                </w:rPr>
                <w:t xml:space="preserve">: </w:t>
              </w:r>
            </w:ins>
            <w:ins w:id="282" w:author="Teacher" w:date="2015-06-07T09:02:00Z">
              <w:r>
                <w:rPr>
                  <w:rFonts w:cs="Chalkboard" w:ascii="Chalkboard" w:hAnsi="Chalkboard"/>
                  <w:sz w:val="20"/>
                  <w:u w:val="single"/>
                  <w:lang w:bidi="en-US"/>
                </w:rPr>
                <w:t xml:space="preserve">Tech Practice AO </w:t>
              </w:r>
            </w:ins>
            <w:ins w:id="283" w:author="Teacher" w:date="2015-06-07T09:02:00Z">
              <w:r>
                <w:rPr>
                  <w:rFonts w:cs="Chalkboard" w:ascii="Chalkboard" w:hAnsi="Chalkboard"/>
                  <w:sz w:val="20"/>
                  <w:highlight w:val="yellow"/>
                  <w:u w:val="single"/>
                  <w:lang w:bidi="en-US"/>
                </w:rPr>
                <w:t>1, 2, 3</w:t>
              </w:r>
            </w:ins>
            <w:ins w:id="284" w:author="Teacher" w:date="2015-06-07T09:02:00Z">
              <w:r>
                <w:rPr>
                  <w:rFonts w:cs="Chalkboard" w:ascii="Chalkboard" w:hAnsi="Chalkboard"/>
                  <w:sz w:val="20"/>
                  <w:u w:val="single"/>
                  <w:lang w:bidi="en-US"/>
                </w:rPr>
                <w:t xml:space="preserve">    Tech Knowledge AO </w:t>
              </w:r>
            </w:ins>
            <w:ins w:id="285" w:author="Teacher" w:date="2015-06-07T09:02:00Z">
              <w:r>
                <w:rPr>
                  <w:rFonts w:cs="Chalkboard" w:ascii="Chalkboard" w:hAnsi="Chalkboard"/>
                  <w:sz w:val="20"/>
                  <w:highlight w:val="yellow"/>
                  <w:u w:val="single"/>
                  <w:lang w:bidi="en-US"/>
                </w:rPr>
                <w:t>1</w:t>
              </w:r>
            </w:ins>
            <w:ins w:id="286" w:author="Teacher" w:date="2015-06-07T09:02:00Z">
              <w:r>
                <w:rPr>
                  <w:rFonts w:cs="Chalkboard" w:ascii="Chalkboard" w:hAnsi="Chalkboard"/>
                  <w:sz w:val="20"/>
                  <w:u w:val="single"/>
                  <w:lang w:bidi="en-US"/>
                </w:rPr>
                <w:t xml:space="preserve">, 2, 3   Nature of Tech AO </w:t>
              </w:r>
            </w:ins>
            <w:ins w:id="287" w:author="Teacher" w:date="2015-06-07T09:02:00Z">
              <w:r>
                <w:rPr>
                  <w:rFonts w:cs="Chalkboard" w:ascii="Chalkboard" w:hAnsi="Chalkboard"/>
                  <w:sz w:val="20"/>
                  <w:highlight w:val="yellow"/>
                  <w:u w:val="single"/>
                  <w:lang w:bidi="en-US"/>
                </w:rPr>
                <w:t>1</w:t>
              </w:r>
            </w:ins>
            <w:ins w:id="288" w:author="Teacher" w:date="2015-06-07T09:02:00Z">
              <w:r>
                <w:rPr>
                  <w:rFonts w:cs="Chalkboard" w:ascii="Chalkboard" w:hAnsi="Chalkboard"/>
                  <w:sz w:val="20"/>
                  <w:u w:val="single"/>
                  <w:lang w:bidi="en-US"/>
                </w:rPr>
                <w:t>, 2</w:t>
              </w:r>
            </w:ins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30505</wp:posOffset>
                      </wp:positionV>
                      <wp:extent cx="8686800" cy="239903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86800" cy="2399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ins w:id="291" w:author="Teacher" w:date="2015-06-07T09:01:00Z"/>
                                    </w:rPr>
                                  </w:pPr>
                                  <w:ins w:id="290" w:author="Teacher" w:date="2015-06-07T09:01:00Z">
                                    <w:r>
                                      <w:rPr>
                                        <w:rFonts w:cs="Arial" w:ascii="Arial" w:hAnsi="Arial"/>
                                        <w:b/>
                                        <w:sz w:val="20"/>
                                        <w:szCs w:val="20"/>
                                      </w:rPr>
                                      <w:t xml:space="preserve">Brief 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highlight w:val="yellow"/>
                                      <w:ins w:id="293" w:author="Teacher" w:date="2015-06-07T09:01:00Z"/>
                                    </w:rPr>
                                  </w:pPr>
                                  <w:ins w:id="292" w:author="Teacher" w:date="2015-06-07T09:01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  <w:szCs w:val="20"/>
                                        <w:highlight w:val="yellow"/>
                                      </w:rPr>
                                      <w:t>Planning for practice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highlight w:val="yellow"/>
                                      <w:ins w:id="295" w:author="Teacher" w:date="2015-06-07T09:01:00Z"/>
                                    </w:rPr>
                                  </w:pPr>
                                  <w:ins w:id="294" w:author="Teacher" w:date="2015-06-07T09:01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  <w:szCs w:val="20"/>
                                        <w:highlight w:val="yellow"/>
                                      </w:rPr>
                                      <w:t>Brief development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ins w:id="297" w:author="Teacher" w:date="2015-06-07T09:01:00Z"/>
                                    </w:rPr>
                                  </w:pPr>
                                  <w:ins w:id="296" w:author="Teacher" w:date="2015-06-07T09:01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  <w:szCs w:val="20"/>
                                        <w:highlight w:val="yellow"/>
                                      </w:rPr>
                                      <w:t>Outcome development and evaluation</w:t>
                                    </w:r>
                                  </w:ins>
                                </w:p>
                                <w:p>
                                  <w:pPr>
                                    <w:pStyle w:val="AOsH3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AU"/>
                                      <w:ins w:id="299" w:author="Teacher" w:date="2015-06-07T09:01:00Z"/>
                                    </w:rPr>
                                  </w:pPr>
                                  <w:ins w:id="298" w:author="Teacher" w:date="2015-06-07T09:01:00Z">
                                    <w:r>
                                      <w:rPr>
                                        <w:rFonts w:cs="Comic Sans MS" w:ascii="Comic Sans MS" w:hAnsi="Comic Sans MS"/>
                                        <w:sz w:val="20"/>
                                        <w:lang w:val="en-AU"/>
                                      </w:rPr>
                                      <w:t>Planning for practice</w:t>
                                    </w:r>
                                  </w:ins>
                                </w:p>
                                <w:p>
                                  <w:pPr>
                                    <w:pStyle w:val="AOsBullets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AU"/>
                                      <w:ins w:id="301" w:author="Teacher" w:date="2015-06-07T09:01:00Z"/>
                                    </w:rPr>
                                  </w:pPr>
                                  <w:ins w:id="300" w:author="Teacher" w:date="2015-06-07T09:01:00Z">
                                    <w:r>
                                      <w:rPr>
                                        <w:rFonts w:cs="Comic Sans MS" w:ascii="Comic Sans MS" w:hAnsi="Comic Sans MS"/>
                                        <w:sz w:val="20"/>
                                        <w:lang w:val="en-AU"/>
                                      </w:rPr>
                                      <w:t>1. Develop a plan that identifies the key stages and the resources required to complete an outcome.</w:t>
                                    </w:r>
                                  </w:ins>
                                </w:p>
                                <w:p>
                                  <w:pPr>
                                    <w:pStyle w:val="AOsH3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AU"/>
                                      <w:ins w:id="303" w:author="Teacher" w:date="2015-06-07T09:01:00Z"/>
                                    </w:rPr>
                                  </w:pPr>
                                  <w:ins w:id="302" w:author="Teacher" w:date="2015-06-07T09:01:00Z">
                                    <w:r>
                                      <w:rPr>
                                        <w:rFonts w:cs="Comic Sans MS" w:ascii="Comic Sans MS" w:hAnsi="Comic Sans MS"/>
                                        <w:sz w:val="20"/>
                                        <w:lang w:val="en-AU"/>
                                      </w:rPr>
                                      <w:t>Brief development</w:t>
                                    </w:r>
                                  </w:ins>
                                </w:p>
                                <w:p>
                                  <w:pPr>
                                    <w:pStyle w:val="AOsBullets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AU"/>
                                      <w:ins w:id="305" w:author="Teacher" w:date="2015-06-07T09:01:00Z"/>
                                    </w:rPr>
                                  </w:pPr>
                                  <w:ins w:id="304" w:author="Teacher" w:date="2015-06-07T09:01:00Z">
                                    <w:r>
                                      <w:rPr>
                                        <w:rFonts w:cs="Comic Sans MS" w:ascii="Comic Sans MS" w:hAnsi="Comic Sans MS"/>
                                        <w:sz w:val="20"/>
                                        <w:lang w:val="en-AU"/>
                                      </w:rPr>
                                      <w:t>2. Explain the outcome they are developing and describe the attributes it should have, taking account of the need or opportunity and the resources available.</w:t>
                                    </w:r>
                                  </w:ins>
                                </w:p>
                                <w:p>
                                  <w:pPr>
                                    <w:pStyle w:val="AOsH3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AU"/>
                                      <w:ins w:id="307" w:author="Teacher" w:date="2015-06-07T09:01:00Z"/>
                                    </w:rPr>
                                  </w:pPr>
                                  <w:ins w:id="306" w:author="Teacher" w:date="2015-06-07T09:01:00Z">
                                    <w:r>
                                      <w:rPr>
                                        <w:rFonts w:cs="Comic Sans MS" w:ascii="Comic Sans MS" w:hAnsi="Comic Sans MS"/>
                                        <w:sz w:val="20"/>
                                        <w:lang w:val="en-AU"/>
                                      </w:rPr>
                                      <w:t>Outcome development and evaluation</w:t>
                                    </w:r>
                                  </w:ins>
                                </w:p>
                                <w:p>
                                  <w:pPr>
                                    <w:pStyle w:val="AOsBullets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AU"/>
                                      <w:ins w:id="309" w:author="Teacher" w:date="2015-06-07T09:49:00Z"/>
                                    </w:rPr>
                                  </w:pPr>
                                  <w:ins w:id="308" w:author="Teacher" w:date="2015-06-07T09:01:00Z">
                                    <w:r>
                                      <w:rPr>
                                        <w:rFonts w:cs="Comic Sans MS" w:ascii="Comic Sans MS" w:hAnsi="Comic Sans MS"/>
                                        <w:sz w:val="20"/>
                                        <w:lang w:val="en-AU"/>
                                      </w:rPr>
                                      <w:t>3. Investigate a context to develop ideas for potential outcomes. Evaluate these against the identified attributes, select, and develop an outcome. Evaluate the outcome in terms of the need or opportunity.</w:t>
                                    </w:r>
                                  </w:ins>
                                </w:p>
                                <w:p>
                                  <w:pPr>
                                    <w:pStyle w:val="AOsBullets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AU"/>
                                      <w:ins w:id="311" w:author="Teacher" w:date="2015-06-07T09:49:00Z"/>
                                    </w:rPr>
                                  </w:pPr>
                                  <w:ins w:id="310" w:author="Teacher" w:date="2015-06-07T09:49:00Z">
                                    <w:r>
                                      <w:rPr>
                                        <w:rFonts w:cs="Comic Sans MS" w:ascii="Comic Sans MS" w:hAnsi="Comic Sans MS"/>
                                        <w:sz w:val="20"/>
                                        <w:lang w:val="en-AU"/>
                                      </w:rPr>
                                    </w:r>
                                  </w:ins>
                                </w:p>
                                <w:p>
                                  <w:pPr>
                                    <w:pStyle w:val="AOsBullets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AU"/>
                                      <w:ins w:id="313" w:author="Teacher" w:date="2015-06-07T09:01:00Z"/>
                                    </w:rPr>
                                  </w:pPr>
                                  <w:ins w:id="312" w:author="Teacher" w:date="2015-06-07T09:01:00Z">
                                    <w:r>
                                      <w:rPr>
                                        <w:rFonts w:cs="Comic Sans MS" w:ascii="Comic Sans MS" w:hAnsi="Comic Sans MS"/>
                                        <w:sz w:val="20"/>
                                        <w:lang w:val="en-AU"/>
                                      </w:rPr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AU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4pt;height:188.9pt;mso-wrap-distance-left:9.05pt;mso-wrap-distance-right:9.05pt;mso-wrap-distance-top:0pt;mso-wrap-distance-bottom:0pt;margin-top:18.15pt;mso-position-vertical-relative:text;margin-left:0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ins w:id="315" w:author="Teacher" w:date="2015-06-07T09:01:00Z"/>
                              </w:rPr>
                            </w:pPr>
                            <w:ins w:id="314" w:author="Teacher" w:date="2015-06-07T09:01:00Z">
                              <w:r>
                                <w:rPr>
                                  <w:rFonts w:cs="Arial" w:ascii="Arial" w:hAnsi="Arial"/>
                                  <w:b/>
                                  <w:sz w:val="20"/>
                                  <w:szCs w:val="20"/>
                                </w:rPr>
                                <w:t xml:space="preserve">Brief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highlight w:val="yellow"/>
                                <w:ins w:id="317" w:author="Teacher" w:date="2015-06-07T09:01:00Z"/>
                              </w:rPr>
                            </w:pPr>
                            <w:ins w:id="316" w:author="Teacher" w:date="2015-06-07T09:01:00Z"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  <w:highlight w:val="yellow"/>
                                </w:rPr>
                                <w:t>Planning for practice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highlight w:val="yellow"/>
                                <w:ins w:id="319" w:author="Teacher" w:date="2015-06-07T09:01:00Z"/>
                              </w:rPr>
                            </w:pPr>
                            <w:ins w:id="318" w:author="Teacher" w:date="2015-06-07T09:01:00Z"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  <w:highlight w:val="yellow"/>
                                </w:rPr>
                                <w:t>Brief development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ins w:id="321" w:author="Teacher" w:date="2015-06-07T09:01:00Z"/>
                              </w:rPr>
                            </w:pPr>
                            <w:ins w:id="320" w:author="Teacher" w:date="2015-06-07T09:01:00Z"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  <w:highlight w:val="yellow"/>
                                </w:rPr>
                                <w:t>Outcome development and evaluation</w:t>
                              </w:r>
                            </w:ins>
                          </w:p>
                          <w:p>
                            <w:pPr>
                              <w:pStyle w:val="AOsH3"/>
                              <w:rPr>
                                <w:rFonts w:ascii="Comic Sans MS" w:hAnsi="Comic Sans MS" w:cs="Comic Sans MS"/>
                                <w:sz w:val="20"/>
                                <w:lang w:val="en-AU"/>
                                <w:ins w:id="323" w:author="Teacher" w:date="2015-06-07T09:01:00Z"/>
                              </w:rPr>
                            </w:pPr>
                            <w:ins w:id="322" w:author="Teacher" w:date="2015-06-07T09:01:00Z">
                              <w:r>
                                <w:rPr>
                                  <w:rFonts w:cs="Comic Sans MS" w:ascii="Comic Sans MS" w:hAnsi="Comic Sans MS"/>
                                  <w:sz w:val="20"/>
                                  <w:lang w:val="en-AU"/>
                                </w:rPr>
                                <w:t>Planning for practice</w:t>
                              </w:r>
                            </w:ins>
                          </w:p>
                          <w:p>
                            <w:pPr>
                              <w:pStyle w:val="AOsBullets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Comic Sans MS" w:hAnsi="Comic Sans MS" w:cs="Comic Sans MS"/>
                                <w:sz w:val="20"/>
                                <w:lang w:val="en-AU"/>
                                <w:ins w:id="325" w:author="Teacher" w:date="2015-06-07T09:01:00Z"/>
                              </w:rPr>
                            </w:pPr>
                            <w:ins w:id="324" w:author="Teacher" w:date="2015-06-07T09:01:00Z">
                              <w:r>
                                <w:rPr>
                                  <w:rFonts w:cs="Comic Sans MS" w:ascii="Comic Sans MS" w:hAnsi="Comic Sans MS"/>
                                  <w:sz w:val="20"/>
                                  <w:lang w:val="en-AU"/>
                                </w:rPr>
                                <w:t>1. Develop a plan that identifies the key stages and the resources required to complete an outcome.</w:t>
                              </w:r>
                            </w:ins>
                          </w:p>
                          <w:p>
                            <w:pPr>
                              <w:pStyle w:val="AOsH3"/>
                              <w:rPr>
                                <w:rFonts w:ascii="Comic Sans MS" w:hAnsi="Comic Sans MS" w:cs="Comic Sans MS"/>
                                <w:sz w:val="20"/>
                                <w:lang w:val="en-AU"/>
                                <w:ins w:id="327" w:author="Teacher" w:date="2015-06-07T09:01:00Z"/>
                              </w:rPr>
                            </w:pPr>
                            <w:ins w:id="326" w:author="Teacher" w:date="2015-06-07T09:01:00Z">
                              <w:r>
                                <w:rPr>
                                  <w:rFonts w:cs="Comic Sans MS" w:ascii="Comic Sans MS" w:hAnsi="Comic Sans MS"/>
                                  <w:sz w:val="20"/>
                                  <w:lang w:val="en-AU"/>
                                </w:rPr>
                                <w:t>Brief development</w:t>
                              </w:r>
                            </w:ins>
                          </w:p>
                          <w:p>
                            <w:pPr>
                              <w:pStyle w:val="AOsBullets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Comic Sans MS" w:hAnsi="Comic Sans MS" w:cs="Comic Sans MS"/>
                                <w:sz w:val="20"/>
                                <w:lang w:val="en-AU"/>
                                <w:ins w:id="329" w:author="Teacher" w:date="2015-06-07T09:01:00Z"/>
                              </w:rPr>
                            </w:pPr>
                            <w:ins w:id="328" w:author="Teacher" w:date="2015-06-07T09:01:00Z">
                              <w:r>
                                <w:rPr>
                                  <w:rFonts w:cs="Comic Sans MS" w:ascii="Comic Sans MS" w:hAnsi="Comic Sans MS"/>
                                  <w:sz w:val="20"/>
                                  <w:lang w:val="en-AU"/>
                                </w:rPr>
                                <w:t>2. Explain the outcome they are developing and describe the attributes it should have, taking account of the need or opportunity and the resources available.</w:t>
                              </w:r>
                            </w:ins>
                          </w:p>
                          <w:p>
                            <w:pPr>
                              <w:pStyle w:val="AOsH3"/>
                              <w:rPr>
                                <w:rFonts w:ascii="Comic Sans MS" w:hAnsi="Comic Sans MS" w:cs="Comic Sans MS"/>
                                <w:sz w:val="20"/>
                                <w:lang w:val="en-AU"/>
                                <w:ins w:id="331" w:author="Teacher" w:date="2015-06-07T09:01:00Z"/>
                              </w:rPr>
                            </w:pPr>
                            <w:ins w:id="330" w:author="Teacher" w:date="2015-06-07T09:01:00Z">
                              <w:r>
                                <w:rPr>
                                  <w:rFonts w:cs="Comic Sans MS" w:ascii="Comic Sans MS" w:hAnsi="Comic Sans MS"/>
                                  <w:sz w:val="20"/>
                                  <w:lang w:val="en-AU"/>
                                </w:rPr>
                                <w:t>Outcome development and evaluation</w:t>
                              </w:r>
                            </w:ins>
                          </w:p>
                          <w:p>
                            <w:pPr>
                              <w:pStyle w:val="AOsBullets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Comic Sans MS" w:hAnsi="Comic Sans MS" w:cs="Comic Sans MS"/>
                                <w:sz w:val="20"/>
                                <w:lang w:val="en-AU"/>
                                <w:ins w:id="333" w:author="Teacher" w:date="2015-06-07T09:49:00Z"/>
                              </w:rPr>
                            </w:pPr>
                            <w:ins w:id="332" w:author="Teacher" w:date="2015-06-07T09:01:00Z">
                              <w:r>
                                <w:rPr>
                                  <w:rFonts w:cs="Comic Sans MS" w:ascii="Comic Sans MS" w:hAnsi="Comic Sans MS"/>
                                  <w:sz w:val="20"/>
                                  <w:lang w:val="en-AU"/>
                                </w:rPr>
                                <w:t>3. Investigate a context to develop ideas for potential outcomes. Evaluate these against the identified attributes, select, and develop an outcome. Evaluate the outcome in terms of the need or opportunity.</w:t>
                              </w:r>
                            </w:ins>
                          </w:p>
                          <w:p>
                            <w:pPr>
                              <w:pStyle w:val="AOsBullets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Comic Sans MS" w:hAnsi="Comic Sans MS" w:cs="Comic Sans MS"/>
                                <w:sz w:val="20"/>
                                <w:lang w:val="en-AU"/>
                                <w:ins w:id="335" w:author="Teacher" w:date="2015-06-07T09:49:00Z"/>
                              </w:rPr>
                            </w:pPr>
                            <w:ins w:id="334" w:author="Teacher" w:date="2015-06-07T09:49:00Z">
                              <w:r>
                                <w:rPr>
                                  <w:rFonts w:cs="Comic Sans MS" w:ascii="Comic Sans MS" w:hAnsi="Comic Sans MS"/>
                                  <w:sz w:val="20"/>
                                  <w:lang w:val="en-AU"/>
                                </w:rPr>
                              </w:r>
                            </w:ins>
                          </w:p>
                          <w:p>
                            <w:pPr>
                              <w:pStyle w:val="AOsBullets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Comic Sans MS" w:hAnsi="Comic Sans MS" w:cs="Comic Sans MS"/>
                                <w:sz w:val="20"/>
                                <w:lang w:val="en-AU"/>
                                <w:ins w:id="337" w:author="Teacher" w:date="2015-06-07T09:01:00Z"/>
                              </w:rPr>
                            </w:pPr>
                            <w:ins w:id="336" w:author="Teacher" w:date="2015-06-07T09:01:00Z">
                              <w:r>
                                <w:rPr>
                                  <w:rFonts w:cs="Comic Sans MS" w:ascii="Comic Sans MS" w:hAnsi="Comic Sans MS"/>
                                  <w:sz w:val="20"/>
                                  <w:lang w:val="en-AU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lang w:val="en-A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AU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ins w:id="339" w:author="Teacher" w:date="2015-06-07T09:49:00Z"/>
              </w:rPr>
            </w:pPr>
            <w:ins w:id="338" w:author="Teacher" w:date="2015-06-07T09:49:00Z">
              <w:r>
                <w:rPr>
                  <w:rFonts w:cs="Arial" w:ascii="Arial" w:hAnsi="Arial"/>
                  <w:b/>
                  <w:sz w:val="20"/>
                  <w:szCs w:val="20"/>
                </w:rPr>
                <w:t xml:space="preserve">Design 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341" w:author="Teacher" w:date="2015-06-07T09:49:00Z"/>
              </w:rPr>
            </w:pPr>
            <w:ins w:id="340" w:author="Teacher" w:date="2015-06-07T09:49:00Z">
              <w:r>
                <w:rPr>
                  <w:rFonts w:cs="Arial" w:ascii="Arial" w:hAnsi="Arial"/>
                  <w:sz w:val="20"/>
                  <w:szCs w:val="20"/>
                  <w:highlight w:val="yellow"/>
                </w:rPr>
                <w:t>Technological modelling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343" w:author="Teacher" w:date="2015-06-07T09:49:00Z"/>
              </w:rPr>
            </w:pPr>
            <w:ins w:id="342" w:author="Teacher" w:date="2015-06-07T09:49:00Z">
              <w:r>
                <w:rPr>
                  <w:rFonts w:cs="Arial" w:ascii="Arial" w:hAnsi="Arial"/>
                  <w:sz w:val="20"/>
                  <w:szCs w:val="20"/>
                </w:rPr>
                <w:t>Technological products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345" w:author="Teacher" w:date="2015-06-07T09:49:00Z"/>
              </w:rPr>
            </w:pPr>
            <w:ins w:id="344" w:author="Teacher" w:date="2015-06-07T09:49:00Z">
              <w:r>
                <w:rPr>
                  <w:rFonts w:cs="Arial" w:ascii="Arial" w:hAnsi="Arial"/>
                  <w:sz w:val="20"/>
                  <w:szCs w:val="20"/>
                </w:rPr>
                <w:t>Technological systems</w:t>
              </w:r>
            </w:ins>
          </w:p>
          <w:p>
            <w:pPr>
              <w:pStyle w:val="AOsH3"/>
              <w:rPr>
                <w:rFonts w:ascii="Comic Sans MS" w:hAnsi="Comic Sans MS" w:cs="Comic Sans MS"/>
                <w:sz w:val="20"/>
                <w:lang w:val="en-AU"/>
                <w:ins w:id="347" w:author="Teacher" w:date="2015-06-07T09:49:00Z"/>
              </w:rPr>
            </w:pPr>
            <w:ins w:id="346" w:author="Teacher" w:date="2015-06-07T09:49:00Z">
              <w:r>
                <w:rPr>
                  <w:rFonts w:cs="Comic Sans MS" w:ascii="Comic Sans MS" w:hAnsi="Comic Sans MS"/>
                  <w:sz w:val="20"/>
                  <w:lang w:val="en-AU"/>
                </w:rPr>
                <w:t>Technological modelling</w:t>
              </w:r>
            </w:ins>
          </w:p>
          <w:p>
            <w:pPr>
              <w:pStyle w:val="AOsBullets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  <w:sz w:val="20"/>
                <w:lang w:val="en-AU"/>
                <w:ins w:id="349" w:author="Teacher" w:date="2015-06-07T09:49:00Z"/>
              </w:rPr>
            </w:pPr>
            <w:ins w:id="348" w:author="Teacher" w:date="2015-06-07T09:49:00Z">
              <w:r>
                <w:rPr>
                  <w:rFonts w:cs="Comic Sans MS" w:ascii="Comic Sans MS" w:hAnsi="Comic Sans MS"/>
                  <w:sz w:val="20"/>
                  <w:lang w:val="en-AU"/>
                </w:rPr>
                <w:t>1. Understand that functional models are used to explore, test, and evaluate design concepts for potential outcomes and that prototyping is used to test a technological outcome for fitness of purpose.</w:t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  <w:ins w:id="351" w:author="Teacher" w:date="2015-06-07T09:52:00Z"/>
              </w:rPr>
            </w:pPr>
            <w:ins w:id="350" w:author="Teacher" w:date="2015-06-07T09:52:00Z">
              <w:r>
                <w:rPr>
                  <w:rFonts w:cs="Arial" w:ascii="Arial" w:hAnsi="Arial"/>
                  <w:b/>
                  <w:sz w:val="20"/>
                  <w:szCs w:val="20"/>
                  <w:lang w:val="en-AU"/>
                </w:rPr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ins w:id="353" w:author="Teacher" w:date="2015-06-07T09:52:00Z"/>
              </w:rPr>
            </w:pPr>
            <w:ins w:id="352" w:author="Teacher" w:date="2015-06-07T09:52:00Z">
              <w:r>
                <w:rPr>
                  <w:rFonts w:cs="Arial" w:ascii="Arial" w:hAnsi="Arial"/>
                  <w:b/>
                  <w:sz w:val="20"/>
                  <w:szCs w:val="20"/>
                </w:rPr>
                <w:t>Create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355" w:author="Teacher" w:date="2015-06-07T09:52:00Z"/>
              </w:rPr>
            </w:pPr>
            <w:ins w:id="354" w:author="Teacher" w:date="2015-06-07T09:52:00Z">
              <w:r>
                <w:rPr>
                  <w:rFonts w:cs="Arial" w:ascii="Arial" w:hAnsi="Arial"/>
                  <w:sz w:val="20"/>
                  <w:szCs w:val="20"/>
                  <w:highlight w:val="yellow"/>
                </w:rPr>
                <w:t>Characteristics of technology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357" w:author="Teacher" w:date="2015-06-07T09:52:00Z"/>
              </w:rPr>
            </w:pPr>
            <w:ins w:id="356" w:author="Teacher" w:date="2015-06-07T09:52:00Z">
              <w:r>
                <w:rPr>
                  <w:rFonts w:cs="Arial" w:ascii="Arial" w:hAnsi="Arial"/>
                  <w:sz w:val="20"/>
                  <w:szCs w:val="20"/>
                </w:rPr>
                <w:t>Characteristics of technological outcomes</w:t>
              </w:r>
            </w:ins>
          </w:p>
          <w:p>
            <w:pPr>
              <w:pStyle w:val="AOsH3"/>
              <w:rPr>
                <w:rFonts w:ascii="Comic Sans MS" w:hAnsi="Comic Sans MS" w:cs="Comic Sans MS"/>
                <w:sz w:val="20"/>
                <w:lang w:val="en-AU"/>
                <w:ins w:id="359" w:author="Teacher" w:date="2015-06-07T09:52:00Z"/>
              </w:rPr>
            </w:pPr>
            <w:ins w:id="358" w:author="Teacher" w:date="2015-06-07T09:52:00Z">
              <w:r>
                <w:rPr>
                  <w:rFonts w:cs="Comic Sans MS" w:ascii="Comic Sans MS" w:hAnsi="Comic Sans MS"/>
                  <w:sz w:val="20"/>
                  <w:lang w:val="en-AU"/>
                </w:rPr>
                <w:t>Characteristics of technology</w:t>
              </w:r>
            </w:ins>
          </w:p>
          <w:p>
            <w:pPr>
              <w:pStyle w:val="AOsBullets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  <w:sz w:val="20"/>
                <w:lang w:val="en-AU"/>
                <w:ins w:id="361" w:author="Teacher" w:date="2015-06-07T09:52:00Z"/>
              </w:rPr>
            </w:pPr>
            <w:ins w:id="360" w:author="Teacher" w:date="2015-06-07T09:52:00Z">
              <w:r>
                <w:rPr>
                  <w:rFonts w:cs="Comic Sans MS" w:ascii="Comic Sans MS" w:hAnsi="Comic Sans MS"/>
                  <w:sz w:val="20"/>
                  <w:lang w:val="en-AU"/>
                </w:rPr>
                <w:t>1. Understand that technology both reflects and changes society and the environment and increases people’s capability.</w:t>
              </w:r>
            </w:ins>
          </w:p>
          <w:p>
            <w:pPr>
              <w:pStyle w:val="Normal"/>
              <w:rPr>
                <w:rFonts w:ascii="Chalkboard" w:hAnsi="Chalkboard" w:cs="Chalkboard"/>
                <w:sz w:val="20"/>
                <w:u w:val="single"/>
                <w:lang w:val="en-AU" w:bidi="en-US"/>
                <w:ins w:id="363" w:author="Teacher" w:date="2015-06-07T09:49:00Z"/>
              </w:rPr>
            </w:pPr>
            <w:ins w:id="362" w:author="Teacher" w:date="2015-06-07T09:49:00Z">
              <w:r>
                <w:rPr>
                  <w:rFonts w:cs="Chalkboard" w:ascii="Chalkboard" w:hAnsi="Chalkboard"/>
                  <w:sz w:val="20"/>
                  <w:u w:val="single"/>
                  <w:lang w:val="en-AU" w:bidi="en-US"/>
                </w:rPr>
              </w:r>
            </w:ins>
          </w:p>
          <w:p>
            <w:pPr>
              <w:pStyle w:val="Normal"/>
              <w:rPr>
                <w:rFonts w:ascii="Chalkboard" w:hAnsi="Chalkboard" w:cs="Chalkboard"/>
                <w:sz w:val="20"/>
                <w:u w:val="single"/>
                <w:lang w:bidi="en-US"/>
                <w:ins w:id="365" w:author="Teacher" w:date="2015-06-07T09:49:00Z"/>
              </w:rPr>
            </w:pPr>
            <w:ins w:id="364" w:author="Teacher" w:date="2015-06-07T09:49:00Z">
              <w:r>
                <w:rPr>
                  <w:rFonts w:cs="Chalkboard" w:ascii="Chalkboard" w:hAnsi="Chalkboard"/>
                  <w:sz w:val="20"/>
                  <w:u w:val="single"/>
                  <w:lang w:bidi="en-US"/>
                </w:rPr>
              </w:r>
            </w:ins>
          </w:p>
          <w:p>
            <w:pPr>
              <w:pStyle w:val="Normal"/>
              <w:rPr>
                <w:rFonts w:ascii="Chalkboard" w:hAnsi="Chalkboard" w:cs="Chalkboard"/>
                <w:sz w:val="20"/>
                <w:u w:val="single"/>
                <w:lang w:bidi="en-US"/>
                <w:ins w:id="367" w:author="Teacher" w:date="2015-06-07T09:02:00Z"/>
              </w:rPr>
            </w:pPr>
            <w:ins w:id="366" w:author="Teacher" w:date="2015-06-07T09:02:00Z">
              <w:r>
                <w:rPr>
                  <w:rFonts w:cs="Chalkboard" w:ascii="Chalkboard" w:hAnsi="Chalkboard"/>
                  <w:sz w:val="20"/>
                  <w:u w:val="single"/>
                  <w:lang w:bidi="en-US"/>
                </w:rPr>
              </w:r>
            </w:ins>
          </w:p>
          <w:p>
            <w:pPr>
              <w:pStyle w:val="Normal"/>
              <w:rPr>
                <w:rFonts w:ascii="Chalkboard" w:hAnsi="Chalkboard" w:cs="Chalkboard"/>
                <w:b w:val="false"/>
                <w:b w:val="false"/>
                <w:sz w:val="20"/>
                <w:u w:val="single"/>
                <w:lang w:bidi="en-US"/>
                <w:ins w:id="371" w:author="Teacher" w:date="2015-06-07T09:06:00Z"/>
              </w:rPr>
            </w:pPr>
            <w:ins w:id="368" w:author="Teacher" w:date="2015-06-07T09:00:00Z">
              <w:r>
                <w:rPr>
                  <w:rFonts w:cs="Arial" w:ascii="Arial" w:hAnsi="Arial"/>
                  <w:b/>
                  <w:sz w:val="20"/>
                  <w:szCs w:val="20"/>
                </w:rPr>
                <w:t>Link to Social Studies</w:t>
              </w:r>
            </w:ins>
            <w:ins w:id="369" w:author="Teacher" w:date="2015-06-07T09:00:00Z">
              <w:r>
                <w:rPr>
                  <w:rFonts w:cs="Chalkboard" w:ascii="Chalkboard" w:hAnsi="Chalkboard"/>
                  <w:b/>
                  <w:u w:val="none"/>
                  <w:lang w:bidi="en-US"/>
                </w:rPr>
                <w:t>:</w:t>
              </w:r>
            </w:ins>
            <w:ins w:id="370" w:author="Teacher" w:date="2015-06-07T09:00:00Z">
              <w:r>
                <w:rPr>
                  <w:rFonts w:cs="Chalkboard" w:ascii="Chalkboard" w:hAnsi="Chalkboard"/>
                  <w:b/>
                  <w:u w:val="single"/>
                  <w:lang w:bidi="en-US"/>
                </w:rPr>
                <w:t xml:space="preserve"> </w:t>
              </w:r>
            </w:ins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7625</wp:posOffset>
                      </wp:positionV>
                      <wp:extent cx="8686800" cy="13716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868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ins w:id="373" w:author="Teacher" w:date="2015-06-07T09:04:00Z"/>
                                    </w:rPr>
                                  </w:pPr>
                                  <w:ins w:id="372" w:author="Teacher" w:date="2015-06-07T09:04:00Z">
                                    <w:r>
                                      <w:rPr>
                                        <w:rFonts w:cs="Arial" w:ascii="Arial" w:hAnsi="Arial"/>
                                        <w:b/>
                                        <w:sz w:val="20"/>
                                        <w:szCs w:val="20"/>
                                      </w:rPr>
                                      <w:t xml:space="preserve">Design 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ins w:id="375" w:author="Teacher" w:date="2015-06-07T09:04:00Z"/>
                                    </w:rPr>
                                  </w:pPr>
                                  <w:ins w:id="374" w:author="Teacher" w:date="2015-06-07T09:04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  <w:szCs w:val="20"/>
                                        <w:highlight w:val="yellow"/>
                                      </w:rPr>
                                      <w:t>Technological modelling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ins w:id="377" w:author="Teacher" w:date="2015-06-07T09:04:00Z"/>
                                    </w:rPr>
                                  </w:pPr>
                                  <w:ins w:id="376" w:author="Teacher" w:date="2015-06-07T09:04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>Technological products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ins w:id="379" w:author="Teacher" w:date="2015-06-07T09:04:00Z"/>
                                    </w:rPr>
                                  </w:pPr>
                                  <w:ins w:id="378" w:author="Teacher" w:date="2015-06-07T09:04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>Technological systems</w:t>
                                    </w:r>
                                  </w:ins>
                                </w:p>
                                <w:p>
                                  <w:pPr>
                                    <w:pStyle w:val="AOsH3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AU"/>
                                      <w:ins w:id="381" w:author="Teacher" w:date="2015-06-07T09:04:00Z"/>
                                    </w:rPr>
                                  </w:pPr>
                                  <w:ins w:id="380" w:author="Teacher" w:date="2015-06-07T09:04:00Z">
                                    <w:r>
                                      <w:rPr>
                                        <w:rFonts w:cs="Comic Sans MS" w:ascii="Comic Sans MS" w:hAnsi="Comic Sans MS"/>
                                        <w:sz w:val="20"/>
                                        <w:lang w:val="en-AU"/>
                                      </w:rPr>
                                      <w:t>Technological modelling</w:t>
                                    </w:r>
                                  </w:ins>
                                </w:p>
                                <w:p>
                                  <w:pPr>
                                    <w:pStyle w:val="AOsBullets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AU"/>
                                      <w:ins w:id="383" w:author="Teacher" w:date="2015-06-07T09:04:00Z"/>
                                    </w:rPr>
                                  </w:pPr>
                                  <w:ins w:id="382" w:author="Teacher" w:date="2015-06-07T09:04:00Z">
                                    <w:r>
                                      <w:rPr>
                                        <w:rFonts w:cs="Comic Sans MS" w:ascii="Comic Sans MS" w:hAnsi="Comic Sans MS"/>
                                        <w:sz w:val="20"/>
                                        <w:lang w:val="en-AU"/>
                                      </w:rPr>
                                      <w:t>1. Understand that functional models are used to explore, test, and evaluate design concepts for potential outcomes and that prototyping is used to test a technological outcome for fitness of purpose.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AU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4pt;height:108pt;mso-wrap-distance-left:9.05pt;mso-wrap-distance-right:9.05pt;mso-wrap-distance-top:0pt;mso-wrap-distance-bottom:0pt;margin-top:3.75pt;mso-position-vertical-relative:text;margin-left:0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ins w:id="385" w:author="Teacher" w:date="2015-06-07T09:04:00Z"/>
                              </w:rPr>
                            </w:pPr>
                            <w:ins w:id="384" w:author="Teacher" w:date="2015-06-07T09:04:00Z">
                              <w:r>
                                <w:rPr>
                                  <w:rFonts w:cs="Arial" w:ascii="Arial" w:hAnsi="Arial"/>
                                  <w:b/>
                                  <w:sz w:val="20"/>
                                  <w:szCs w:val="20"/>
                                </w:rPr>
                                <w:t xml:space="preserve">Design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ins w:id="387" w:author="Teacher" w:date="2015-06-07T09:04:00Z"/>
                              </w:rPr>
                            </w:pPr>
                            <w:ins w:id="386" w:author="Teacher" w:date="2015-06-07T09:04:00Z"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  <w:highlight w:val="yellow"/>
                                </w:rPr>
                                <w:t>Technological modelling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ins w:id="389" w:author="Teacher" w:date="2015-06-07T09:04:00Z"/>
                              </w:rPr>
                            </w:pPr>
                            <w:ins w:id="388" w:author="Teacher" w:date="2015-06-07T09:04:00Z"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Technological products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ins w:id="391" w:author="Teacher" w:date="2015-06-07T09:04:00Z"/>
                              </w:rPr>
                            </w:pPr>
                            <w:ins w:id="390" w:author="Teacher" w:date="2015-06-07T09:04:00Z"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Technological systems</w:t>
                              </w:r>
                            </w:ins>
                          </w:p>
                          <w:p>
                            <w:pPr>
                              <w:pStyle w:val="AOsH3"/>
                              <w:rPr>
                                <w:rFonts w:ascii="Comic Sans MS" w:hAnsi="Comic Sans MS" w:cs="Comic Sans MS"/>
                                <w:sz w:val="20"/>
                                <w:lang w:val="en-AU"/>
                                <w:ins w:id="393" w:author="Teacher" w:date="2015-06-07T09:04:00Z"/>
                              </w:rPr>
                            </w:pPr>
                            <w:ins w:id="392" w:author="Teacher" w:date="2015-06-07T09:04:00Z">
                              <w:r>
                                <w:rPr>
                                  <w:rFonts w:cs="Comic Sans MS" w:ascii="Comic Sans MS" w:hAnsi="Comic Sans MS"/>
                                  <w:sz w:val="20"/>
                                  <w:lang w:val="en-AU"/>
                                </w:rPr>
                                <w:t>Technological modelling</w:t>
                              </w:r>
                            </w:ins>
                          </w:p>
                          <w:p>
                            <w:pPr>
                              <w:pStyle w:val="AOsBullets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Comic Sans MS" w:hAnsi="Comic Sans MS" w:cs="Comic Sans MS"/>
                                <w:sz w:val="20"/>
                                <w:lang w:val="en-AU"/>
                                <w:ins w:id="395" w:author="Teacher" w:date="2015-06-07T09:04:00Z"/>
                              </w:rPr>
                            </w:pPr>
                            <w:ins w:id="394" w:author="Teacher" w:date="2015-06-07T09:04:00Z">
                              <w:r>
                                <w:rPr>
                                  <w:rFonts w:cs="Comic Sans MS" w:ascii="Comic Sans MS" w:hAnsi="Comic Sans MS"/>
                                  <w:sz w:val="20"/>
                                  <w:lang w:val="en-AU"/>
                                </w:rPr>
                                <w:t>1. Understand that functional models are used to explore, test, and evaluate design concepts for potential outcomes and that prototyping is used to test a technological outcome for fitness of purpose.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lang w:val="en-A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AU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19225</wp:posOffset>
                      </wp:positionV>
                      <wp:extent cx="8686800" cy="10287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868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ins w:id="397" w:author="Teacher" w:date="2015-06-07T09:04:00Z"/>
                                    </w:rPr>
                                  </w:pPr>
                                  <w:ins w:id="396" w:author="Teacher" w:date="2015-06-07T09:04:00Z">
                                    <w:r>
                                      <w:rPr>
                                        <w:rFonts w:cs="Arial" w:ascii="Arial" w:hAnsi="Arial"/>
                                        <w:b/>
                                        <w:sz w:val="20"/>
                                        <w:szCs w:val="20"/>
                                      </w:rPr>
                                      <w:t>Create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ins w:id="399" w:author="Teacher" w:date="2015-06-07T09:04:00Z"/>
                                    </w:rPr>
                                  </w:pPr>
                                  <w:ins w:id="398" w:author="Teacher" w:date="2015-06-07T09:04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  <w:szCs w:val="20"/>
                                        <w:highlight w:val="yellow"/>
                                      </w:rPr>
                                      <w:t>Characteristics of technology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ins w:id="401" w:author="Teacher" w:date="2015-06-07T09:04:00Z"/>
                                    </w:rPr>
                                  </w:pPr>
                                  <w:ins w:id="400" w:author="Teacher" w:date="2015-06-07T09:04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>Characteristics of technological outcomes</w:t>
                                    </w:r>
                                  </w:ins>
                                </w:p>
                                <w:p>
                                  <w:pPr>
                                    <w:pStyle w:val="AOsH3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AU"/>
                                      <w:ins w:id="403" w:author="Teacher" w:date="2015-06-07T09:04:00Z"/>
                                    </w:rPr>
                                  </w:pPr>
                                  <w:ins w:id="402" w:author="Teacher" w:date="2015-06-07T09:04:00Z">
                                    <w:r>
                                      <w:rPr>
                                        <w:rFonts w:cs="Comic Sans MS" w:ascii="Comic Sans MS" w:hAnsi="Comic Sans MS"/>
                                        <w:sz w:val="20"/>
                                        <w:lang w:val="en-AU"/>
                                      </w:rPr>
                                      <w:t>Characteristics of technology</w:t>
                                    </w:r>
                                  </w:ins>
                                </w:p>
                                <w:p>
                                  <w:pPr>
                                    <w:pStyle w:val="AOsBullets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AU"/>
                                      <w:ins w:id="405" w:author="Teacher" w:date="2015-06-07T09:04:00Z"/>
                                    </w:rPr>
                                  </w:pPr>
                                  <w:ins w:id="404" w:author="Teacher" w:date="2015-06-07T09:04:00Z">
                                    <w:r>
                                      <w:rPr>
                                        <w:rFonts w:cs="Comic Sans MS" w:ascii="Comic Sans MS" w:hAnsi="Comic Sans MS"/>
                                        <w:sz w:val="20"/>
                                        <w:lang w:val="en-AU"/>
                                      </w:rPr>
                                      <w:t>1. Understand that technology both reflects and changes society and the environment and increases people’s capability.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lang w:val="en-AU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4pt;height:81pt;mso-wrap-distance-left:9.05pt;mso-wrap-distance-right:9.05pt;mso-wrap-distance-top:0pt;mso-wrap-distance-bottom:0pt;margin-top:111.75pt;mso-position-vertical-relative:text;margin-left:0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ins w:id="407" w:author="Teacher" w:date="2015-06-07T09:04:00Z"/>
                              </w:rPr>
                            </w:pPr>
                            <w:ins w:id="406" w:author="Teacher" w:date="2015-06-07T09:04:00Z">
                              <w:r>
                                <w:rPr>
                                  <w:rFonts w:cs="Arial" w:ascii="Arial" w:hAnsi="Arial"/>
                                  <w:b/>
                                  <w:sz w:val="20"/>
                                  <w:szCs w:val="20"/>
                                </w:rPr>
                                <w:t>Create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ins w:id="409" w:author="Teacher" w:date="2015-06-07T09:04:00Z"/>
                              </w:rPr>
                            </w:pPr>
                            <w:ins w:id="408" w:author="Teacher" w:date="2015-06-07T09:04:00Z"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  <w:highlight w:val="yellow"/>
                                </w:rPr>
                                <w:t>Characteristics of technology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ins w:id="411" w:author="Teacher" w:date="2015-06-07T09:04:00Z"/>
                              </w:rPr>
                            </w:pPr>
                            <w:ins w:id="410" w:author="Teacher" w:date="2015-06-07T09:04:00Z"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Characteristics of technological outcomes</w:t>
                              </w:r>
                            </w:ins>
                          </w:p>
                          <w:p>
                            <w:pPr>
                              <w:pStyle w:val="AOsH3"/>
                              <w:rPr>
                                <w:rFonts w:ascii="Comic Sans MS" w:hAnsi="Comic Sans MS" w:cs="Comic Sans MS"/>
                                <w:sz w:val="20"/>
                                <w:lang w:val="en-AU"/>
                                <w:ins w:id="413" w:author="Teacher" w:date="2015-06-07T09:04:00Z"/>
                              </w:rPr>
                            </w:pPr>
                            <w:ins w:id="412" w:author="Teacher" w:date="2015-06-07T09:04:00Z">
                              <w:r>
                                <w:rPr>
                                  <w:rFonts w:cs="Comic Sans MS" w:ascii="Comic Sans MS" w:hAnsi="Comic Sans MS"/>
                                  <w:sz w:val="20"/>
                                  <w:lang w:val="en-AU"/>
                                </w:rPr>
                                <w:t>Characteristics of technology</w:t>
                              </w:r>
                            </w:ins>
                          </w:p>
                          <w:p>
                            <w:pPr>
                              <w:pStyle w:val="AOsBullets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Comic Sans MS" w:hAnsi="Comic Sans MS" w:cs="Comic Sans MS"/>
                                <w:sz w:val="20"/>
                                <w:lang w:val="en-AU"/>
                                <w:ins w:id="415" w:author="Teacher" w:date="2015-06-07T09:04:00Z"/>
                              </w:rPr>
                            </w:pPr>
                            <w:ins w:id="414" w:author="Teacher" w:date="2015-06-07T09:04:00Z">
                              <w:r>
                                <w:rPr>
                                  <w:rFonts w:cs="Comic Sans MS" w:ascii="Comic Sans MS" w:hAnsi="Comic Sans MS"/>
                                  <w:sz w:val="20"/>
                                  <w:lang w:val="en-AU"/>
                                </w:rPr>
                                <w:t>1. Understand that technology both reflects and changes society and the environment and increases people’s capability.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lang w:val="en-A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n-AU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9" w:hanging="0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  <w:ins w:id="417" w:author="Teacher" w:date="2015-06-07T09:06:00Z"/>
              </w:rPr>
            </w:pPr>
            <w:ins w:id="416" w:author="Teacher" w:date="2015-06-07T09:06:00Z">
              <w:r>
                <w:rPr>
                  <w:rFonts w:cs="Comic Sans MS" w:ascii="Comic Sans MS" w:hAnsi="Comic Sans MS"/>
                  <w:b/>
                  <w:sz w:val="20"/>
                  <w:szCs w:val="20"/>
                  <w:u w:val="single"/>
                </w:rPr>
                <w:t xml:space="preserve">Continuity &amp; Change </w:t>
              </w:r>
            </w:ins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011545</wp:posOffset>
                      </wp:positionH>
                      <wp:positionV relativeFrom="paragraph">
                        <wp:posOffset>-19050</wp:posOffset>
                      </wp:positionV>
                      <wp:extent cx="5029200" cy="20574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0" cy="2057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9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How and why the past is important to peopl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" w:hanging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Students could demonstrate such knowledge and understanding when the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highlight w:val="yellow"/>
                                    </w:rPr>
                                    <w:t>give examples of ways in which people are connected to their past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give examples of ways in which knowing about their past helps people to understand who they ar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highlight w:val="yellow"/>
                                    </w:rPr>
                                    <w:t>explain why people are interested in the pas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6pt;height:162pt;mso-wrap-distance-left:9.05pt;mso-wrap-distance-right:9.05pt;mso-wrap-distance-top:0pt;mso-wrap-distance-bottom:0pt;margin-top:-1.5pt;mso-position-vertical-relative:text;margin-left:473.3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ind w:left="9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How and why the past is important to people</w:t>
                            </w:r>
                          </w:p>
                          <w:p>
                            <w:pPr>
                              <w:pStyle w:val="Normal"/>
                              <w:ind w:left="9" w:hanging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tudents could demonstrate such knowledge and understanding when the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highlight w:val="yellow"/>
                              </w:rPr>
                              <w:t>give examples of ways in which people are connected to their past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give examples of ways in which knowing about their past helps people to understand who they ar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highlight w:val="yellow"/>
                              </w:rPr>
                              <w:t>explain why people are interested in the pas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9" w:hanging="0"/>
              <w:rPr>
                <w:rFonts w:ascii="Comic Sans MS" w:hAnsi="Comic Sans MS" w:cs="Comic Sans MS"/>
                <w:b/>
                <w:b/>
                <w:sz w:val="20"/>
                <w:szCs w:val="20"/>
                <w:ins w:id="419" w:author="Teacher" w:date="2015-06-07T09:06:00Z"/>
              </w:rPr>
            </w:pPr>
            <w:ins w:id="418" w:author="Teacher" w:date="2015-06-07T09:06:00Z">
              <w:r>
                <w:rPr>
                  <w:rFonts w:cs="Comic Sans MS" w:ascii="Comic Sans MS" w:hAnsi="Comic Sans MS"/>
                  <w:b/>
                  <w:sz w:val="20"/>
                  <w:szCs w:val="20"/>
                </w:rPr>
                <w:t>How past events changed aspects of the lives of communities</w:t>
              </w:r>
            </w:ins>
          </w:p>
          <w:p>
            <w:pPr>
              <w:pStyle w:val="Normal"/>
              <w:ind w:left="9" w:hanging="0"/>
              <w:rPr>
                <w:rFonts w:ascii="Comic Sans MS" w:hAnsi="Comic Sans MS" w:cs="Comic Sans MS"/>
                <w:sz w:val="20"/>
                <w:szCs w:val="20"/>
                <w:ins w:id="421" w:author="Teacher" w:date="2015-06-07T09:06:00Z"/>
              </w:rPr>
            </w:pPr>
            <w:ins w:id="420" w:author="Teacher" w:date="2015-06-07T09:06:00Z">
              <w:r>
                <w:rPr>
                  <w:rFonts w:cs="Comic Sans MS" w:ascii="Comic Sans MS" w:hAnsi="Comic Sans MS"/>
                  <w:sz w:val="20"/>
                  <w:szCs w:val="20"/>
                </w:rPr>
                <w:t>Students could demonstrate such knowledge and understanding when they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  <w:highlight w:val="yellow"/>
                <w:ins w:id="423" w:author="Teacher" w:date="2015-06-07T09:06:00Z"/>
              </w:rPr>
            </w:pPr>
            <w:ins w:id="422" w:author="Teacher" w:date="2015-06-07T09:06:00Z">
              <w:r>
                <w:rPr>
                  <w:rFonts w:cs="Comic Sans MS" w:ascii="Comic Sans MS" w:hAnsi="Comic Sans MS"/>
                  <w:sz w:val="20"/>
                  <w:szCs w:val="20"/>
                  <w:highlight w:val="yellow"/>
                </w:rPr>
                <w:t>Explain the differences between the recent past and the distant past;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  <w:highlight w:val="yellow"/>
                <w:ins w:id="425" w:author="Teacher" w:date="2015-06-07T09:06:00Z"/>
              </w:rPr>
            </w:pPr>
            <w:ins w:id="424" w:author="Teacher" w:date="2015-06-07T09:06:00Z">
              <w:r>
                <w:rPr>
                  <w:rFonts w:cs="Comic Sans MS" w:ascii="Comic Sans MS" w:hAnsi="Comic Sans MS"/>
                  <w:sz w:val="20"/>
                  <w:szCs w:val="20"/>
                  <w:highlight w:val="yellow"/>
                </w:rPr>
                <w:t>Identify events that people in a community experienced in the recent past and the distant past;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  <w:highlight w:val="yellow"/>
                <w:ins w:id="427" w:author="Teacher" w:date="2015-06-07T09:06:00Z"/>
              </w:rPr>
            </w:pPr>
            <w:ins w:id="426" w:author="Teacher" w:date="2015-06-07T09:06:00Z">
              <w:r>
                <w:rPr>
                  <w:rFonts w:cs="Comic Sans MS" w:ascii="Comic Sans MS" w:hAnsi="Comic Sans MS"/>
                  <w:sz w:val="20"/>
                  <w:szCs w:val="20"/>
                  <w:highlight w:val="yellow"/>
                </w:rPr>
                <w:t>Give examples of ways that past events changed or affected the lives of communities</w:t>
              </w:r>
            </w:ins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20"/>
                <w:szCs w:val="20"/>
                <w:highlight w:val="yellow"/>
                <w:u w:val="single"/>
                <w:lang w:bidi="en-US"/>
                <w:ins w:id="429" w:author="Teacher" w:date="2015-04-07T15:47:00Z"/>
              </w:rPr>
            </w:pPr>
            <w:ins w:id="428" w:author="Teacher" w:date="2015-04-07T15:47:00Z">
              <w:r>
                <w:rPr>
                  <w:rFonts w:cs="Chalkboard" w:ascii="Chalkboard" w:hAnsi="Chalkboard"/>
                  <w:b/>
                  <w:sz w:val="20"/>
                  <w:szCs w:val="20"/>
                  <w:highlight w:val="yellow"/>
                  <w:u w:val="single"/>
                  <w:lang w:bidi="en-US"/>
                </w:rPr>
              </w:r>
            </w:ins>
          </w:p>
          <w:p>
            <w:pPr>
              <w:pStyle w:val="Normal"/>
              <w:rPr>
                <w:rFonts w:ascii="Chalkboard" w:hAnsi="Chalkboard" w:cs="Chalkboard"/>
                <w:b/>
                <w:b/>
                <w:lang w:bidi="en-US"/>
                <w:ins w:id="431" w:author="Teacher" w:date="2015-04-07T15:47:00Z"/>
              </w:rPr>
            </w:pPr>
            <w:ins w:id="430" w:author="Teacher" w:date="2015-04-07T15:47:00Z">
              <w:r>
                <w:rPr>
                  <w:rFonts w:cs="Chalkboard" w:ascii="Chalkboard" w:hAnsi="Chalkboard"/>
                  <w:b/>
                  <w:lang w:bidi="en-US"/>
                </w:rPr>
                <w:t>Broad Understandings: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rPr>
                <w:rFonts w:ascii="Chalkboard" w:hAnsi="Chalkboard" w:cs="Chalkboard"/>
                <w:lang w:bidi="en-US"/>
                <w:ins w:id="433" w:author="Teacher" w:date="2015-04-07T15:47:00Z"/>
              </w:rPr>
            </w:pPr>
            <w:ins w:id="432" w:author="Teacher" w:date="2015-06-07T09:53:00Z">
              <w:r>
                <w:rPr>
                  <w:rFonts w:cs="Chalkboard" w:ascii="Chalkboard" w:hAnsi="Chalkboard"/>
                  <w:lang w:bidi="en-US"/>
                </w:rPr>
                <w:t>Inventions are the creation of something new or a different way of answering a need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rPr>
                <w:rFonts w:ascii="Chalkboard" w:hAnsi="Chalkboard" w:cs="Chalkboard"/>
                <w:lang w:bidi="en-US"/>
                <w:ins w:id="435" w:author="Teacher" w:date="2015-04-07T15:47:00Z"/>
              </w:rPr>
            </w:pPr>
            <w:ins w:id="434" w:author="Teacher" w:date="2015-06-07T09:54:00Z">
              <w:r>
                <w:rPr>
                  <w:rFonts w:cs="Chalkboard" w:ascii="Chalkboard" w:hAnsi="Chalkboard"/>
                  <w:lang w:bidi="en-US"/>
                </w:rPr>
                <w:t>Inventions can help people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rPr>
                <w:rFonts w:ascii="Chalkboard" w:hAnsi="Chalkboard" w:cs="Chalkboard"/>
                <w:lang w:bidi="en-US"/>
                <w:ins w:id="437" w:author="Teacher" w:date="2015-04-07T15:47:00Z"/>
              </w:rPr>
            </w:pPr>
            <w:ins w:id="436" w:author="Teacher" w:date="2015-06-07T09:56:00Z">
              <w:r>
                <w:rPr>
                  <w:rFonts w:cs="Chalkboard" w:ascii="Chalkboard" w:hAnsi="Chalkboard"/>
                  <w:lang w:bidi="en-US"/>
                </w:rPr>
                <w:t>Inventions can be a better way of doing something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rPr>
                <w:rFonts w:ascii="Chalkboard" w:hAnsi="Chalkboard" w:cs="Chalkboard"/>
                <w:lang w:bidi="en-US"/>
                <w:ins w:id="439" w:author="Ministry of Education" w:date="2015-07-16T23:43:00Z"/>
              </w:rPr>
            </w:pPr>
            <w:ins w:id="438" w:author="Teacher" w:date="2015-06-07T09:56:00Z">
              <w:r>
                <w:rPr>
                  <w:rFonts w:cs="Chalkboard" w:ascii="Chalkboard" w:hAnsi="Chalkboard"/>
                  <w:lang w:bidi="en-US"/>
                </w:rPr>
                <w:t>Inventions can affect our lives in positive and negative ways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rPr>
                <w:rFonts w:ascii="Chalkboard" w:hAnsi="Chalkboard" w:cs="Chalkboard"/>
                <w:lang w:bidi="en-US"/>
                <w:ins w:id="441" w:author="Ministry of Education" w:date="2015-07-16T23:43:00Z"/>
              </w:rPr>
            </w:pPr>
            <w:ins w:id="440" w:author="Ministry of Education" w:date="2015-07-16T23:43:00Z">
              <w:r>
                <w:rPr>
                  <w:rFonts w:cs="Chalkboard" w:ascii="Chalkboard" w:hAnsi="Chalkboard"/>
                  <w:lang w:bidi="en-US"/>
                </w:rPr>
                <w:t>Inventions are all around us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rPr>
                <w:rFonts w:ascii="Chalkboard" w:hAnsi="Chalkboard" w:cs="Chalkboard"/>
                <w:i w:val="false"/>
                <w:i w:val="false"/>
                <w:lang w:bidi="en-US"/>
                <w:ins w:id="443" w:author="Ministry of Education" w:date="2015-07-16T23:43:00Z"/>
              </w:rPr>
            </w:pPr>
            <w:ins w:id="442" w:author="Ministry of Education" w:date="2015-07-16T23:43:00Z">
              <w:r>
                <w:rPr>
                  <w:rFonts w:cs="Chalkboard" w:ascii="Chalkboard" w:hAnsi="Chalkboard"/>
                  <w:lang w:bidi="en-US"/>
                </w:rPr>
                <w:t>Inventions impact on our lives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halkboard" w:hAnsi="Chalkboard" w:cs="Chalkboard"/>
                <w:i/>
                <w:i/>
                <w:lang w:bidi="en-US"/>
                <w:del w:id="445" w:author="Ministry of Education" w:date="2015-07-16T23:45:00Z"/>
              </w:rPr>
            </w:pPr>
            <w:del w:id="444" w:author="Ministry of Education" w:date="2015-07-16T23:45:00Z">
              <w:r>
                <w:rPr>
                  <w:rFonts w:cs="Chalkboard" w:ascii="Chalkboard" w:hAnsi="Chalkboard"/>
                  <w:i/>
                  <w:lang w:bidi="en-US"/>
                </w:rPr>
              </w:r>
            </w:del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i/>
                <w:i/>
                <w:lang w:bidi="en-US"/>
                <w:ins w:id="447" w:author="Teacher" w:date="2015-04-07T15:47:00Z"/>
              </w:rPr>
            </w:pPr>
            <w:ins w:id="446" w:author="Teacher" w:date="2015-04-07T15:47:00Z">
              <w:r>
                <w:rPr>
                  <w:rFonts w:cs="Chalkboard" w:ascii="Chalkboard" w:hAnsi="Chalkboard"/>
                  <w:b/>
                  <w:i/>
                  <w:lang w:bidi="en-US"/>
                </w:rPr>
              </w:r>
            </w:ins>
          </w:p>
          <w:p>
            <w:pPr>
              <w:pStyle w:val="Normal"/>
              <w:rPr>
                <w:rFonts w:ascii="Chalkboard" w:hAnsi="Chalkboard" w:cs="Chalkboard"/>
                <w:b/>
                <w:b/>
                <w:lang w:bidi="en-US"/>
                <w:ins w:id="449" w:author="Teacher" w:date="2015-04-07T15:47:00Z"/>
              </w:rPr>
            </w:pPr>
            <w:ins w:id="448" w:author="Teacher" w:date="2015-04-07T15:47:00Z">
              <w:r>
                <w:rPr>
                  <w:rFonts w:cs="Chalkboard" w:ascii="Chalkboard" w:hAnsi="Chalkboard"/>
                  <w:b/>
                  <w:lang w:bidi="en-US"/>
                </w:rPr>
                <w:t>Learning Questions: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rPr>
                <w:rFonts w:ascii="Chalkboard" w:hAnsi="Chalkboard" w:cs="Chalkboard"/>
                <w:lang w:bidi="en-US"/>
                <w:ins w:id="456" w:author="Teacher" w:date="2015-04-07T15:47:00Z"/>
              </w:rPr>
            </w:pPr>
            <w:ins w:id="450" w:author="Teacher" w:date="2015-06-07T09:58:00Z">
              <w:r>
                <w:rPr>
                  <w:rFonts w:cs="Chalkboard" w:ascii="Chalkboard" w:hAnsi="Chalkboard"/>
                  <w:lang w:bidi="en-US"/>
                </w:rPr>
                <w:t>Can you name something that has been invented since you have been alive</w:t>
              </w:r>
            </w:ins>
            <w:ins w:id="451" w:author="Teacher" w:date="2015-06-07T10:03:00Z">
              <w:r>
                <w:rPr>
                  <w:rFonts w:cs="Chalkboard" w:ascii="Chalkboard" w:hAnsi="Chalkboard"/>
                  <w:lang w:bidi="en-US"/>
                </w:rPr>
                <w:t>?</w:t>
              </w:r>
            </w:ins>
            <w:ins w:id="452" w:author="Teacher" w:date="2015-06-07T09:58:00Z">
              <w:r>
                <w:rPr>
                  <w:rFonts w:cs="Chalkboard" w:ascii="Chalkboard" w:hAnsi="Chalkboard"/>
                  <w:lang w:bidi="en-US"/>
                </w:rPr>
                <w:t xml:space="preserve"> (iPad</w:t>
              </w:r>
            </w:ins>
            <w:ins w:id="453" w:author="Teacher" w:date="2015-04-07T15:47:00Z">
              <w:r>
                <w:rPr>
                  <w:rFonts w:cs="Chalkboard" w:ascii="Chalkboard" w:hAnsi="Chalkboard"/>
                  <w:lang w:bidi="en-US"/>
                </w:rPr>
                <w:t>, iPhone</w:t>
              </w:r>
            </w:ins>
            <w:ins w:id="454" w:author="Teacher" w:date="2015-06-07T10:02:00Z">
              <w:r>
                <w:rPr>
                  <w:rFonts w:cs="Chalkboard" w:ascii="Chalkboard" w:hAnsi="Chalkboard"/>
                  <w:lang w:bidi="en-US"/>
                </w:rPr>
                <w:t>, iPad, MP3 player, bionic hand</w:t>
              </w:r>
            </w:ins>
            <w:ins w:id="455" w:author="Teacher" w:date="2015-06-07T09:58:00Z">
              <w:r>
                <w:rPr>
                  <w:rFonts w:cs="Chalkboard" w:ascii="Chalkboard" w:hAnsi="Chalkboard"/>
                  <w:lang w:bidi="en-US"/>
                </w:rPr>
                <w:t>)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rPr>
                <w:ins w:id="459" w:author="Teacher" w:date="2015-04-07T15:47:00Z"/>
              </w:rPr>
            </w:pPr>
            <w:ins w:id="457" w:author="Teacher" w:date="2015-06-07T09:59:00Z">
              <w:r>
                <w:rPr>
                  <w:rFonts w:cs="Chalkboard" w:ascii="Chalkboard" w:hAnsi="Chalkboard"/>
                  <w:lang w:bidi="en-US"/>
                </w:rPr>
                <w:t>Can you name 5 things in your home that make your life better or easier</w:t>
              </w:r>
            </w:ins>
            <w:ins w:id="458" w:author="Teacher" w:date="2015-04-07T15:47:00Z">
              <w:r>
                <w:rPr>
                  <w:rFonts w:cs="Chalkboard" w:ascii="Chalkboard" w:hAnsi="Chalkboard"/>
                  <w:lang w:bidi="en-US"/>
                </w:rPr>
                <w:t>?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rPr>
                <w:ins w:id="463" w:author="Teacher" w:date="2015-04-07T15:47:00Z"/>
              </w:rPr>
            </w:pPr>
            <w:ins w:id="460" w:author="Teacher" w:date="2015-04-07T15:47:00Z">
              <w:r>
                <w:rPr>
                  <w:rFonts w:cs="Chalkboard" w:ascii="Chalkboard" w:hAnsi="Chalkboard"/>
                  <w:lang w:bidi="en-US"/>
                </w:rPr>
                <w:t xml:space="preserve">How do </w:t>
              </w:r>
            </w:ins>
            <w:ins w:id="461" w:author="Teacher" w:date="2015-06-07T09:59:00Z">
              <w:r>
                <w:rPr>
                  <w:rFonts w:cs="Chalkboard" w:ascii="Chalkboard" w:hAnsi="Chalkboard"/>
                  <w:lang w:bidi="en-US"/>
                </w:rPr>
                <w:t>inventors come up with their ideas</w:t>
              </w:r>
            </w:ins>
            <w:ins w:id="462" w:author="Teacher" w:date="2015-04-07T15:47:00Z">
              <w:r>
                <w:rPr>
                  <w:rFonts w:cs="Chalkboard" w:ascii="Chalkboard" w:hAnsi="Chalkboard"/>
                  <w:lang w:bidi="en-US"/>
                </w:rPr>
                <w:t>?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rPr>
                <w:rFonts w:ascii="Chalkboard" w:hAnsi="Chalkboard" w:cs="Chalkboard"/>
                <w:lang w:bidi="en-US"/>
                <w:ins w:id="466" w:author="Teacher" w:date="2015-04-07T15:47:00Z"/>
              </w:rPr>
            </w:pPr>
            <w:ins w:id="464" w:author="Teacher" w:date="2015-06-07T10:02:00Z">
              <w:r>
                <w:rPr>
                  <w:rFonts w:cs="Chalkboard" w:ascii="Chalkboard" w:hAnsi="Chalkboard"/>
                  <w:lang w:bidi="en-US"/>
                </w:rPr>
                <w:t>Identify a need – now can you imagine an invention to meet that need</w:t>
              </w:r>
            </w:ins>
            <w:ins w:id="465" w:author="Teacher" w:date="2015-04-07T15:47:00Z">
              <w:r>
                <w:rPr>
                  <w:rFonts w:cs="Chalkboard" w:ascii="Chalkboard" w:hAnsi="Chalkboard"/>
                  <w:lang w:bidi="en-US"/>
                </w:rPr>
                <w:t>?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rPr>
                <w:ins w:id="470" w:author="Teacher" w:date="2015-04-07T15:47:00Z"/>
              </w:rPr>
            </w:pPr>
            <w:ins w:id="467" w:author="Teacher" w:date="2015-04-07T15:47:00Z">
              <w:r>
                <w:rPr>
                  <w:rFonts w:cs="Chalkboard" w:ascii="Chalkboard" w:hAnsi="Chalkboard"/>
                  <w:lang w:bidi="en-US"/>
                </w:rPr>
                <w:t xml:space="preserve">What </w:t>
              </w:r>
            </w:ins>
            <w:ins w:id="468" w:author="Teacher" w:date="2015-06-07T10:04:00Z">
              <w:r>
                <w:rPr>
                  <w:rFonts w:cs="Chalkboard" w:ascii="Chalkboard" w:hAnsi="Chalkboard"/>
                  <w:lang w:bidi="en-US"/>
                </w:rPr>
                <w:t>is an invention</w:t>
              </w:r>
            </w:ins>
            <w:ins w:id="469" w:author="Teacher" w:date="2015-04-07T15:47:00Z">
              <w:r>
                <w:rPr>
                  <w:rFonts w:cs="Chalkboard" w:ascii="Chalkboard" w:hAnsi="Chalkboard"/>
                  <w:lang w:bidi="en-US"/>
                </w:rPr>
                <w:t>?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rFonts w:ascii="Chalkboard" w:hAnsi="Chalkboard" w:cs="Arial"/>
                <w:b/>
                <w:b/>
                <w:sz w:val="20"/>
                <w:szCs w:val="20"/>
                <w:del w:id="476" w:author="Ministry of Education" w:date="2015-07-17T00:23:00Z"/>
              </w:rPr>
            </w:pPr>
            <w:ins w:id="471" w:author="Teacher" w:date="2015-06-07T10:04:00Z">
              <w:r>
                <w:rPr>
                  <w:rFonts w:cs="Chalkboard" w:ascii="Chalkboard" w:hAnsi="Chalkboard"/>
                  <w:lang w:bidi="en-US"/>
                </w:rPr>
                <w:t>Are there any New Zealand inventions/inventors</w:t>
              </w:r>
            </w:ins>
            <w:ins w:id="472" w:author="Teacher" w:date="2015-04-07T15:47:00Z">
              <w:r>
                <w:rPr>
                  <w:rFonts w:cs="Chalkboard" w:ascii="Chalkboard" w:hAnsi="Chalkboard"/>
                  <w:lang w:bidi="en-US"/>
                </w:rPr>
                <w:t>?</w:t>
              </w:r>
            </w:ins>
            <w:ins w:id="473" w:author="Teacher" w:date="2015-06-07T10:05:00Z">
              <w:r>
                <w:rPr>
                  <w:rFonts w:cs="Chalkboard" w:ascii="Chalkboard" w:hAnsi="Chalkboard"/>
                  <w:lang w:bidi="en-US"/>
                </w:rPr>
                <w:t xml:space="preserve"> </w:t>
              </w:r>
            </w:ins>
            <w:hyperlink r:id="rId13">
              <w:ins w:id="474" w:author="Teacher" w:date="2015-06-07T10:05:00Z">
                <w:r>
                  <w:rPr>
                    <w:rStyle w:val="InternetLink"/>
                    <w:rFonts w:cs="Arial" w:ascii="Chalkboard" w:hAnsi="Chalkboard"/>
                    <w:b/>
                    <w:sz w:val="20"/>
                    <w:szCs w:val="20"/>
                  </w:rPr>
                  <w:t>No8 Rewired</w:t>
                </w:r>
              </w:ins>
            </w:hyperlink>
            <w:ins w:id="475" w:author="Teacher" w:date="2015-06-07T10:05:00Z">
              <w:r>
                <w:rPr>
                  <w:rFonts w:cs="Arial" w:ascii="Chalkboard" w:hAnsi="Chalkboard"/>
                  <w:b/>
                  <w:sz w:val="20"/>
                  <w:szCs w:val="20"/>
                </w:rPr>
                <w:t xml:space="preserve">  </w:t>
              </w:r>
            </w:ins>
          </w:p>
          <w:p>
            <w:pPr>
              <w:pStyle w:val="Normal"/>
              <w:widowControl/>
              <w:numPr>
                <w:ilvl w:val="0"/>
                <w:numId w:val="6"/>
              </w:numPr>
              <w:bidi w:val="0"/>
              <w:spacing w:before="0" w:after="120"/>
              <w:ind w:hanging="0"/>
              <w:rPr>
                <w:rFonts w:ascii="Chalkboard" w:hAnsi="Chalkboard" w:cs="Arial"/>
                <w:b/>
                <w:b/>
                <w:sz w:val="20"/>
                <w:szCs w:val="20"/>
                <w:lang w:bidi="ar-SA"/>
                <w:del w:id="478" w:author="Ministry of Education" w:date="2015-07-17T00:23:00Z"/>
              </w:rPr>
            </w:pPr>
            <w:del w:id="477" w:author="Ministry of Education" w:date="2015-07-17T00:23:00Z">
              <w:r>
                <w:rPr>
                  <w:rFonts w:cs="Arial" w:ascii="Chalkboard" w:hAnsi="Chalkboard"/>
                  <w:b/>
                  <w:sz w:val="20"/>
                  <w:szCs w:val="20"/>
                  <w:lang w:bidi="ar-SA"/>
                </w:rPr>
              </w:r>
            </w:del>
          </w:p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del w:id="480" w:author="Teacher" w:date="2015-04-07T15:47:00Z"/>
              </w:rPr>
            </w:pPr>
            <w:del w:id="479" w:author="Teacher" w:date="2015-04-07T15:47:00Z">
              <w:r>
                <w:rPr>
                  <w:rFonts w:cs="Times New Roman"/>
                  <w:b w:val="false"/>
                  <w:bCs w:val="false"/>
                  <w:color w:val="000000"/>
                </w:rPr>
                <w:delText>Social studie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ind w:left="720" w:hanging="720"/>
              <w:rPr>
                <w:del w:id="486" w:author="Teacher" w:date="2015-04-07T15:47:00Z"/>
              </w:rPr>
            </w:pPr>
            <w:ins w:id="481" w:author="MOE teacher" w:date="2013-01-30T12:22:00Z">
              <w:del w:id="482" w:author="Teacher" w:date="2015-04-07T15:47:00Z">
                <w:r>
                  <w:rPr>
                    <w:rFonts w:cs="Times New Roman"/>
                    <w:color w:val="3C3C3E"/>
                  </w:rPr>
                  <w:tab/>
                  <w:tab/>
                </w:r>
              </w:del>
            </w:ins>
            <w:ins w:id="483" w:author="MOE teacher" w:date="2013-01-30T12:28:00Z">
              <w:del w:id="484" w:author="Teacher" w:date="2015-04-07T15:47:00Z">
                <w:r>
                  <w:rPr>
                    <w:rFonts w:cs="Times New Roman"/>
                    <w:color w:val="3C3C3E"/>
                  </w:rPr>
                  <w:delText xml:space="preserve">1. </w:delText>
                </w:r>
              </w:del>
            </w:ins>
            <w:del w:id="485" w:author="Teacher" w:date="2015-04-07T15:47:00Z">
              <w:r>
                <w:rPr>
                  <w:rFonts w:cs="Times New Roman"/>
                  <w:color w:val="3C3C3E"/>
                </w:rPr>
                <w:delText>Understand that people have social, cultural, and economic roles, rights, and responsibilities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ind w:left="0" w:hanging="0"/>
              <w:rPr>
                <w:del w:id="492" w:author="Teacher" w:date="2015-04-07T15:47:00Z"/>
              </w:rPr>
            </w:pPr>
            <w:ins w:id="487" w:author="MOE teacher" w:date="2013-01-30T12:22:00Z">
              <w:del w:id="488" w:author="Teacher" w:date="2015-04-07T15:47:00Z">
                <w:r>
                  <w:rPr>
                    <w:rFonts w:cs="Times New Roman"/>
                    <w:color w:val="3C3C3E"/>
                  </w:rPr>
                  <w:tab/>
                  <w:tab/>
                </w:r>
              </w:del>
            </w:ins>
            <w:ins w:id="489" w:author="MOE teacher" w:date="2013-01-30T12:28:00Z">
              <w:del w:id="490" w:author="Teacher" w:date="2015-04-07T15:47:00Z">
                <w:r>
                  <w:rPr>
                    <w:rFonts w:cs="Times New Roman"/>
                    <w:color w:val="3C3C3E"/>
                  </w:rPr>
                  <w:delText xml:space="preserve">2. </w:delText>
                </w:r>
              </w:del>
            </w:ins>
            <w:del w:id="491" w:author="Teacher" w:date="2015-04-07T15:47:00Z">
              <w:r>
                <w:rPr>
                  <w:rFonts w:cs="Times New Roman"/>
                  <w:color w:val="3C3C3E"/>
                </w:rPr>
                <w:delText>Understand how people make choices to meet their needs and wants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ind w:left="720" w:hanging="720"/>
              <w:rPr>
                <w:del w:id="498" w:author="Teacher" w:date="2015-04-07T15:47:00Z"/>
              </w:rPr>
            </w:pPr>
            <w:ins w:id="493" w:author="MOE teacher" w:date="2013-01-30T12:22:00Z">
              <w:del w:id="494" w:author="Teacher" w:date="2015-04-07T15:47:00Z">
                <w:r>
                  <w:rPr>
                    <w:rFonts w:cs="Times New Roman"/>
                    <w:color w:val="3C3C3E"/>
                  </w:rPr>
                  <w:tab/>
                  <w:tab/>
                </w:r>
              </w:del>
            </w:ins>
            <w:ins w:id="495" w:author="MOE teacher" w:date="2013-01-30T12:29:00Z">
              <w:del w:id="496" w:author="Teacher" w:date="2015-04-07T15:47:00Z">
                <w:r>
                  <w:rPr>
                    <w:rFonts w:cs="Times New Roman"/>
                    <w:color w:val="3C3C3E"/>
                  </w:rPr>
                  <w:delText xml:space="preserve">5. </w:delText>
                </w:r>
              </w:del>
            </w:ins>
            <w:del w:id="497" w:author="Teacher" w:date="2015-04-07T15:47:00Z">
              <w:r>
                <w:rPr>
                  <w:rFonts w:cs="Times New Roman"/>
                  <w:color w:val="3C3C3E"/>
                </w:rPr>
                <w:delText>Understand how places influence people and people influence places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ind w:left="720" w:hanging="720"/>
              <w:rPr>
                <w:del w:id="504" w:author="Teacher" w:date="2015-04-07T15:47:00Z"/>
              </w:rPr>
            </w:pPr>
            <w:ins w:id="499" w:author="MOE teacher" w:date="2013-01-30T12:22:00Z">
              <w:del w:id="500" w:author="Teacher" w:date="2015-04-07T15:47:00Z">
                <w:r>
                  <w:rPr>
                    <w:rFonts w:cs="Times New Roman"/>
                    <w:color w:val="3C3C3E"/>
                  </w:rPr>
                  <w:tab/>
                  <w:tab/>
                </w:r>
              </w:del>
            </w:ins>
            <w:ins w:id="501" w:author="MOE teacher" w:date="2013-01-30T12:29:00Z">
              <w:del w:id="502" w:author="Teacher" w:date="2015-04-07T15:47:00Z">
                <w:r>
                  <w:rPr>
                    <w:rFonts w:cs="Times New Roman"/>
                    <w:color w:val="3C3C3E"/>
                  </w:rPr>
                  <w:delText xml:space="preserve">6. </w:delText>
                </w:r>
              </w:del>
            </w:ins>
            <w:del w:id="503" w:author="Teacher" w:date="2015-04-07T15:47:00Z">
              <w:r>
                <w:rPr>
                  <w:rFonts w:cs="Times New Roman"/>
                  <w:color w:val="3C3C3E"/>
                </w:rPr>
                <w:delText>Understand how people make significant contributions to New Zealand’s society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ind w:left="720" w:hanging="720"/>
              <w:rPr>
                <w:rFonts w:ascii="Times New Roman" w:hAnsi="Times New Roman" w:cs="Times New Roman"/>
                <w:color w:val="3C3C3E"/>
                <w:del w:id="510" w:author="Teacher" w:date="2015-04-07T15:47:00Z"/>
              </w:rPr>
            </w:pPr>
            <w:ins w:id="505" w:author="MOE teacher" w:date="2013-01-30T12:22:00Z">
              <w:del w:id="506" w:author="Teacher" w:date="2015-04-07T15:47:00Z">
                <w:r>
                  <w:rPr>
                    <w:rFonts w:cs="Times New Roman"/>
                    <w:color w:val="3C3C3E"/>
                  </w:rPr>
                  <w:tab/>
                  <w:tab/>
                </w:r>
              </w:del>
            </w:ins>
            <w:ins w:id="507" w:author="MOE teacher" w:date="2013-01-30T12:29:00Z">
              <w:del w:id="508" w:author="Teacher" w:date="2015-04-07T15:47:00Z">
                <w:r>
                  <w:rPr>
                    <w:rFonts w:cs="Times New Roman"/>
                    <w:color w:val="3C3C3E"/>
                  </w:rPr>
                  <w:delText xml:space="preserve">7. </w:delText>
                </w:r>
              </w:del>
            </w:ins>
            <w:del w:id="509" w:author="Teacher" w:date="2015-04-07T15:47:00Z">
              <w:r>
                <w:rPr>
                  <w:rFonts w:cs="Times New Roman"/>
                  <w:color w:val="3C3C3E"/>
                </w:rPr>
                <w:delText>Understand how the status of Māori as tangata whenua is significant for communities in New Zealand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ind w:left="720" w:hanging="720"/>
              <w:rPr>
                <w:rFonts w:ascii="Times New Roman" w:hAnsi="Times New Roman" w:cs="Times New Roman"/>
                <w:color w:val="3C3C3E"/>
                <w:del w:id="512" w:author="Teacher" w:date="2015-04-07T15:47:00Z"/>
              </w:rPr>
            </w:pPr>
            <w:del w:id="511" w:author="Teacher" w:date="2015-04-07T15:47:00Z">
              <w:r>
                <w:rPr>
                  <w:rFonts w:cs="Times New Roman"/>
                  <w:color w:val="3C3C3E"/>
                </w:rPr>
              </w:r>
            </w:del>
          </w:p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del w:id="514" w:author="Teacher" w:date="2015-04-07T15:47:00Z"/>
              </w:rPr>
            </w:pPr>
            <w:del w:id="513" w:author="Teacher" w:date="2015-04-07T15:47:00Z">
              <w:r>
                <w:rPr>
                  <w:rFonts w:cs="Times New Roman"/>
                  <w:b w:val="false"/>
                  <w:bCs w:val="false"/>
                  <w:color w:val="000000"/>
                </w:rPr>
                <w:delText>Relationships with other people – C</w:delText>
              </w:r>
            </w:del>
          </w:p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color w:val="3C3C3E"/>
                <w:del w:id="516" w:author="Teacher" w:date="2015-04-07T15:47:00Z"/>
              </w:rPr>
            </w:pPr>
            <w:del w:id="515" w:author="Teacher" w:date="2015-04-07T15:47:00Z">
              <w:r>
                <w:rPr>
                  <w:rFonts w:cs="Times New Roman"/>
                  <w:i/>
                  <w:iCs/>
                  <w:color w:val="3C3C3E"/>
                </w:rPr>
                <w:delText>Students will:</w:delText>
              </w:r>
            </w:del>
          </w:p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3C3C3E"/>
                <w:del w:id="518" w:author="Teacher" w:date="2015-04-07T15:47:00Z"/>
              </w:rPr>
            </w:pPr>
            <w:del w:id="517" w:author="Teacher" w:date="2015-04-07T15:47:00Z">
              <w:r>
                <w:rPr>
                  <w:rFonts w:cs="Times New Roman"/>
                  <w:b w:val="false"/>
                  <w:bCs w:val="false"/>
                  <w:color w:val="3C3C3E"/>
                </w:rPr>
                <w:delText>C1 Relationship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ind w:left="720" w:hanging="720"/>
              <w:rPr>
                <w:rFonts w:ascii="Times New Roman" w:hAnsi="Times New Roman" w:cs="Times New Roman"/>
                <w:color w:val="3C3C3E"/>
                <w:del w:id="520" w:author="Teacher" w:date="2015-04-07T15:47:00Z"/>
              </w:rPr>
            </w:pPr>
            <w:del w:id="519" w:author="Teacher" w:date="2015-04-07T15:47:00Z">
              <w:r>
                <w:rPr>
                  <w:rFonts w:cs="Times New Roman"/>
                  <w:color w:val="3C3C3E"/>
                </w:rPr>
                <w:tab/>
                <w:tab/>
                <w:delText>Identify and demonstrate ways of maintaining and enhancing relationships between individuals and within groups.</w:delText>
              </w:r>
            </w:del>
          </w:p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3C3C3E"/>
                <w:del w:id="522" w:author="Teacher" w:date="2015-04-07T15:47:00Z"/>
              </w:rPr>
            </w:pPr>
            <w:del w:id="521" w:author="Teacher" w:date="2015-04-07T15:47:00Z">
              <w:r>
                <w:rPr>
                  <w:rFonts w:cs="Times New Roman"/>
                  <w:b w:val="false"/>
                  <w:bCs w:val="false"/>
                  <w:color w:val="3C3C3E"/>
                </w:rPr>
                <w:delText>C2 Identity, sensitivity, and respect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ind w:left="720" w:hanging="720"/>
              <w:rPr>
                <w:rFonts w:ascii="Times New Roman" w:hAnsi="Times New Roman" w:cs="Times New Roman"/>
                <w:color w:val="3C3C3E"/>
                <w:del w:id="524" w:author="Teacher" w:date="2015-04-07T15:47:00Z"/>
              </w:rPr>
            </w:pPr>
            <w:del w:id="523" w:author="Teacher" w:date="2015-04-07T15:47:00Z">
              <w:r>
                <w:rPr>
                  <w:rFonts w:cs="Times New Roman"/>
                  <w:color w:val="3C3C3E"/>
                </w:rPr>
                <w:tab/>
                <w:tab/>
                <w:delText>Describe how individuals and groups share characteristics and are also unique.</w:delText>
              </w:r>
            </w:del>
          </w:p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3C3C3E"/>
                <w:del w:id="526" w:author="Teacher" w:date="2015-04-07T15:47:00Z"/>
              </w:rPr>
            </w:pPr>
            <w:del w:id="525" w:author="Teacher" w:date="2015-04-07T15:47:00Z">
              <w:r>
                <w:rPr>
                  <w:rFonts w:cs="Times New Roman"/>
                  <w:b w:val="false"/>
                  <w:bCs w:val="false"/>
                  <w:color w:val="3C3C3E"/>
                </w:rPr>
                <w:delText>C3 Interpersonal skill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ind w:left="720" w:hanging="720"/>
              <w:rPr>
                <w:rFonts w:ascii="Times New Roman" w:hAnsi="Times New Roman" w:cs="Times New Roman"/>
                <w:color w:val="3C3C3E"/>
                <w:del w:id="528" w:author="Teacher" w:date="2015-04-07T15:47:00Z"/>
              </w:rPr>
            </w:pPr>
            <w:del w:id="527" w:author="Teacher" w:date="2015-04-07T15:47:00Z">
              <w:r>
                <w:rPr>
                  <w:rFonts w:cs="Times New Roman"/>
                  <w:color w:val="3C3C3E"/>
                </w:rPr>
                <w:tab/>
                <w:tab/>
                <w:delText>Express their ideas, needs, wants, and feelings appropriately and listen sensitively to other people and affirm them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ind w:left="720" w:hanging="720"/>
              <w:rPr>
                <w:rFonts w:ascii="Times New Roman" w:hAnsi="Times New Roman" w:cs="Times New Roman"/>
                <w:color w:val="3C3C3E"/>
                <w:del w:id="530" w:author="Teacher" w:date="2015-04-07T15:47:00Z"/>
              </w:rPr>
            </w:pPr>
            <w:del w:id="529" w:author="Teacher" w:date="2015-04-07T15:47:00Z">
              <w:r>
                <w:rPr>
                  <w:rFonts w:cs="Times New Roman"/>
                  <w:color w:val="3C3C3E"/>
                </w:rPr>
                <w:delText>.</w:delText>
              </w:r>
            </w:del>
          </w:p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del w:id="532" w:author="Teacher" w:date="2015-04-07T15:47:00Z"/>
              </w:rPr>
            </w:pPr>
            <w:del w:id="531" w:author="Teacher" w:date="2015-04-07T15:47:00Z">
              <w:r>
                <w:rPr>
                  <w:rFonts w:cs="Times New Roman"/>
                  <w:b w:val="false"/>
                  <w:bCs w:val="false"/>
                  <w:color w:val="000000"/>
                </w:rPr>
                <w:delText>Healthy communities and environments – D</w:delText>
              </w:r>
            </w:del>
          </w:p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color w:val="3C3C3E"/>
                <w:del w:id="534" w:author="Teacher" w:date="2015-04-07T15:47:00Z"/>
              </w:rPr>
            </w:pPr>
            <w:del w:id="533" w:author="Teacher" w:date="2015-04-07T15:47:00Z">
              <w:r>
                <w:rPr>
                  <w:rFonts w:cs="Times New Roman"/>
                  <w:i/>
                  <w:iCs/>
                  <w:color w:val="3C3C3E"/>
                </w:rPr>
                <w:delText>Students will:</w:delText>
              </w:r>
            </w:del>
          </w:p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3C3C3E"/>
                <w:del w:id="536" w:author="Teacher" w:date="2015-04-07T15:47:00Z"/>
              </w:rPr>
            </w:pPr>
            <w:del w:id="535" w:author="Teacher" w:date="2015-04-07T15:47:00Z">
              <w:r>
                <w:rPr>
                  <w:rFonts w:cs="Times New Roman"/>
                  <w:b w:val="false"/>
                  <w:bCs w:val="false"/>
                  <w:color w:val="3C3C3E"/>
                </w:rPr>
                <w:delText>D1 Societal attitudes and value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ind w:left="720" w:hanging="720"/>
              <w:rPr>
                <w:rFonts w:ascii="Times New Roman" w:hAnsi="Times New Roman" w:cs="Times New Roman"/>
                <w:color w:val="3C3C3E"/>
                <w:del w:id="538" w:author="Teacher" w:date="2015-04-07T15:47:00Z"/>
              </w:rPr>
            </w:pPr>
            <w:del w:id="537" w:author="Teacher" w:date="2015-04-07T15:47:00Z">
              <w:r>
                <w:rPr>
                  <w:rFonts w:cs="Times New Roman"/>
                  <w:color w:val="3C3C3E"/>
                </w:rPr>
                <w:tab/>
                <w:tab/>
                <w:delText>Explore how people’s attitudes, values, and actions contribute to healthy physical and social environments.</w:delText>
              </w:r>
            </w:del>
          </w:p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3C3C3E"/>
                <w:del w:id="540" w:author="Teacher" w:date="2015-04-07T15:47:00Z"/>
              </w:rPr>
            </w:pPr>
            <w:del w:id="539" w:author="Teacher" w:date="2015-04-07T15:47:00Z">
              <w:r>
                <w:rPr>
                  <w:rFonts w:cs="Times New Roman"/>
                  <w:b w:val="false"/>
                  <w:bCs w:val="false"/>
                  <w:color w:val="3C3C3E"/>
                </w:rPr>
                <w:delText>D3 Rights, responsibilities, and laws; D4 People and the environment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ind w:left="720" w:hanging="720"/>
              <w:rPr>
                <w:rFonts w:ascii="Times New Roman" w:hAnsi="Times New Roman" w:cs="Times New Roman"/>
                <w:color w:val="3C3C3E"/>
                <w:del w:id="542" w:author="Teacher" w:date="2015-04-07T15:47:00Z"/>
              </w:rPr>
            </w:pPr>
            <w:del w:id="541" w:author="Teacher" w:date="2015-04-07T15:47:00Z">
              <w:r>
                <w:rPr>
                  <w:rFonts w:cs="Times New Roman"/>
                  <w:color w:val="3C3C3E"/>
                </w:rPr>
                <w:tab/>
                <w:tab/>
                <w:delText>Contribute to and use simple guidelines and practices that promote physically and socially healthy classrooms, schools, and local environments.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del w:id="544" w:author="MOE teacher" w:date="2013-01-30T12:22:00Z"/>
              </w:rPr>
            </w:pPr>
            <w:del w:id="543" w:author="MOE teacher" w:date="2013-01-30T12:22:00Z">
              <w:r>
                <w:rPr>
                  <w:rFonts w:cs="Times New Roman"/>
                  <w:b w:val="false"/>
                  <w:color w:val="000000"/>
                  <w:sz w:val="20"/>
                  <w:szCs w:val="20"/>
                </w:rPr>
                <w:delText>Processes and strategies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del w:id="546" w:author="MOE teacher" w:date="2013-01-30T12:22:00Z"/>
              </w:rPr>
            </w:pPr>
            <w:del w:id="545" w:author="MOE teacher" w:date="2013-01-30T12:22:00Z">
              <w:r>
                <w:rPr>
                  <w:rFonts w:cs="Times New Roman"/>
                  <w:b w:val="false"/>
                  <w:sz w:val="20"/>
                  <w:szCs w:val="20"/>
                </w:rPr>
                <w:delText>Students will: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del w:id="548" w:author="MOE teacher" w:date="2013-01-30T12:22:00Z"/>
              </w:rPr>
            </w:pPr>
            <w:del w:id="547" w:author="MOE teacher" w:date="2013-01-30T12:22:00Z">
              <w:r>
                <w:rPr>
                  <w:rFonts w:cs="Times New Roman"/>
                  <w:color w:val="000000"/>
                  <w:sz w:val="20"/>
                  <w:szCs w:val="20"/>
                </w:rPr>
                <w:delText>Select and use sources of information, processes, and strategies with some confidence to identify, form, and express ideas.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del w:id="550" w:author="MOE teacher" w:date="2013-01-30T12:22:00Z"/>
              </w:rPr>
            </w:pPr>
            <w:del w:id="549" w:author="MOE teacher" w:date="2013-01-30T12:22:00Z">
              <w:r>
                <w:rPr>
                  <w:rFonts w:cs="Times New Roman"/>
                  <w:smallCaps/>
                  <w:sz w:val="20"/>
                  <w:szCs w:val="20"/>
                </w:rPr>
                <w:delText>indicators: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del w:id="552" w:author="MOE teacher" w:date="2013-01-30T12:22:00Z"/>
              </w:rPr>
            </w:pPr>
            <w:del w:id="551" w:author="MOE teacher" w:date="2013-01-30T12:22:00Z">
              <w:r>
                <w:rPr>
                  <w:rFonts w:cs="Times New Roman"/>
                  <w:sz w:val="20"/>
                  <w:szCs w:val="20"/>
                </w:rPr>
                <w:delText>shows some understanding of the connections between oral, written, and visual language when creating texts;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del w:id="554" w:author="MOE teacher" w:date="2013-01-30T12:22:00Z"/>
              </w:rPr>
            </w:pPr>
            <w:del w:id="553" w:author="MOE teacher" w:date="2013-01-30T12:22:00Z">
              <w:r>
                <w:rPr>
                  <w:rFonts w:cs="Times New Roman"/>
                  <w:sz w:val="20"/>
                  <w:szCs w:val="20"/>
                </w:rPr>
                <w:delText>creates texts by using meaning, structure, visual and grapho-phonic sources of information, and processing strategies with growing confidence;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del w:id="556" w:author="MOE teacher" w:date="2013-01-30T12:22:00Z"/>
              </w:rPr>
            </w:pPr>
            <w:del w:id="555" w:author="MOE teacher" w:date="2013-01-30T12:22:00Z">
              <w:r>
                <w:rPr>
                  <w:rFonts w:cs="Times New Roman"/>
                  <w:sz w:val="20"/>
                  <w:szCs w:val="20"/>
                </w:rPr>
                <w:delText>seeks feedback and makes changes to texts to improve clarity and meaning;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del w:id="558" w:author="MOE teacher" w:date="2013-01-30T12:22:00Z"/>
              </w:rPr>
            </w:pPr>
            <w:del w:id="557" w:author="MOE teacher" w:date="2013-01-30T12:22:00Z">
              <w:r>
                <w:rPr>
                  <w:rFonts w:cs="Times New Roman"/>
                  <w:sz w:val="20"/>
                  <w:szCs w:val="20"/>
                </w:rPr>
                <w:delText>is reflective about the production of texts: monitors, self-evaluates, and describes progress with some confidence.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del w:id="560" w:author="MOE teacher" w:date="2013-01-30T12:22:00Z"/>
              </w:rPr>
            </w:pPr>
            <w:del w:id="559" w:author="MOE teacher" w:date="2013-01-30T12:22:00Z">
              <w:r>
                <w:rPr>
                  <w:rFonts w:cs="Times New Roman"/>
                  <w:sz w:val="20"/>
                  <w:szCs w:val="20"/>
                </w:rPr>
                <w:delText>By using these processes and strategies when speaking, writing, or presenting, students will: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del w:id="562" w:author="MOE teacher" w:date="2013-01-30T12:22:00Z"/>
              </w:rPr>
            </w:pPr>
            <w:del w:id="561" w:author="MOE teacher" w:date="2013-01-30T12:22:00Z">
              <w:r>
                <w:rPr>
                  <w:rFonts w:cs="Times New Roman"/>
                  <w:color w:val="000000"/>
                  <w:sz w:val="20"/>
                  <w:szCs w:val="20"/>
                </w:rPr>
                <w:delText>Purposes and audiences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del w:id="564" w:author="MOE teacher" w:date="2013-01-30T12:22:00Z"/>
              </w:rPr>
            </w:pPr>
            <w:del w:id="563" w:author="MOE teacher" w:date="2013-01-30T12:22:00Z">
              <w:r>
                <w:rPr>
                  <w:rFonts w:cs="Times New Roman"/>
                  <w:color w:val="000000"/>
                  <w:sz w:val="20"/>
                  <w:szCs w:val="20"/>
                </w:rPr>
                <w:delText>Show some understanding of how to shape texts for different purposes and audiences.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del w:id="566" w:author="MOE teacher" w:date="2013-01-30T12:22:00Z"/>
              </w:rPr>
            </w:pPr>
            <w:del w:id="565" w:author="MOE teacher" w:date="2013-01-30T12:22:00Z">
              <w:r>
                <w:rPr>
                  <w:rFonts w:cs="Times New Roman"/>
                  <w:smallCaps/>
                  <w:sz w:val="20"/>
                  <w:szCs w:val="20"/>
                </w:rPr>
                <w:delText>indicators: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del w:id="568" w:author="MOE teacher" w:date="2013-01-30T12:22:00Z"/>
              </w:rPr>
            </w:pPr>
            <w:del w:id="567" w:author="MOE teacher" w:date="2013-01-30T12:22:00Z">
              <w:r>
                <w:rPr>
                  <w:rFonts w:cs="Times New Roman"/>
                  <w:sz w:val="20"/>
                  <w:szCs w:val="20"/>
                </w:rPr>
                <w:delText>constructs texts that demonstrate a growing awareness of audience and purpose through appropriate choice of content, language, and text form;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del w:id="570" w:author="MOE teacher" w:date="2013-01-30T12:22:00Z"/>
              </w:rPr>
            </w:pPr>
            <w:del w:id="569" w:author="MOE teacher" w:date="2013-01-30T12:22:00Z">
              <w:r>
                <w:rPr>
                  <w:rFonts w:cs="Times New Roman"/>
                  <w:sz w:val="20"/>
                  <w:szCs w:val="20"/>
                </w:rPr>
                <w:delText>expects the texts they create to be understood, responded to, and appreciated by others;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del w:id="572" w:author="MOE teacher" w:date="2013-01-30T12:22:00Z"/>
              </w:rPr>
            </w:pPr>
            <w:del w:id="571" w:author="MOE teacher" w:date="2013-01-30T12:22:00Z">
              <w:r>
                <w:rPr>
                  <w:rFonts w:cs="Times New Roman"/>
                  <w:sz w:val="20"/>
                  <w:szCs w:val="20"/>
                </w:rPr>
                <w:delText>develops and conveys personal voice where appropriate.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del w:id="574" w:author="MOE teacher" w:date="2013-01-30T12:22:00Z"/>
              </w:rPr>
            </w:pPr>
            <w:del w:id="573" w:author="MOE teacher" w:date="2013-01-30T12:22:00Z">
              <w:r>
                <w:rPr>
                  <w:rFonts w:cs="Times New Roman"/>
                  <w:color w:val="000000"/>
                  <w:sz w:val="20"/>
                  <w:szCs w:val="20"/>
                </w:rPr>
                <w:delText>Ideas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del w:id="576" w:author="MOE teacher" w:date="2013-01-30T12:22:00Z"/>
              </w:rPr>
            </w:pPr>
            <w:del w:id="575" w:author="MOE teacher" w:date="2013-01-30T12:22:00Z">
              <w:r>
                <w:rPr>
                  <w:rFonts w:cs="Times New Roman"/>
                  <w:color w:val="000000"/>
                  <w:sz w:val="20"/>
                  <w:szCs w:val="20"/>
                </w:rPr>
                <w:delText>Select, form, and express ideas on a range of topics.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del w:id="578" w:author="MOE teacher" w:date="2013-01-30T12:22:00Z"/>
              </w:rPr>
            </w:pPr>
            <w:del w:id="577" w:author="MOE teacher" w:date="2013-01-30T12:22:00Z">
              <w:r>
                <w:rPr>
                  <w:rFonts w:cs="Times New Roman"/>
                  <w:smallCaps/>
                  <w:sz w:val="20"/>
                  <w:szCs w:val="20"/>
                </w:rPr>
                <w:delText>indicators: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del w:id="580" w:author="MOE teacher" w:date="2013-01-30T12:22:00Z"/>
              </w:rPr>
            </w:pPr>
            <w:del w:id="579" w:author="MOE teacher" w:date="2013-01-30T12:22:00Z">
              <w:r>
                <w:rPr>
                  <w:rFonts w:cs="Times New Roman"/>
                  <w:sz w:val="20"/>
                  <w:szCs w:val="20"/>
                </w:rPr>
                <w:delText>forms and expresses ideas and information with reasonable clarity, often drawing on personal experience and knowledge;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del w:id="582" w:author="MOE teacher" w:date="2013-01-30T12:22:00Z"/>
              </w:rPr>
            </w:pPr>
            <w:del w:id="581" w:author="MOE teacher" w:date="2013-01-30T12:22:00Z">
              <w:r>
                <w:rPr>
                  <w:rFonts w:cs="Times New Roman"/>
                  <w:sz w:val="20"/>
                  <w:szCs w:val="20"/>
                </w:rPr>
                <w:delText>begins to add or delete details and comments, showing some selectivity in the process.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del w:id="584" w:author="MOE teacher" w:date="2013-01-30T12:22:00Z"/>
              </w:rPr>
            </w:pPr>
            <w:del w:id="583" w:author="MOE teacher" w:date="2013-01-30T12:22:00Z">
              <w:r>
                <w:rPr>
                  <w:rFonts w:cs="Times New Roman"/>
                  <w:color w:val="000000"/>
                  <w:sz w:val="20"/>
                  <w:szCs w:val="20"/>
                </w:rPr>
                <w:delText>Language features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del w:id="586" w:author="MOE teacher" w:date="2013-01-30T12:22:00Z"/>
              </w:rPr>
            </w:pPr>
            <w:del w:id="585" w:author="MOE teacher" w:date="2013-01-30T12:22:00Z">
              <w:r>
                <w:rPr>
                  <w:rFonts w:cs="Times New Roman"/>
                  <w:color w:val="000000"/>
                  <w:sz w:val="20"/>
                  <w:szCs w:val="20"/>
                </w:rPr>
                <w:delText>Use language features appropriately, showing some understanding of their effects.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del w:id="588" w:author="MOE teacher" w:date="2013-01-30T12:22:00Z"/>
              </w:rPr>
            </w:pPr>
            <w:del w:id="587" w:author="MOE teacher" w:date="2013-01-30T12:22:00Z">
              <w:r>
                <w:rPr>
                  <w:rFonts w:cs="Times New Roman"/>
                  <w:smallCaps/>
                  <w:sz w:val="20"/>
                  <w:szCs w:val="20"/>
                </w:rPr>
                <w:delText>indicators: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del w:id="590" w:author="MOE teacher" w:date="2013-01-30T12:22:00Z"/>
              </w:rPr>
            </w:pPr>
            <w:del w:id="589" w:author="MOE teacher" w:date="2013-01-30T12:22:00Z">
              <w:r>
                <w:rPr>
                  <w:rFonts w:cs="Times New Roman"/>
                  <w:sz w:val="20"/>
                  <w:szCs w:val="20"/>
                </w:rPr>
                <w:delText>uses oral, written, and visual language features to create meaning and effect;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del w:id="592" w:author="MOE teacher" w:date="2013-01-30T12:22:00Z"/>
              </w:rPr>
            </w:pPr>
            <w:del w:id="591" w:author="MOE teacher" w:date="2013-01-30T12:22:00Z">
              <w:r>
                <w:rPr>
                  <w:rFonts w:cs="Times New Roman"/>
                  <w:sz w:val="20"/>
                  <w:szCs w:val="20"/>
                </w:rPr>
                <w:delText>uses a large and increasing bank of high-frequency, topic-specific, and personal content words to create meaning;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del w:id="594" w:author="MOE teacher" w:date="2013-01-30T12:22:00Z"/>
              </w:rPr>
            </w:pPr>
            <w:del w:id="593" w:author="MOE teacher" w:date="2013-01-30T12:22:00Z">
              <w:r>
                <w:rPr>
                  <w:rFonts w:cs="Times New Roman"/>
                  <w:sz w:val="20"/>
                  <w:szCs w:val="20"/>
                </w:rPr>
                <w:delText>spells most high-frequency words correctly and shows growing knowledge of common spelling patterns;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del w:id="596" w:author="MOE teacher" w:date="2013-01-30T12:24:00Z"/>
              </w:rPr>
            </w:pPr>
            <w:del w:id="595" w:author="MOE teacher" w:date="2013-01-30T12:24:00Z">
              <w:r>
                <w:rPr>
                  <w:rFonts w:cs="Times New Roman"/>
                  <w:sz w:val="20"/>
                  <w:szCs w:val="20"/>
                </w:rPr>
                <w:delText>uses a range of strategies to self-monitor and self-correct spelling;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del w:id="598" w:author="MOE teacher" w:date="2013-01-30T12:24:00Z"/>
              </w:rPr>
            </w:pPr>
            <w:del w:id="597" w:author="MOE teacher" w:date="2013-01-30T12:24:00Z">
              <w:r>
                <w:rPr>
                  <w:rFonts w:cs="Times New Roman"/>
                  <w:sz w:val="20"/>
                  <w:szCs w:val="20"/>
                </w:rPr>
                <w:delText>writes legibly and with increasing fluency when creating texts;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del w:id="600" w:author="MOE teacher" w:date="2013-01-30T12:24:00Z"/>
              </w:rPr>
            </w:pPr>
            <w:del w:id="599" w:author="MOE teacher" w:date="2013-01-30T12:24:00Z">
              <w:r>
                <w:rPr>
                  <w:rFonts w:cs="Times New Roman"/>
                  <w:sz w:val="20"/>
                  <w:szCs w:val="20"/>
                </w:rPr>
                <w:delText>gains increasing control of text conventions, including some grammatical conventions.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del w:id="602" w:author="MOE teacher" w:date="2013-01-30T12:22:00Z"/>
              </w:rPr>
            </w:pPr>
            <w:del w:id="601" w:author="MOE teacher" w:date="2013-01-30T12:22:00Z">
              <w:r>
                <w:rPr>
                  <w:rFonts w:cs="Times New Roman"/>
                  <w:color w:val="000000"/>
                  <w:sz w:val="20"/>
                  <w:szCs w:val="20"/>
                </w:rPr>
                <w:delText>Structure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del w:id="604" w:author="MOE teacher" w:date="2013-01-30T12:22:00Z"/>
              </w:rPr>
            </w:pPr>
            <w:del w:id="603" w:author="MOE teacher" w:date="2013-01-30T12:22:00Z">
              <w:r>
                <w:rPr>
                  <w:rFonts w:cs="Times New Roman"/>
                  <w:color w:val="000000"/>
                  <w:sz w:val="20"/>
                  <w:szCs w:val="20"/>
                </w:rPr>
                <w:delText>Organise texts using a range of structures.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del w:id="606" w:author="MOE teacher" w:date="2013-01-30T12:22:00Z"/>
              </w:rPr>
            </w:pPr>
            <w:del w:id="605" w:author="MOE teacher" w:date="2013-01-30T12:22:00Z">
              <w:r>
                <w:rPr>
                  <w:rFonts w:cs="Times New Roman"/>
                  <w:smallCaps/>
                  <w:sz w:val="20"/>
                  <w:szCs w:val="20"/>
                </w:rPr>
                <w:delText>indicators: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del w:id="608" w:author="MOE teacher" w:date="2013-01-30T12:22:00Z"/>
              </w:rPr>
            </w:pPr>
            <w:del w:id="607" w:author="MOE teacher" w:date="2013-01-30T12:22:00Z">
              <w:r>
                <w:rPr>
                  <w:rFonts w:cs="Times New Roman"/>
                  <w:sz w:val="20"/>
                  <w:szCs w:val="20"/>
                </w:rPr>
                <w:delText>uses knowledge of word and sentence order to communicate meaning when creating text;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del w:id="610" w:author="MOE teacher" w:date="2013-01-30T12:22:00Z"/>
              </w:rPr>
            </w:pPr>
            <w:del w:id="609" w:author="MOE teacher" w:date="2013-01-30T12:22:00Z">
              <w:r>
                <w:rPr>
                  <w:rFonts w:cs="Times New Roman"/>
                  <w:sz w:val="20"/>
                  <w:szCs w:val="20"/>
                </w:rPr>
                <w:delText>organises and sequences ideas and information with some confidence;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del w:id="612" w:author="MOE teacher" w:date="2013-01-30T12:22:00Z"/>
              </w:rPr>
            </w:pPr>
            <w:del w:id="611" w:author="MOE teacher" w:date="2013-01-30T12:22:00Z">
              <w:r>
                <w:rPr>
                  <w:rFonts w:cs="Times New Roman"/>
                  <w:sz w:val="20"/>
                  <w:szCs w:val="20"/>
                </w:rPr>
                <w:delText>begins to use a variety of sentence structures, beginnings, and lengths.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del w:id="614" w:author="MOE teacher" w:date="2013-01-30T12:22:00Z"/>
              </w:rPr>
            </w:pPr>
            <w:del w:id="613" w:author="MOE teacher" w:date="2013-01-30T12:22:00Z">
              <w:r>
                <w:rPr>
                  <w:rFonts w:cs="Times New Roman"/>
                  <w:sz w:val="20"/>
                  <w:szCs w:val="20"/>
                </w:rPr>
                <w:delText>Level 3: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del w:id="616" w:author="MOE teacher" w:date="2013-01-30T12:22:00Z"/>
              </w:rPr>
            </w:pPr>
            <w:del w:id="615" w:author="MOE teacher" w:date="2013-01-30T12:22:00Z">
              <w:r>
                <w:rPr>
                  <w:rFonts w:cs="Times New Roman"/>
                  <w:color w:val="000000"/>
                  <w:sz w:val="20"/>
                  <w:szCs w:val="20"/>
                </w:rPr>
                <w:delText>Processes and strategies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del w:id="618" w:author="MOE teacher" w:date="2013-01-30T12:22:00Z"/>
              </w:rPr>
            </w:pPr>
            <w:del w:id="617" w:author="MOE teacher" w:date="2013-01-30T12:22:00Z">
              <w:r>
                <w:rPr>
                  <w:rFonts w:cs="Times New Roman"/>
                  <w:sz w:val="20"/>
                  <w:szCs w:val="20"/>
                </w:rPr>
                <w:delText>Students will: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del w:id="620" w:author="MOE teacher" w:date="2013-01-30T12:22:00Z"/>
              </w:rPr>
            </w:pPr>
            <w:del w:id="619" w:author="MOE teacher" w:date="2013-01-30T12:22:00Z">
              <w:r>
                <w:rPr>
                  <w:rFonts w:cs="Times New Roman"/>
                  <w:color w:val="000000"/>
                  <w:sz w:val="20"/>
                  <w:szCs w:val="20"/>
                  <w:shd w:fill="FFFF00" w:val="clear"/>
                </w:rPr>
                <w:delText>Integrate sources of information, processes, and strategies with developing confidence to identify, form, and express ideas.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del w:id="622" w:author="MOE teacher" w:date="2013-01-30T12:22:00Z"/>
              </w:rPr>
            </w:pPr>
            <w:del w:id="621" w:author="MOE teacher" w:date="2013-01-30T12:22:00Z">
              <w:r>
                <w:rPr>
                  <w:rFonts w:cs="Times New Roman"/>
                  <w:smallCaps/>
                  <w:sz w:val="20"/>
                  <w:szCs w:val="20"/>
                </w:rPr>
                <w:delText>indicators: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del w:id="624" w:author="MOE teacher" w:date="2013-01-30T12:22:00Z"/>
              </w:rPr>
            </w:pPr>
            <w:del w:id="623" w:author="MOE teacher" w:date="2013-01-30T12:22:00Z">
              <w:r>
                <w:rPr>
                  <w:rFonts w:cs="Times New Roman"/>
                  <w:sz w:val="20"/>
                  <w:szCs w:val="20"/>
                </w:rPr>
                <w:delText>uses a developing understanding of the connections between oral, written, and visual language when creating texts;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del w:id="626" w:author="MOE teacher" w:date="2013-01-30T12:22:00Z"/>
              </w:rPr>
            </w:pPr>
            <w:del w:id="625" w:author="MOE teacher" w:date="2013-01-30T12:22:00Z">
              <w:r>
                <w:rPr>
                  <w:rFonts w:cs="Times New Roman"/>
                  <w:sz w:val="20"/>
                  <w:szCs w:val="20"/>
                </w:rPr>
                <w:delText>creates a range of texts by integrating sources of information and processing strategies with developing confidence;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del w:id="628" w:author="MOE teacher" w:date="2013-01-30T12:22:00Z"/>
              </w:rPr>
            </w:pPr>
            <w:del w:id="627" w:author="MOE teacher" w:date="2013-01-30T12:22:00Z">
              <w:r>
                <w:rPr>
                  <w:rFonts w:cs="Times New Roman"/>
                  <w:sz w:val="20"/>
                  <w:szCs w:val="20"/>
                </w:rPr>
                <w:delText>seeks feedback and makes changes to texts to improve clarity, meaning, and effect;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del w:id="630" w:author="MOE teacher" w:date="2013-01-30T12:24:00Z"/>
              </w:rPr>
            </w:pPr>
            <w:del w:id="629" w:author="MOE teacher" w:date="2013-01-30T12:24:00Z">
              <w:r>
                <w:rPr>
                  <w:rFonts w:cs="Times New Roman"/>
                  <w:sz w:val="20"/>
                  <w:szCs w:val="20"/>
                </w:rPr>
                <w:delText>is reflective about the production of own texts: monitors and self-evaluates progress, articulating learning with growing confidence.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del w:id="632" w:author="MOE teacher" w:date="2013-01-30T12:28:00Z"/>
              </w:rPr>
            </w:pPr>
            <w:del w:id="631" w:author="MOE teacher" w:date="2013-01-30T12:28:00Z">
              <w:r>
                <w:rPr>
                  <w:rFonts w:cs="Times New Roman"/>
                  <w:sz w:val="20"/>
                  <w:szCs w:val="20"/>
                </w:rPr>
                <w:delText>By using these processes and strategies when speaking, writing, or presenting, students will: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del w:id="634" w:author="MOE teacher" w:date="2013-01-30T12:24:00Z"/>
              </w:rPr>
            </w:pPr>
            <w:del w:id="633" w:author="MOE teacher" w:date="2013-01-30T12:24:00Z">
              <w:r>
                <w:rPr>
                  <w:rFonts w:cs="Times New Roman"/>
                  <w:color w:val="000000"/>
                  <w:sz w:val="20"/>
                  <w:szCs w:val="20"/>
                </w:rPr>
                <w:delText>Purposes and audiences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del w:id="636" w:author="MOE teacher" w:date="2013-01-30T12:24:00Z"/>
              </w:rPr>
            </w:pPr>
            <w:del w:id="635" w:author="MOE teacher" w:date="2013-01-30T12:24:00Z">
              <w:r>
                <w:rPr>
                  <w:rFonts w:cs="Times New Roman"/>
                  <w:color w:val="000000"/>
                  <w:sz w:val="20"/>
                  <w:szCs w:val="20"/>
                </w:rPr>
                <w:delText>Show a developing understanding of how to shape texts for different purposes and audiences.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del w:id="638" w:author="MOE teacher" w:date="2013-01-30T12:24:00Z"/>
              </w:rPr>
            </w:pPr>
            <w:del w:id="637" w:author="MOE teacher" w:date="2013-01-30T12:24:00Z">
              <w:r>
                <w:rPr>
                  <w:rFonts w:cs="Times New Roman"/>
                  <w:smallCaps/>
                  <w:sz w:val="20"/>
                  <w:szCs w:val="20"/>
                </w:rPr>
                <w:delText>indicators: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del w:id="640" w:author="MOE teacher" w:date="2013-01-30T12:24:00Z"/>
              </w:rPr>
            </w:pPr>
            <w:del w:id="639" w:author="MOE teacher" w:date="2013-01-30T12:24:00Z">
              <w:r>
                <w:rPr>
                  <w:rFonts w:cs="Times New Roman"/>
                  <w:sz w:val="20"/>
                  <w:szCs w:val="20"/>
                </w:rPr>
                <w:delText>constructs texts that show a growing awareness of purpose and audience through careful choice of content, language, and text form;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del w:id="642" w:author="MOE teacher" w:date="2013-01-30T12:24:00Z"/>
              </w:rPr>
            </w:pPr>
            <w:del w:id="641" w:author="MOE teacher" w:date="2013-01-30T12:24:00Z">
              <w:r>
                <w:rPr>
                  <w:rFonts w:cs="Times New Roman"/>
                  <w:sz w:val="20"/>
                  <w:szCs w:val="20"/>
                </w:rPr>
                <w:delText>conveys and sustains personal voice where appropriate.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del w:id="644" w:author="MOE teacher" w:date="2013-01-30T12:24:00Z"/>
              </w:rPr>
            </w:pPr>
            <w:del w:id="643" w:author="MOE teacher" w:date="2013-01-30T12:24:00Z">
              <w:r>
                <w:rPr>
                  <w:rFonts w:cs="Times New Roman"/>
                  <w:color w:val="000000"/>
                  <w:sz w:val="20"/>
                  <w:szCs w:val="20"/>
                </w:rPr>
                <w:delText>Ideas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del w:id="647" w:author="MOE teacher" w:date="2013-01-30T12:24:00Z"/>
              </w:rPr>
            </w:pPr>
            <w:del w:id="645" w:author="MOE teacher" w:date="2013-01-30T12:24:00Z">
              <w:r>
                <w:rPr>
                  <w:rFonts w:cs="Times New Roman"/>
                  <w:color w:val="000000"/>
                  <w:sz w:val="20"/>
                  <w:szCs w:val="20"/>
                  <w:shd w:fill="FFFF00" w:val="clear"/>
                </w:rPr>
                <w:delText>Select, form, and communicate ideas on a range of topics</w:delText>
              </w:r>
            </w:del>
            <w:del w:id="646" w:author="MOE teacher" w:date="2013-01-30T12:24:00Z">
              <w:r>
                <w:rPr>
                  <w:rFonts w:cs="Times New Roman"/>
                  <w:color w:val="000000"/>
                  <w:sz w:val="20"/>
                  <w:szCs w:val="20"/>
                </w:rPr>
                <w:delText>.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del w:id="649" w:author="MOE teacher" w:date="2013-01-30T12:24:00Z"/>
              </w:rPr>
            </w:pPr>
            <w:del w:id="648" w:author="MOE teacher" w:date="2013-01-30T12:24:00Z">
              <w:r>
                <w:rPr>
                  <w:rFonts w:cs="Times New Roman"/>
                  <w:smallCaps/>
                  <w:sz w:val="20"/>
                  <w:szCs w:val="20"/>
                </w:rPr>
                <w:delText>indicators: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del w:id="651" w:author="MOE teacher" w:date="2013-01-30T12:24:00Z"/>
              </w:rPr>
            </w:pPr>
            <w:del w:id="650" w:author="MOE teacher" w:date="2013-01-30T12:24:00Z">
              <w:r>
                <w:rPr>
                  <w:rFonts w:cs="Times New Roman"/>
                  <w:sz w:val="20"/>
                  <w:szCs w:val="20"/>
                </w:rPr>
                <w:delText>forms and expresses ideas and information with increased clarity, drawing on a range of sources;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del w:id="653" w:author="MOE teacher" w:date="2013-01-30T12:24:00Z"/>
              </w:rPr>
            </w:pPr>
            <w:del w:id="652" w:author="MOE teacher" w:date="2013-01-30T12:24:00Z">
              <w:r>
                <w:rPr>
                  <w:rFonts w:cs="Times New Roman"/>
                  <w:sz w:val="20"/>
                  <w:szCs w:val="20"/>
                </w:rPr>
                <w:delText>adds or changes details and comments to support ideas, showing some selectivity in the process;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del w:id="655" w:author="MOE teacher" w:date="2013-01-30T12:24:00Z"/>
              </w:rPr>
            </w:pPr>
            <w:del w:id="654" w:author="MOE teacher" w:date="2013-01-30T12:24:00Z">
              <w:r>
                <w:rPr>
                  <w:rFonts w:cs="Times New Roman"/>
                  <w:sz w:val="20"/>
                  <w:szCs w:val="20"/>
                </w:rPr>
                <w:delText>ideas suggest awareness of a range of dimensions or viewpoints.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del w:id="657" w:author="MOE teacher" w:date="2013-01-30T12:24:00Z"/>
              </w:rPr>
            </w:pPr>
            <w:del w:id="656" w:author="MOE teacher" w:date="2013-01-30T12:24:00Z">
              <w:r>
                <w:rPr>
                  <w:rFonts w:cs="Times New Roman"/>
                  <w:color w:val="000000"/>
                  <w:sz w:val="20"/>
                  <w:szCs w:val="20"/>
                </w:rPr>
                <w:delText>Language features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del w:id="659" w:author="MOE teacher" w:date="2013-01-30T12:24:00Z"/>
              </w:rPr>
            </w:pPr>
            <w:del w:id="658" w:author="MOE teacher" w:date="2013-01-30T12:24:00Z">
              <w:r>
                <w:rPr>
                  <w:rFonts w:cs="Times New Roman"/>
                  <w:color w:val="000000"/>
                  <w:sz w:val="20"/>
                  <w:szCs w:val="20"/>
                </w:rPr>
                <w:delText>Use language features appropriately, showing a developing understanding of their effects.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del w:id="661" w:author="MOE teacher" w:date="2013-01-30T12:24:00Z"/>
              </w:rPr>
            </w:pPr>
            <w:del w:id="660" w:author="MOE teacher" w:date="2013-01-30T12:24:00Z">
              <w:r>
                <w:rPr>
                  <w:rFonts w:cs="Times New Roman"/>
                  <w:smallCaps/>
                  <w:sz w:val="20"/>
                  <w:szCs w:val="20"/>
                </w:rPr>
                <w:delText>indicators: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del w:id="663" w:author="MOE teacher" w:date="2013-01-30T12:24:00Z"/>
              </w:rPr>
            </w:pPr>
            <w:del w:id="662" w:author="MOE teacher" w:date="2013-01-30T12:24:00Z">
              <w:r>
                <w:rPr>
                  <w:rFonts w:cs="Times New Roman"/>
                  <w:sz w:val="20"/>
                  <w:szCs w:val="20"/>
                </w:rPr>
                <w:delText>uses oral, written, and visual language features to create meaning and effect and engage interest;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del w:id="665" w:author="MOE teacher" w:date="2013-01-30T12:24:00Z"/>
              </w:rPr>
            </w:pPr>
            <w:del w:id="664" w:author="MOE teacher" w:date="2013-01-30T12:24:00Z">
              <w:r>
                <w:rPr>
                  <w:rFonts w:cs="Times New Roman"/>
                  <w:sz w:val="20"/>
                  <w:szCs w:val="20"/>
                </w:rPr>
                <w:delText>uses a range of vocabulary to communicate meaning;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del w:id="667" w:author="MOE teacher" w:date="2013-01-30T12:24:00Z"/>
              </w:rPr>
            </w:pPr>
            <w:del w:id="666" w:author="MOE teacher" w:date="2013-01-30T12:24:00Z">
              <w:r>
                <w:rPr>
                  <w:rFonts w:cs="Times New Roman"/>
                  <w:sz w:val="20"/>
                  <w:szCs w:val="20"/>
                </w:rPr>
                <w:delText>demonstrates good understanding of all basic spelling patterns and sounds in written English;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del w:id="669" w:author="MOE teacher" w:date="2013-01-30T12:24:00Z"/>
              </w:rPr>
            </w:pPr>
            <w:del w:id="668" w:author="MOE teacher" w:date="2013-01-30T12:24:00Z">
              <w:r>
                <w:rPr>
                  <w:rFonts w:cs="Times New Roman"/>
                  <w:sz w:val="20"/>
                  <w:szCs w:val="20"/>
                </w:rPr>
                <w:delText>uses an increasing range of strategies to self-monitor and self-correct spelling;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del w:id="671" w:author="MOE teacher" w:date="2013-01-30T12:28:00Z"/>
              </w:rPr>
            </w:pPr>
            <w:del w:id="670" w:author="MOE teacher" w:date="2013-01-30T12:28:00Z">
              <w:r>
                <w:rPr>
                  <w:rFonts w:cs="Times New Roman"/>
                  <w:sz w:val="20"/>
                  <w:szCs w:val="20"/>
                </w:rPr>
                <w:delText>writes legibly, fluently, and with ease when creating texts;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del w:id="673" w:author="MOE teacher" w:date="2013-01-30T12:28:00Z"/>
              </w:rPr>
            </w:pPr>
            <w:del w:id="672" w:author="MOE teacher" w:date="2013-01-30T12:28:00Z">
              <w:r>
                <w:rPr>
                  <w:rFonts w:cs="Times New Roman"/>
                  <w:sz w:val="20"/>
                  <w:szCs w:val="20"/>
                </w:rPr>
                <w:delText>uses a range of text conventions, including most grammatical conventions, appropriately and with increasing accuracy.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del w:id="675" w:author="MOE teacher" w:date="2013-01-30T12:24:00Z"/>
              </w:rPr>
            </w:pPr>
            <w:del w:id="674" w:author="MOE teacher" w:date="2013-01-30T12:24:00Z">
              <w:r>
                <w:rPr>
                  <w:rFonts w:cs="Times New Roman"/>
                  <w:color w:val="000000"/>
                  <w:sz w:val="20"/>
                  <w:szCs w:val="20"/>
                </w:rPr>
                <w:delText>Structure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del w:id="677" w:author="MOE teacher" w:date="2013-01-30T12:24:00Z"/>
              </w:rPr>
            </w:pPr>
            <w:del w:id="676" w:author="MOE teacher" w:date="2013-01-30T12:24:00Z">
              <w:r>
                <w:rPr>
                  <w:rFonts w:cs="Times New Roman"/>
                  <w:color w:val="000000"/>
                  <w:sz w:val="20"/>
                  <w:szCs w:val="20"/>
                  <w:shd w:fill="FFFF00" w:val="clear"/>
                </w:rPr>
                <w:delText>Organise texts, using a range of appropriate structures.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del w:id="679" w:author="MOE teacher" w:date="2013-01-30T12:24:00Z"/>
              </w:rPr>
            </w:pPr>
            <w:del w:id="678" w:author="MOE teacher" w:date="2013-01-30T12:24:00Z">
              <w:r>
                <w:rPr>
                  <w:rFonts w:cs="Times New Roman"/>
                  <w:smallCaps/>
                  <w:sz w:val="20"/>
                  <w:szCs w:val="20"/>
                </w:rPr>
                <w:delText>indicators: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del w:id="681" w:author="MOE teacher" w:date="2013-01-30T12:24:00Z"/>
              </w:rPr>
            </w:pPr>
            <w:del w:id="680" w:author="MOE teacher" w:date="2013-01-30T12:24:00Z">
              <w:r>
                <w:rPr>
                  <w:rFonts w:cs="Times New Roman"/>
                  <w:sz w:val="20"/>
                  <w:szCs w:val="20"/>
                </w:rPr>
                <w:delText>organises written ideas into paragraphs with increasing confidence;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del w:id="683" w:author="MOE teacher" w:date="2013-01-30T12:24:00Z"/>
              </w:rPr>
            </w:pPr>
            <w:del w:id="682" w:author="MOE teacher" w:date="2013-01-30T12:24:00Z">
              <w:r>
                <w:rPr>
                  <w:rFonts w:cs="Times New Roman"/>
                  <w:sz w:val="20"/>
                  <w:szCs w:val="20"/>
                </w:rPr>
                <w:delText>organises and sequences ideas and information with increasing confidence;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del w:id="685" w:author="MOE teacher" w:date="2013-01-30T12:24:00Z"/>
              </w:rPr>
            </w:pPr>
            <w:del w:id="684" w:author="MOE teacher" w:date="2013-01-30T12:24:00Z">
              <w:r>
                <w:rPr>
                  <w:rFonts w:cs="Times New Roman"/>
                  <w:sz w:val="20"/>
                  <w:szCs w:val="20"/>
                </w:rPr>
                <w:delText xml:space="preserve">uses a variety of sentence structures, beginnings, and lengths. </w:delText>
              </w:r>
            </w:del>
          </w:p>
          <w:p>
            <w:pPr>
              <w:pStyle w:val="Normal"/>
              <w:rPr>
                <w:rFonts w:cs="Arial Narrow"/>
                <w:color w:val="000000"/>
                <w:sz w:val="20"/>
                <w:szCs w:val="20"/>
                <w:del w:id="687" w:author="MOE teacher" w:date="2012-09-25T15:50:00Z"/>
              </w:rPr>
            </w:pPr>
            <w:del w:id="686" w:author="MOE teacher" w:date="2012-09-25T15:50:00Z">
              <w:r>
                <w:rPr>
                  <w:rFonts w:cs="Arial Narrow"/>
                  <w:color w:val="000000"/>
                  <w:sz w:val="20"/>
                  <w:szCs w:val="20"/>
                </w:rPr>
                <w:delText>LEVEL 4</w:delText>
              </w:r>
            </w:del>
          </w:p>
          <w:p>
            <w:pPr>
              <w:pStyle w:val="Normal"/>
              <w:rPr>
                <w:rFonts w:cs="Arial Narrow"/>
                <w:color w:val="000000"/>
                <w:sz w:val="20"/>
                <w:szCs w:val="20"/>
                <w:del w:id="689" w:author="MOE teacher" w:date="2012-09-25T15:50:00Z"/>
              </w:rPr>
            </w:pPr>
            <w:del w:id="688" w:author="MOE teacher" w:date="2012-09-25T15:50:00Z">
              <w:r>
                <w:rPr>
                  <w:rFonts w:cs="Arial Narrow"/>
                  <w:color w:val="000000"/>
                  <w:sz w:val="20"/>
                  <w:szCs w:val="20"/>
                </w:rPr>
                <w:delText>Processes and strategies</w:delText>
              </w:r>
            </w:del>
          </w:p>
          <w:p>
            <w:pPr>
              <w:pStyle w:val="Normal"/>
              <w:rPr>
                <w:sz w:val="20"/>
                <w:szCs w:val="20"/>
                <w:del w:id="691" w:author="MOE teacher" w:date="2012-09-25T15:50:00Z"/>
              </w:rPr>
            </w:pPr>
            <w:del w:id="690" w:author="MOE teacher" w:date="2012-09-25T15:50:00Z">
              <w:r>
                <w:rPr>
                  <w:sz w:val="20"/>
                  <w:szCs w:val="20"/>
                </w:rPr>
                <w:delText>Students will:</w:delText>
              </w:r>
            </w:del>
          </w:p>
          <w:p>
            <w:pPr>
              <w:pStyle w:val="Normal"/>
              <w:rPr>
                <w:rFonts w:cs="Arial Narrow"/>
                <w:sz w:val="20"/>
                <w:szCs w:val="20"/>
                <w:del w:id="693" w:author="MOE teacher" w:date="2012-09-25T15:50:00Z"/>
              </w:rPr>
            </w:pPr>
            <w:del w:id="692" w:author="MOE teacher" w:date="2012-09-25T15:50:00Z">
              <w:r>
                <w:rPr>
                  <w:rFonts w:cs="Arial Narrow"/>
                  <w:color w:val="000000"/>
                  <w:sz w:val="20"/>
                  <w:szCs w:val="20"/>
                </w:rPr>
                <w:delText>Integrate sources of information, processes, and strategies confidently to identify, form, and express ideas.</w:delText>
              </w:r>
            </w:del>
          </w:p>
          <w:p>
            <w:pPr>
              <w:pStyle w:val="Normal"/>
              <w:widowControl/>
              <w:bidi w:val="0"/>
              <w:ind w:hanging="0"/>
              <w:rPr>
                <w:rFonts w:cs="Arial Narrow"/>
                <w:b w:val="false"/>
                <w:b w:val="false"/>
                <w:bCs w:val="false"/>
                <w:sz w:val="20"/>
                <w:szCs w:val="20"/>
                <w:del w:id="695" w:author="MOE teacher" w:date="2012-09-25T15:50:00Z"/>
              </w:rPr>
            </w:pPr>
            <w:del w:id="694" w:author="MOE teacher" w:date="2012-09-25T15:50:00Z">
              <w:r>
                <w:rPr>
                  <w:rFonts w:cs="Arial Narrow"/>
                  <w:smallCaps/>
                  <w:sz w:val="20"/>
                  <w:szCs w:val="20"/>
                </w:rPr>
                <w:delText>indicators:</w:delText>
              </w:r>
            </w:del>
          </w:p>
          <w:p>
            <w:pPr>
              <w:pStyle w:val="Normal"/>
              <w:widowControl/>
              <w:bidi w:val="0"/>
              <w:ind w:hanging="0"/>
              <w:rPr>
                <w:rFonts w:cs="Arial Narrow"/>
                <w:sz w:val="20"/>
                <w:szCs w:val="20"/>
                <w:del w:id="697" w:author="MOE teacher" w:date="2012-09-25T15:50:00Z"/>
              </w:rPr>
            </w:pPr>
            <w:del w:id="696" w:author="MOE teacher" w:date="2012-09-25T15:50:00Z">
              <w:r>
                <w:rPr>
                  <w:rFonts w:cs="Arial Narrow"/>
                  <w:sz w:val="20"/>
                  <w:szCs w:val="20"/>
                </w:rPr>
                <w:delText>uses an increasing understanding of the connections between oral, written, and visual language when creating texts;</w:delText>
              </w:r>
            </w:del>
          </w:p>
          <w:p>
            <w:pPr>
              <w:pStyle w:val="Normal"/>
              <w:tabs>
                <w:tab w:val="clear" w:pos="720"/>
                <w:tab w:val="left" w:pos="568" w:leader="none"/>
              </w:tabs>
              <w:ind w:left="568" w:hanging="284"/>
              <w:rPr>
                <w:rFonts w:cs="Arial Narrow"/>
                <w:sz w:val="20"/>
                <w:szCs w:val="20"/>
                <w:del w:id="699" w:author="MOE teacher" w:date="2012-09-25T15:50:00Z"/>
              </w:rPr>
            </w:pPr>
            <w:del w:id="698" w:author="MOE teacher" w:date="2012-09-25T15:50:00Z">
              <w:r>
                <w:rPr>
                  <w:rFonts w:cs="Arial Narrow"/>
                  <w:sz w:val="20"/>
                  <w:szCs w:val="20"/>
                </w:rPr>
                <w:delText>creates a range of texts by integrating sources of information and processing strategies with increasing confidence;</w:delText>
              </w:r>
            </w:del>
          </w:p>
          <w:p>
            <w:pPr>
              <w:pStyle w:val="Normal"/>
              <w:tabs>
                <w:tab w:val="clear" w:pos="720"/>
                <w:tab w:val="left" w:pos="568" w:leader="none"/>
              </w:tabs>
              <w:ind w:left="568" w:hanging="284"/>
              <w:rPr>
                <w:rFonts w:cs="Arial Narrow"/>
                <w:sz w:val="20"/>
                <w:szCs w:val="20"/>
                <w:del w:id="701" w:author="MOE teacher" w:date="2012-09-25T15:50:00Z"/>
              </w:rPr>
            </w:pPr>
            <w:del w:id="700" w:author="MOE teacher" w:date="2012-09-25T15:50:00Z">
              <w:r>
                <w:rPr>
                  <w:rFonts w:cs="Arial Narrow"/>
                  <w:sz w:val="20"/>
                  <w:szCs w:val="20"/>
                </w:rPr>
                <w:delText>seeks feedback and makes changes to texts to improve clarity, meaning, and effect;</w:delText>
              </w:r>
            </w:del>
          </w:p>
          <w:p>
            <w:pPr>
              <w:pStyle w:val="Normal"/>
              <w:tabs>
                <w:tab w:val="clear" w:pos="720"/>
                <w:tab w:val="left" w:pos="568" w:leader="none"/>
              </w:tabs>
              <w:ind w:left="568" w:hanging="284"/>
              <w:rPr>
                <w:rFonts w:cs="Arial Narrow"/>
                <w:sz w:val="20"/>
                <w:szCs w:val="20"/>
                <w:del w:id="703" w:author="MOE teacher" w:date="2012-09-25T15:50:00Z"/>
              </w:rPr>
            </w:pPr>
            <w:del w:id="702" w:author="MOE teacher" w:date="2012-09-25T15:50:00Z">
              <w:r>
                <w:rPr>
                  <w:rFonts w:cs="Arial Narrow"/>
                  <w:sz w:val="20"/>
                  <w:szCs w:val="20"/>
                </w:rPr>
                <w:delText>is reflective about the production of own texts: monitors and self-evaluates progress, articulating learning with confidence.</w:delText>
              </w:r>
            </w:del>
          </w:p>
          <w:p>
            <w:pPr>
              <w:pStyle w:val="Normal"/>
              <w:rPr>
                <w:sz w:val="20"/>
                <w:szCs w:val="20"/>
                <w:del w:id="705" w:author="MOE teacher" w:date="2012-09-25T15:50:00Z"/>
              </w:rPr>
            </w:pPr>
            <w:del w:id="704" w:author="MOE teacher" w:date="2012-09-25T15:50:00Z">
              <w:r>
                <w:rPr>
                  <w:sz w:val="20"/>
                  <w:szCs w:val="20"/>
                </w:rPr>
                <w:delText>By using these processes and strategies when speaking, writing, or presenting, students will:</w:delText>
              </w:r>
            </w:del>
          </w:p>
          <w:p>
            <w:pPr>
              <w:pStyle w:val="Normal"/>
              <w:rPr>
                <w:rFonts w:cs="Arial Narrow"/>
                <w:color w:val="000000"/>
                <w:sz w:val="20"/>
                <w:szCs w:val="20"/>
                <w:del w:id="707" w:author="MOE teacher" w:date="2012-09-25T15:50:00Z"/>
              </w:rPr>
            </w:pPr>
            <w:del w:id="706" w:author="MOE teacher" w:date="2012-09-25T15:50:00Z">
              <w:r>
                <w:rPr>
                  <w:rFonts w:cs="Arial Narrow"/>
                  <w:color w:val="000000"/>
                  <w:sz w:val="20"/>
                  <w:szCs w:val="20"/>
                </w:rPr>
                <w:delText>Purposes and audiences</w:delText>
              </w:r>
            </w:del>
          </w:p>
          <w:p>
            <w:pPr>
              <w:pStyle w:val="Normal"/>
              <w:rPr>
                <w:rFonts w:cs="Arial Narrow"/>
                <w:sz w:val="20"/>
                <w:szCs w:val="20"/>
                <w:del w:id="709" w:author="MOE teacher" w:date="2012-09-25T15:50:00Z"/>
              </w:rPr>
            </w:pPr>
            <w:del w:id="708" w:author="MOE teacher" w:date="2012-09-25T15:50:00Z">
              <w:r>
                <w:rPr>
                  <w:rFonts w:cs="Arial Narrow"/>
                  <w:color w:val="000000"/>
                  <w:sz w:val="20"/>
                  <w:szCs w:val="20"/>
                </w:rPr>
                <w:delText>Show an increasing understanding of how to shape texts for different purposes and audiences.</w:delText>
              </w:r>
            </w:del>
          </w:p>
          <w:p>
            <w:pPr>
              <w:pStyle w:val="Normal"/>
              <w:widowControl/>
              <w:bidi w:val="0"/>
              <w:ind w:hanging="0"/>
              <w:rPr>
                <w:rFonts w:cs="Arial Narrow"/>
                <w:b w:val="false"/>
                <w:b w:val="false"/>
                <w:bCs w:val="false"/>
                <w:sz w:val="20"/>
                <w:szCs w:val="20"/>
                <w:del w:id="711" w:author="MOE teacher" w:date="2012-09-25T15:50:00Z"/>
              </w:rPr>
            </w:pPr>
            <w:del w:id="710" w:author="MOE teacher" w:date="2012-09-25T15:50:00Z">
              <w:r>
                <w:rPr>
                  <w:rFonts w:cs="Arial Narrow"/>
                  <w:smallCaps/>
                  <w:sz w:val="20"/>
                  <w:szCs w:val="20"/>
                </w:rPr>
                <w:delText>indicators:</w:delText>
              </w:r>
            </w:del>
          </w:p>
          <w:p>
            <w:pPr>
              <w:pStyle w:val="Normal"/>
              <w:widowControl/>
              <w:bidi w:val="0"/>
              <w:ind w:hanging="0"/>
              <w:rPr>
                <w:rFonts w:cs="Arial Narrow"/>
                <w:sz w:val="20"/>
                <w:szCs w:val="20"/>
                <w:del w:id="713" w:author="MOE teacher" w:date="2012-09-25T15:50:00Z"/>
              </w:rPr>
            </w:pPr>
            <w:del w:id="712" w:author="MOE teacher" w:date="2012-09-25T15:50:00Z">
              <w:r>
                <w:rPr>
                  <w:rFonts w:cs="Arial Narrow"/>
                  <w:sz w:val="20"/>
                  <w:szCs w:val="20"/>
                </w:rPr>
                <w:delText xml:space="preserve">constructs texts that show an awareness of purpose and audience through deliberate choice of content, language, and text form; </w:delText>
              </w:r>
            </w:del>
          </w:p>
          <w:p>
            <w:pPr>
              <w:pStyle w:val="Normal"/>
              <w:tabs>
                <w:tab w:val="clear" w:pos="720"/>
                <w:tab w:val="left" w:pos="568" w:leader="none"/>
              </w:tabs>
              <w:ind w:left="568" w:hanging="284"/>
              <w:rPr>
                <w:rFonts w:cs="Arial Narrow"/>
                <w:sz w:val="20"/>
                <w:szCs w:val="20"/>
                <w:del w:id="715" w:author="MOE teacher" w:date="2012-09-25T15:50:00Z"/>
              </w:rPr>
            </w:pPr>
            <w:del w:id="714" w:author="MOE teacher" w:date="2012-09-25T15:50:00Z">
              <w:r>
                <w:rPr>
                  <w:rFonts w:cs="Arial Narrow"/>
                  <w:sz w:val="20"/>
                  <w:szCs w:val="20"/>
                </w:rPr>
                <w:delText>conveys and sustains personal voice where appropriate.</w:delText>
              </w:r>
            </w:del>
          </w:p>
          <w:p>
            <w:pPr>
              <w:pStyle w:val="Normal"/>
              <w:rPr>
                <w:rFonts w:cs="Arial Narrow"/>
                <w:color w:val="000000"/>
                <w:sz w:val="20"/>
                <w:szCs w:val="20"/>
                <w:del w:id="717" w:author="MOE teacher" w:date="2012-09-25T15:50:00Z"/>
              </w:rPr>
            </w:pPr>
            <w:del w:id="716" w:author="MOE teacher" w:date="2012-09-25T15:50:00Z">
              <w:r>
                <w:rPr>
                  <w:rFonts w:cs="Arial Narrow"/>
                  <w:color w:val="000000"/>
                  <w:sz w:val="20"/>
                  <w:szCs w:val="20"/>
                </w:rPr>
                <w:delText>Ideas</w:delText>
              </w:r>
            </w:del>
          </w:p>
          <w:p>
            <w:pPr>
              <w:pStyle w:val="Normal"/>
              <w:rPr>
                <w:rFonts w:cs="Arial Narrow"/>
                <w:sz w:val="20"/>
                <w:szCs w:val="20"/>
                <w:del w:id="719" w:author="MOE teacher" w:date="2012-09-25T15:50:00Z"/>
              </w:rPr>
            </w:pPr>
            <w:del w:id="718" w:author="MOE teacher" w:date="2012-09-25T15:50:00Z">
              <w:r>
                <w:rPr>
                  <w:rFonts w:cs="Arial Narrow"/>
                  <w:color w:val="000000"/>
                  <w:sz w:val="20"/>
                  <w:szCs w:val="20"/>
                </w:rPr>
                <w:delText>Select, develop, and communicate ideas on a range of topics.</w:delText>
              </w:r>
            </w:del>
          </w:p>
          <w:p>
            <w:pPr>
              <w:pStyle w:val="Normal"/>
              <w:widowControl/>
              <w:bidi w:val="0"/>
              <w:ind w:hanging="0"/>
              <w:rPr>
                <w:rFonts w:cs="Arial Narrow"/>
                <w:b w:val="false"/>
                <w:b w:val="false"/>
                <w:bCs w:val="false"/>
                <w:sz w:val="20"/>
                <w:szCs w:val="20"/>
                <w:del w:id="721" w:author="MOE teacher" w:date="2012-09-25T15:50:00Z"/>
              </w:rPr>
            </w:pPr>
            <w:del w:id="720" w:author="MOE teacher" w:date="2012-09-25T15:50:00Z">
              <w:r>
                <w:rPr>
                  <w:rFonts w:cs="Arial Narrow"/>
                  <w:smallCaps/>
                  <w:sz w:val="20"/>
                  <w:szCs w:val="20"/>
                </w:rPr>
                <w:delText>indicators:</w:delText>
              </w:r>
            </w:del>
          </w:p>
          <w:p>
            <w:pPr>
              <w:pStyle w:val="Normal"/>
              <w:widowControl/>
              <w:bidi w:val="0"/>
              <w:ind w:hanging="0"/>
              <w:rPr>
                <w:rFonts w:cs="Arial Narrow"/>
                <w:sz w:val="20"/>
                <w:szCs w:val="20"/>
                <w:del w:id="723" w:author="MOE teacher" w:date="2012-09-25T15:50:00Z"/>
              </w:rPr>
            </w:pPr>
            <w:del w:id="722" w:author="MOE teacher" w:date="2012-09-25T15:50:00Z">
              <w:r>
                <w:rPr>
                  <w:rFonts w:cs="Arial Narrow"/>
                  <w:sz w:val="20"/>
                  <w:szCs w:val="20"/>
                </w:rPr>
                <w:delText>forms and communicates ideas and information clearly, drawing on a range of sources;</w:delText>
              </w:r>
            </w:del>
          </w:p>
          <w:p>
            <w:pPr>
              <w:pStyle w:val="Normal"/>
              <w:tabs>
                <w:tab w:val="clear" w:pos="720"/>
                <w:tab w:val="left" w:pos="568" w:leader="none"/>
              </w:tabs>
              <w:ind w:left="568" w:hanging="284"/>
              <w:rPr>
                <w:rFonts w:cs="Arial Narrow"/>
                <w:sz w:val="20"/>
                <w:szCs w:val="20"/>
                <w:del w:id="725" w:author="MOE teacher" w:date="2012-09-25T15:50:00Z"/>
              </w:rPr>
            </w:pPr>
            <w:del w:id="724" w:author="MOE teacher" w:date="2012-09-25T15:50:00Z">
              <w:r>
                <w:rPr>
                  <w:rFonts w:cs="Arial Narrow"/>
                  <w:sz w:val="20"/>
                  <w:szCs w:val="20"/>
                </w:rPr>
                <w:delText>adds or changes details and comments to support ideas, showing thoughtful selection in the process;</w:delText>
              </w:r>
            </w:del>
          </w:p>
          <w:p>
            <w:pPr>
              <w:pStyle w:val="Normal"/>
              <w:tabs>
                <w:tab w:val="clear" w:pos="720"/>
                <w:tab w:val="left" w:pos="568" w:leader="none"/>
              </w:tabs>
              <w:ind w:left="568" w:hanging="284"/>
              <w:rPr>
                <w:rFonts w:cs="Arial Narrow"/>
                <w:sz w:val="20"/>
                <w:szCs w:val="20"/>
                <w:del w:id="727" w:author="MOE teacher" w:date="2012-09-25T15:50:00Z"/>
              </w:rPr>
            </w:pPr>
            <w:del w:id="726" w:author="MOE teacher" w:date="2012-09-25T15:50:00Z">
              <w:r>
                <w:rPr>
                  <w:rFonts w:cs="Arial Narrow"/>
                  <w:sz w:val="20"/>
                  <w:szCs w:val="20"/>
                </w:rPr>
                <w:delText>ideas show increasing awareness of a range of dimensions or viewpoints.</w:delText>
              </w:r>
            </w:del>
          </w:p>
          <w:p>
            <w:pPr>
              <w:pStyle w:val="Normal"/>
              <w:rPr>
                <w:rFonts w:cs="Arial Narrow"/>
                <w:color w:val="000000"/>
                <w:sz w:val="20"/>
                <w:szCs w:val="20"/>
                <w:del w:id="729" w:author="MOE teacher" w:date="2012-09-25T15:50:00Z"/>
              </w:rPr>
            </w:pPr>
            <w:del w:id="728" w:author="MOE teacher" w:date="2012-09-25T15:50:00Z">
              <w:r>
                <w:rPr>
                  <w:rFonts w:cs="Arial Narrow"/>
                  <w:color w:val="000000"/>
                  <w:sz w:val="20"/>
                  <w:szCs w:val="20"/>
                </w:rPr>
                <w:delText>Language features</w:delText>
              </w:r>
            </w:del>
          </w:p>
          <w:p>
            <w:pPr>
              <w:pStyle w:val="Normal"/>
              <w:rPr>
                <w:rFonts w:cs="Arial Narrow"/>
                <w:sz w:val="20"/>
                <w:szCs w:val="20"/>
                <w:del w:id="731" w:author="MOE teacher" w:date="2012-09-25T15:50:00Z"/>
              </w:rPr>
            </w:pPr>
            <w:del w:id="730" w:author="MOE teacher" w:date="2012-09-25T15:50:00Z">
              <w:r>
                <w:rPr>
                  <w:rFonts w:cs="Arial Narrow"/>
                  <w:color w:val="000000"/>
                  <w:sz w:val="20"/>
                  <w:szCs w:val="20"/>
                </w:rPr>
                <w:delText>Use a range of language features appropriately, showing an increasing understanding of their effects.</w:delText>
              </w:r>
            </w:del>
          </w:p>
          <w:p>
            <w:pPr>
              <w:pStyle w:val="Normal"/>
              <w:widowControl/>
              <w:bidi w:val="0"/>
              <w:ind w:hanging="0"/>
              <w:rPr>
                <w:rFonts w:cs="Arial Narrow"/>
                <w:b w:val="false"/>
                <w:b w:val="false"/>
                <w:bCs w:val="false"/>
                <w:sz w:val="20"/>
                <w:szCs w:val="20"/>
                <w:del w:id="733" w:author="MOE teacher" w:date="2012-09-25T15:50:00Z"/>
              </w:rPr>
            </w:pPr>
            <w:del w:id="732" w:author="MOE teacher" w:date="2012-09-25T15:50:00Z">
              <w:r>
                <w:rPr>
                  <w:rFonts w:cs="Arial Narrow"/>
                  <w:smallCaps/>
                  <w:sz w:val="20"/>
                  <w:szCs w:val="20"/>
                </w:rPr>
                <w:delText>indicators:</w:delText>
              </w:r>
            </w:del>
          </w:p>
          <w:p>
            <w:pPr>
              <w:pStyle w:val="Normal"/>
              <w:widowControl/>
              <w:bidi w:val="0"/>
              <w:ind w:hanging="0"/>
              <w:rPr>
                <w:rFonts w:cs="Arial Narrow"/>
                <w:sz w:val="20"/>
                <w:szCs w:val="20"/>
                <w:del w:id="735" w:author="MOE teacher" w:date="2012-09-25T15:50:00Z"/>
              </w:rPr>
            </w:pPr>
            <w:del w:id="734" w:author="MOE teacher" w:date="2012-09-25T15:50:00Z">
              <w:r>
                <w:rPr>
                  <w:rFonts w:cs="Arial Narrow"/>
                  <w:sz w:val="20"/>
                  <w:szCs w:val="20"/>
                </w:rPr>
                <w:delText xml:space="preserve">uses a range of oral, written, and visual features to create meaning and effect and to sustain interest; </w:delText>
              </w:r>
            </w:del>
          </w:p>
          <w:p>
            <w:pPr>
              <w:pStyle w:val="Normal"/>
              <w:tabs>
                <w:tab w:val="clear" w:pos="720"/>
                <w:tab w:val="left" w:pos="568" w:leader="none"/>
              </w:tabs>
              <w:ind w:left="568" w:hanging="284"/>
              <w:rPr>
                <w:rFonts w:cs="Arial Narrow"/>
                <w:sz w:val="20"/>
                <w:szCs w:val="20"/>
                <w:del w:id="737" w:author="MOE teacher" w:date="2012-09-25T15:50:00Z"/>
              </w:rPr>
            </w:pPr>
            <w:del w:id="736" w:author="MOE teacher" w:date="2012-09-25T15:50:00Z">
              <w:r>
                <w:rPr>
                  <w:rFonts w:cs="Arial Narrow"/>
                  <w:sz w:val="20"/>
                  <w:szCs w:val="20"/>
                </w:rPr>
                <w:delText>uses a range of vocabulary to communicate precise meaning;</w:delText>
              </w:r>
            </w:del>
          </w:p>
          <w:p>
            <w:pPr>
              <w:pStyle w:val="Normal"/>
              <w:tabs>
                <w:tab w:val="clear" w:pos="720"/>
                <w:tab w:val="left" w:pos="568" w:leader="none"/>
              </w:tabs>
              <w:ind w:left="568" w:hanging="284"/>
              <w:rPr>
                <w:rFonts w:cs="Arial Narrow"/>
                <w:sz w:val="20"/>
                <w:szCs w:val="20"/>
                <w:del w:id="739" w:author="MOE teacher" w:date="2012-09-25T15:50:00Z"/>
              </w:rPr>
            </w:pPr>
            <w:del w:id="738" w:author="MOE teacher" w:date="2012-09-25T15:50:00Z">
              <w:r>
                <w:rPr>
                  <w:rFonts w:cs="Arial Narrow"/>
                  <w:sz w:val="20"/>
                  <w:szCs w:val="20"/>
                </w:rPr>
                <w:delText>demonstrates a good understanding of spelling patterns in written English, with few intrusive errors;</w:delText>
              </w:r>
            </w:del>
          </w:p>
          <w:p>
            <w:pPr>
              <w:pStyle w:val="Normal"/>
              <w:tabs>
                <w:tab w:val="clear" w:pos="720"/>
                <w:tab w:val="left" w:pos="568" w:leader="none"/>
              </w:tabs>
              <w:ind w:left="568" w:hanging="284"/>
              <w:rPr>
                <w:rFonts w:cs="Arial Narrow"/>
                <w:sz w:val="20"/>
                <w:szCs w:val="20"/>
                <w:del w:id="741" w:author="MOE teacher" w:date="2012-09-25T15:50:00Z"/>
              </w:rPr>
            </w:pPr>
            <w:del w:id="740" w:author="MOE teacher" w:date="2012-09-25T15:50:00Z">
              <w:r>
                <w:rPr>
                  <w:rFonts w:cs="Arial Narrow"/>
                  <w:sz w:val="20"/>
                  <w:szCs w:val="20"/>
                </w:rPr>
                <w:delText>uses a wide range of strategies to self-monitor and self-correct spelling;</w:delText>
              </w:r>
            </w:del>
          </w:p>
          <w:p>
            <w:pPr>
              <w:pStyle w:val="Normal"/>
              <w:tabs>
                <w:tab w:val="clear" w:pos="720"/>
                <w:tab w:val="left" w:pos="568" w:leader="none"/>
              </w:tabs>
              <w:ind w:left="568" w:hanging="284"/>
              <w:rPr>
                <w:rFonts w:cs="Arial Narrow"/>
                <w:sz w:val="20"/>
                <w:szCs w:val="20"/>
                <w:del w:id="743" w:author="MOE teacher" w:date="2012-09-25T15:50:00Z"/>
              </w:rPr>
            </w:pPr>
            <w:del w:id="742" w:author="MOE teacher" w:date="2012-09-25T15:50:00Z">
              <w:r>
                <w:rPr>
                  <w:rFonts w:cs="Arial Narrow"/>
                  <w:sz w:val="20"/>
                  <w:szCs w:val="20"/>
                </w:rPr>
                <w:delText xml:space="preserve">writes with increasing speed and endurance to suit the nature of the task and its purpose, without significant loss of legibility; </w:delText>
              </w:r>
            </w:del>
          </w:p>
          <w:p>
            <w:pPr>
              <w:pStyle w:val="Normal"/>
              <w:tabs>
                <w:tab w:val="clear" w:pos="720"/>
                <w:tab w:val="left" w:pos="568" w:leader="none"/>
              </w:tabs>
              <w:ind w:left="568" w:hanging="284"/>
              <w:rPr>
                <w:rFonts w:cs="Arial Narrow"/>
                <w:sz w:val="20"/>
                <w:szCs w:val="20"/>
                <w:del w:id="745" w:author="MOE teacher" w:date="2012-09-25T15:50:00Z"/>
              </w:rPr>
            </w:pPr>
            <w:del w:id="744" w:author="MOE teacher" w:date="2012-09-25T15:50:00Z">
              <w:r>
                <w:rPr>
                  <w:rFonts w:cs="Arial Narrow"/>
                  <w:sz w:val="20"/>
                  <w:szCs w:val="20"/>
                </w:rPr>
                <w:delText>uses a range of text conventions, including grammatical conventions, appropriately, effectively, and with increasing accuracy.</w:delText>
              </w:r>
            </w:del>
          </w:p>
          <w:p>
            <w:pPr>
              <w:pStyle w:val="Normal"/>
              <w:rPr>
                <w:rFonts w:cs="Arial Narrow"/>
                <w:color w:val="000000"/>
                <w:sz w:val="20"/>
                <w:szCs w:val="20"/>
                <w:del w:id="747" w:author="MOE teacher" w:date="2012-09-25T15:50:00Z"/>
              </w:rPr>
            </w:pPr>
            <w:del w:id="746" w:author="MOE teacher" w:date="2012-09-25T15:50:00Z">
              <w:r>
                <w:rPr>
                  <w:rFonts w:cs="Arial Narrow"/>
                  <w:color w:val="000000"/>
                  <w:sz w:val="20"/>
                  <w:szCs w:val="20"/>
                </w:rPr>
                <w:delText>Structure</w:delText>
              </w:r>
            </w:del>
          </w:p>
          <w:p>
            <w:pPr>
              <w:pStyle w:val="Normal"/>
              <w:rPr>
                <w:rFonts w:cs="Arial Narrow"/>
                <w:sz w:val="20"/>
                <w:szCs w:val="20"/>
                <w:del w:id="749" w:author="MOE teacher" w:date="2012-09-25T15:50:00Z"/>
              </w:rPr>
            </w:pPr>
            <w:del w:id="748" w:author="MOE teacher" w:date="2012-09-25T15:50:00Z">
              <w:r>
                <w:rPr>
                  <w:rFonts w:cs="Arial Narrow"/>
                  <w:color w:val="000000"/>
                  <w:sz w:val="20"/>
                  <w:szCs w:val="20"/>
                </w:rPr>
                <w:delText>Organise texts using a range of appropriate structures.</w:delText>
              </w:r>
            </w:del>
          </w:p>
          <w:p>
            <w:pPr>
              <w:pStyle w:val="Normal"/>
              <w:widowControl/>
              <w:bidi w:val="0"/>
              <w:ind w:hanging="0"/>
              <w:rPr>
                <w:rFonts w:cs="Arial Narrow"/>
                <w:b w:val="false"/>
                <w:b w:val="false"/>
                <w:bCs w:val="false"/>
                <w:sz w:val="20"/>
                <w:szCs w:val="20"/>
                <w:del w:id="751" w:author="MOE teacher" w:date="2012-09-25T15:50:00Z"/>
              </w:rPr>
            </w:pPr>
            <w:del w:id="750" w:author="MOE teacher" w:date="2012-09-25T15:50:00Z">
              <w:r>
                <w:rPr>
                  <w:rFonts w:cs="Arial Narrow"/>
                  <w:smallCaps/>
                  <w:sz w:val="20"/>
                  <w:szCs w:val="20"/>
                </w:rPr>
                <w:delText>indicators:</w:delText>
              </w:r>
            </w:del>
          </w:p>
          <w:p>
            <w:pPr>
              <w:pStyle w:val="Normal"/>
              <w:widowControl/>
              <w:bidi w:val="0"/>
              <w:ind w:hanging="0"/>
              <w:rPr>
                <w:rFonts w:cs="Arial Narrow"/>
                <w:sz w:val="20"/>
                <w:szCs w:val="20"/>
                <w:del w:id="753" w:author="MOE teacher" w:date="2012-09-25T15:50:00Z"/>
              </w:rPr>
            </w:pPr>
            <w:del w:id="752" w:author="MOE teacher" w:date="2012-09-25T15:50:00Z">
              <w:r>
                <w:rPr>
                  <w:rFonts w:cs="Arial Narrow"/>
                  <w:sz w:val="20"/>
                  <w:szCs w:val="20"/>
                </w:rPr>
                <w:delText>achieves some coherence and wholeness when constructing texts;</w:delText>
              </w:r>
            </w:del>
          </w:p>
          <w:p>
            <w:pPr>
              <w:pStyle w:val="Normal"/>
              <w:tabs>
                <w:tab w:val="clear" w:pos="720"/>
                <w:tab w:val="left" w:pos="568" w:leader="none"/>
              </w:tabs>
              <w:ind w:left="568" w:hanging="284"/>
              <w:rPr>
                <w:rFonts w:cs="Arial Narrow"/>
                <w:sz w:val="20"/>
                <w:szCs w:val="20"/>
                <w:del w:id="755" w:author="MOE teacher" w:date="2012-09-25T15:50:00Z"/>
              </w:rPr>
            </w:pPr>
            <w:del w:id="754" w:author="MOE teacher" w:date="2012-09-25T15:50:00Z">
              <w:r>
                <w:rPr>
                  <w:rFonts w:cs="Arial Narrow"/>
                  <w:sz w:val="20"/>
                  <w:szCs w:val="20"/>
                </w:rPr>
                <w:delText>organises and sequences ideas and information for a particular purpose or effect;</w:delText>
              </w:r>
            </w:del>
          </w:p>
          <w:p>
            <w:pPr>
              <w:pStyle w:val="Normal"/>
              <w:tabs>
                <w:tab w:val="clear" w:pos="720"/>
                <w:tab w:val="left" w:pos="568" w:leader="none"/>
              </w:tabs>
              <w:ind w:left="568" w:hanging="284"/>
              <w:rPr>
                <w:rFonts w:cs="Arial Narrow"/>
                <w:sz w:val="20"/>
                <w:szCs w:val="20"/>
                <w:del w:id="757" w:author="MOE teacher" w:date="2012-09-25T15:50:00Z"/>
              </w:rPr>
            </w:pPr>
            <w:del w:id="756" w:author="MOE teacher" w:date="2012-09-25T15:50:00Z">
              <w:r>
                <w:rPr>
                  <w:rFonts w:cs="Arial Narrow"/>
                  <w:sz w:val="20"/>
                  <w:szCs w:val="20"/>
                </w:rPr>
                <w:delText>uses a variety of sentence structures, beginnings, and lengths for effect.</w:delText>
              </w:r>
            </w:del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80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4" w:space="0" w:color="FF0000"/>
            </w:tcBorders>
            <w:shd w:fill="BFBFBF" w:val="clear"/>
          </w:tcPr>
          <w:p>
            <w:pPr>
              <w:pStyle w:val="Normal"/>
              <w:rPr>
                <w:rFonts w:ascii="Chalkboard" w:hAnsi="Chalkboard" w:cs="Chalkboard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Chalkboard" w:ascii="Chalkboard" w:hAnsi="Chalkboard"/>
                <w:sz w:val="20"/>
                <w:szCs w:val="20"/>
              </w:rPr>
              <w:t>Organisation / Resources</w:t>
            </w:r>
          </w:p>
        </w:tc>
        <w:tc>
          <w:tcPr>
            <w:tcW w:w="48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BFBFBF" w:val="clear"/>
          </w:tcPr>
          <w:p>
            <w:pPr>
              <w:pStyle w:val="Normal"/>
              <w:rPr>
                <w:rFonts w:ascii="Chalkboard" w:hAnsi="Chalkboard" w:cs="Chalkboard"/>
                <w:sz w:val="18"/>
                <w:szCs w:val="18"/>
              </w:rPr>
            </w:pPr>
            <w:r>
              <w:rPr>
                <w:rFonts w:cs="Chalkboard" w:ascii="Chalkboard" w:hAnsi="Chalkboard"/>
                <w:sz w:val="20"/>
                <w:szCs w:val="28"/>
              </w:rPr>
              <w:t>Abilities / Needs / ESOL / Group Lists</w:t>
            </w:r>
          </w:p>
        </w:tc>
        <w:tc>
          <w:tcPr>
            <w:tcW w:w="345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BFBFBF" w:val="clear"/>
          </w:tcPr>
          <w:p>
            <w:pPr>
              <w:pStyle w:val="Normal"/>
              <w:rPr>
                <w:rFonts w:ascii="Chalkboard" w:hAnsi="Chalkboard" w:cs="Chalkboard"/>
                <w:sz w:val="20"/>
                <w:szCs w:val="20"/>
              </w:rPr>
            </w:pPr>
            <w:r>
              <w:rPr>
                <w:rFonts w:cs="Chalkboard" w:ascii="Chalkboard" w:hAnsi="Chalkboard"/>
                <w:sz w:val="20"/>
                <w:szCs w:val="20"/>
              </w:rPr>
              <w:t>Grouping (highlight or circle):</w:t>
            </w:r>
          </w:p>
        </w:tc>
      </w:tr>
      <w:tr>
        <w:trPr>
          <w:trHeight w:val="1815" w:hRule="atLeast"/>
        </w:trPr>
        <w:tc>
          <w:tcPr>
            <w:tcW w:w="580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Chalkboard" w:hAnsi="Chalkboard" w:cs="Arial"/>
                <w:ins w:id="765" w:author="Ministry of Education" w:date="2015-07-16T23:49:00Z"/>
              </w:rPr>
            </w:pPr>
            <w:ins w:id="758" w:author="Stephen Kendall-Jones" w:date="2012-09-07T16:16:00Z">
              <w:del w:id="759" w:author="MOE teacher" w:date="2013-01-30T12:37:00Z">
                <w:r>
                  <w:rPr>
                    <w:rFonts w:eastAsia="Chalkboard" w:cs="Chalkboard" w:ascii="Chalkboard" w:hAnsi="Chalkboard"/>
                    <w:sz w:val="24"/>
                    <w:szCs w:val="24"/>
                  </w:rPr>
                  <w:delText xml:space="preserve"> </w:delText>
                </w:r>
              </w:del>
            </w:ins>
            <w:ins w:id="760" w:author="MOE teacher" w:date="2012-09-25T15:54:00Z">
              <w:r>
                <w:rPr>
                  <w:rFonts w:cs="Chalkboard" w:ascii="Chalkboard" w:hAnsi="Chalkboard"/>
                  <w:sz w:val="24"/>
                  <w:szCs w:val="24"/>
                </w:rPr>
                <w:t>Whole Class Introduction</w:t>
              </w:r>
            </w:ins>
            <w:ins w:id="761" w:author="Ministry of Education" w:date="2015-07-16T23:49:00Z">
              <w:r>
                <w:rPr>
                  <w:rFonts w:cs="Arial" w:ascii="Chalkboard" w:hAnsi="Chalkboard"/>
                </w:rPr>
                <w:t xml:space="preserve"> - MOTAT</w:t>
              </w:r>
            </w:ins>
            <w:ins w:id="762" w:author="MOE teacher" w:date="2012-09-25T15:54:00Z">
              <w:del w:id="763" w:author="Ministry of Education" w:date="2015-07-16T23:49:00Z">
                <w:r>
                  <w:rPr>
                    <w:rFonts w:cs="Chalkboard" w:ascii="Chalkboard" w:hAnsi="Chalkboard"/>
                    <w:sz w:val="24"/>
                    <w:szCs w:val="24"/>
                  </w:rPr>
                  <w:delText xml:space="preserve"> /</w:delText>
                </w:r>
              </w:del>
            </w:ins>
            <w:ins w:id="764" w:author="MOE teacher" w:date="2012-09-25T15:54:00Z">
              <w:r>
                <w:rPr>
                  <w:rFonts w:cs="Chalkboard" w:ascii="Chalkboard" w:hAnsi="Chalkboard"/>
                  <w:sz w:val="24"/>
                  <w:szCs w:val="24"/>
                </w:rPr>
                <w:t xml:space="preserve"> </w:t>
              </w:r>
            </w:ins>
          </w:p>
          <w:p>
            <w:pPr>
              <w:pStyle w:val="Normal"/>
              <w:rPr>
                <w:rFonts w:ascii="Chalkboard" w:hAnsi="Chalkboard" w:cs="Arial"/>
                <w:ins w:id="769" w:author="Teacher" w:date="2015-06-07T10:06:00Z"/>
              </w:rPr>
            </w:pPr>
            <w:ins w:id="766" w:author="MOE teacher" w:date="2012-09-25T15:54:00Z">
              <w:r>
                <w:rPr>
                  <w:rFonts w:cs="Chalkboard" w:ascii="Chalkboard" w:hAnsi="Chalkboard"/>
                  <w:sz w:val="24"/>
                  <w:szCs w:val="24"/>
                </w:rPr>
                <w:t>Immersion</w:t>
              </w:r>
            </w:ins>
            <w:ins w:id="767" w:author="MOE teacher" w:date="2013-01-30T12:42:00Z">
              <w:r>
                <w:rPr>
                  <w:rFonts w:cs="Chalkboard" w:ascii="Chalkboard" w:hAnsi="Chalkboard"/>
                  <w:sz w:val="24"/>
                  <w:szCs w:val="24"/>
                </w:rPr>
                <w:t xml:space="preserve"> using SOLO</w:t>
              </w:r>
            </w:ins>
            <w:ins w:id="768" w:author="Ministry of Education" w:date="2015-07-16T23:49:00Z">
              <w:r>
                <w:rPr>
                  <w:rFonts w:cs="Arial" w:ascii="Chalkboard" w:hAnsi="Chalkboard"/>
                </w:rPr>
                <w:t xml:space="preserve"> Maps</w:t>
              </w:r>
            </w:ins>
          </w:p>
          <w:p>
            <w:pPr>
              <w:pStyle w:val="Normal"/>
              <w:rPr>
                <w:rFonts w:ascii="Chalkboard" w:hAnsi="Chalkboard" w:cs="Arial"/>
                <w:ins w:id="771" w:author="Teacher" w:date="2015-06-07T10:06:00Z"/>
              </w:rPr>
            </w:pPr>
            <w:hyperlink r:id="rId14">
              <w:ins w:id="770" w:author="Teacher" w:date="2015-06-07T10:06:00Z">
                <w:r>
                  <w:rPr>
                    <w:rStyle w:val="InternetLink"/>
                    <w:rFonts w:cs="Arial" w:ascii="Chalkboard" w:hAnsi="Chalkboard"/>
                    <w:b/>
                    <w:sz w:val="20"/>
                    <w:szCs w:val="20"/>
                  </w:rPr>
                  <w:t>Thinker’s Key for Kids</w:t>
                </w:r>
              </w:ins>
            </w:hyperlink>
          </w:p>
          <w:p>
            <w:pPr>
              <w:pStyle w:val="Normal"/>
              <w:rPr>
                <w:rFonts w:ascii="Chalkboard" w:hAnsi="Chalkboard" w:cs="Chalkboard"/>
                <w:sz w:val="24"/>
                <w:szCs w:val="24"/>
                <w:del w:id="775" w:author="Ministry of Education" w:date="2015-07-16T23:50:00Z"/>
              </w:rPr>
            </w:pPr>
            <w:ins w:id="772" w:author="MOE teacher" w:date="2013-01-30T12:41:00Z">
              <w:del w:id="773" w:author="Ministry of Education" w:date="2015-07-16T23:50:00Z">
                <w:r>
                  <w:rPr>
                    <w:rFonts w:eastAsia="Chalkboard" w:cs="Chalkboard" w:ascii="Chalkboard" w:hAnsi="Chalkboard"/>
                    <w:sz w:val="24"/>
                    <w:szCs w:val="24"/>
                  </w:rPr>
                  <w:delText xml:space="preserve"> </w:delText>
                </w:r>
              </w:del>
            </w:ins>
            <w:del w:id="774" w:author="Ministry of Education" w:date="2015-07-16T23:50:00Z">
              <w:r>
                <w:rPr>
                  <w:rFonts w:cs="Chalkboard" w:ascii="Chalkboard" w:hAnsi="Chalkboard"/>
                  <w:sz w:val="24"/>
                  <w:szCs w:val="24"/>
                </w:rPr>
                <w:delText>Action Learning</w:delText>
              </w:r>
            </w:del>
          </w:p>
          <w:p>
            <w:pPr>
              <w:pStyle w:val="Normal"/>
              <w:widowControl/>
              <w:bidi w:val="0"/>
              <w:rPr>
                <w:ins w:id="778" w:author="Ministry of Education" w:date="2015-07-16T23:51:00Z"/>
              </w:rPr>
            </w:pPr>
            <w:ins w:id="776" w:author="MOE teacher" w:date="2013-01-30T12:41:00Z">
              <w:r>
                <w:rPr>
                  <w:rFonts w:cs="Chalkboard" w:ascii="Chalkboard" w:hAnsi="Chalkboard"/>
                  <w:sz w:val="24"/>
                  <w:szCs w:val="24"/>
                </w:rPr>
                <w:t>De</w:t>
              </w:r>
            </w:ins>
            <w:ins w:id="777" w:author="Ministry of Education" w:date="2015-07-16T23:51:00Z">
              <w:r>
                <w:rPr>
                  <w:rFonts w:cs="Arial" w:ascii="Chalkboard" w:hAnsi="Chalkboard"/>
                </w:rPr>
                <w:t>fining</w:t>
              </w:r>
            </w:ins>
          </w:p>
          <w:p>
            <w:pPr>
              <w:pStyle w:val="Normal"/>
              <w:rPr>
                <w:rFonts w:ascii="Chalkboard" w:hAnsi="Chalkboard" w:cs="Chalkboard"/>
                <w:sz w:val="24"/>
                <w:szCs w:val="24"/>
                <w:ins w:id="781" w:author="MOE teacher" w:date="2013-01-30T12:41:00Z"/>
              </w:rPr>
            </w:pPr>
            <w:ins w:id="779" w:author="Ministry of Education" w:date="2015-07-16T23:51:00Z">
              <w:r>
                <w:rPr>
                  <w:rFonts w:cs="Arial" w:ascii="Chalkboard" w:hAnsi="Chalkboard"/>
                </w:rPr>
                <w:t>Exploring</w:t>
              </w:r>
            </w:ins>
            <w:del w:id="780" w:author="Ministry of Education" w:date="2015-07-16T23:51:00Z">
              <w:r>
                <w:rPr>
                  <w:rFonts w:cs="Chalkboard" w:ascii="Chalkboard" w:hAnsi="Chalkboard"/>
                  <w:sz w:val="24"/>
                  <w:szCs w:val="24"/>
                </w:rPr>
                <w:delText>ciding</w:delText>
              </w:r>
            </w:del>
          </w:p>
          <w:p>
            <w:pPr>
              <w:pStyle w:val="Normal"/>
              <w:rPr>
                <w:rFonts w:ascii="Chalkboard" w:hAnsi="Chalkboard" w:cs="Chalkboard"/>
                <w:sz w:val="24"/>
                <w:szCs w:val="24"/>
                <w:ins w:id="783" w:author="MOE teacher" w:date="2013-01-30T12:41:00Z"/>
              </w:rPr>
            </w:pPr>
            <w:ins w:id="782" w:author="MOE teacher" w:date="2013-01-30T12:41:00Z">
              <w:r>
                <w:rPr>
                  <w:rFonts w:cs="Chalkboard" w:ascii="Chalkboard" w:hAnsi="Chalkboard"/>
                  <w:sz w:val="24"/>
                  <w:szCs w:val="24"/>
                </w:rPr>
                <w:t>Researching</w:t>
              </w:r>
            </w:ins>
          </w:p>
          <w:p>
            <w:pPr>
              <w:pStyle w:val="Normal"/>
              <w:rPr>
                <w:rFonts w:ascii="Chalkboard" w:hAnsi="Chalkboard" w:cs="Arial"/>
                <w:ins w:id="785" w:author="Ministry of Education" w:date="2015-07-16T23:51:00Z"/>
              </w:rPr>
            </w:pPr>
            <w:ins w:id="784" w:author="Ministry of Education" w:date="2015-07-16T23:51:00Z">
              <w:r>
                <w:rPr>
                  <w:rFonts w:cs="Arial" w:ascii="Chalkboard" w:hAnsi="Chalkboard"/>
                </w:rPr>
                <w:t>Designing</w:t>
              </w:r>
            </w:ins>
          </w:p>
          <w:p>
            <w:pPr>
              <w:pStyle w:val="Normal"/>
              <w:rPr>
                <w:rFonts w:ascii="Chalkboard" w:hAnsi="Chalkboard" w:cs="Chalkboard"/>
                <w:sz w:val="24"/>
                <w:szCs w:val="24"/>
                <w:ins w:id="788" w:author="MOE teacher" w:date="2013-01-30T12:42:00Z"/>
              </w:rPr>
            </w:pPr>
            <w:ins w:id="786" w:author="Ministry of Education" w:date="2015-07-16T23:51:00Z">
              <w:r>
                <w:rPr>
                  <w:rFonts w:cs="Arial" w:ascii="Chalkboard" w:hAnsi="Chalkboard"/>
                </w:rPr>
                <w:t>Creating</w:t>
              </w:r>
            </w:ins>
            <w:del w:id="787" w:author="Ministry of Education" w:date="2015-07-16T23:51:00Z">
              <w:r>
                <w:rPr>
                  <w:rFonts w:cs="Chalkboard" w:ascii="Chalkboard" w:hAnsi="Chalkboard"/>
                  <w:sz w:val="24"/>
                  <w:szCs w:val="24"/>
                </w:rPr>
                <w:delText>Processing</w:delText>
              </w:r>
            </w:del>
          </w:p>
          <w:p>
            <w:pPr>
              <w:pStyle w:val="Normal"/>
              <w:rPr>
                <w:rFonts w:ascii="Chalkboard" w:hAnsi="Chalkboard" w:cs="Chalkboard"/>
                <w:sz w:val="24"/>
                <w:szCs w:val="24"/>
                <w:ins w:id="790" w:author="MOE teacher" w:date="2013-01-30T12:42:00Z"/>
              </w:rPr>
            </w:pPr>
            <w:ins w:id="789" w:author="MOE teacher" w:date="2013-01-30T12:42:00Z">
              <w:r>
                <w:rPr>
                  <w:rFonts w:cs="Chalkboard" w:ascii="Chalkboard" w:hAnsi="Chalkboard"/>
                  <w:sz w:val="24"/>
                  <w:szCs w:val="24"/>
                </w:rPr>
                <w:t>Presenting</w:t>
              </w:r>
            </w:ins>
          </w:p>
          <w:p>
            <w:pPr>
              <w:pStyle w:val="Normal"/>
              <w:rPr>
                <w:rFonts w:ascii="Chalkboard" w:hAnsi="Chalkboard" w:cs="Chalkboard"/>
                <w:sz w:val="24"/>
                <w:szCs w:val="24"/>
                <w:del w:id="792" w:author="Teacher" w:date="2015-03-08T13:30:00Z"/>
              </w:rPr>
            </w:pPr>
            <w:ins w:id="791" w:author="MOE teacher" w:date="2013-01-30T12:42:00Z">
              <w:r>
                <w:rPr>
                  <w:rFonts w:cs="Chalkboard" w:ascii="Chalkboard" w:hAnsi="Chalkboard"/>
                  <w:sz w:val="24"/>
                  <w:szCs w:val="24"/>
                </w:rPr>
                <w:t>On-Going Evaluation</w:t>
              </w:r>
            </w:ins>
          </w:p>
          <w:p>
            <w:pPr>
              <w:pStyle w:val="Normal"/>
              <w:rPr>
                <w:rFonts w:ascii="Chalkboard" w:hAnsi="Chalkboard" w:cs="Chalkboard"/>
                <w:sz w:val="20"/>
                <w:szCs w:val="20"/>
                <w:ins w:id="794" w:author="Teacher" w:date="2015-03-08T13:29:00Z"/>
              </w:rPr>
            </w:pPr>
            <w:ins w:id="793" w:author="Teacher" w:date="2015-03-08T13:29:00Z">
              <w:r>
                <w:rPr>
                  <w:rFonts w:cs="Chalkboard" w:ascii="Chalkboard" w:hAnsi="Chalkboard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20"/>
                <w:szCs w:val="20"/>
                <w:lang w:bidi="en-US"/>
                <w:ins w:id="796" w:author="Teacher" w:date="2015-04-07T15:51:00Z"/>
              </w:rPr>
            </w:pPr>
            <w:ins w:id="795" w:author="Teacher" w:date="2015-04-07T15:51:00Z">
              <w:r>
                <w:rPr>
                  <w:rFonts w:cs="Chalkboard" w:ascii="Chalkboard" w:hAnsi="Chalkboard"/>
                  <w:b/>
                  <w:sz w:val="20"/>
                  <w:szCs w:val="20"/>
                  <w:lang w:bidi="en-US"/>
                </w:rPr>
              </w:r>
            </w:ins>
          </w:p>
          <w:p>
            <w:pPr>
              <w:pStyle w:val="Normal"/>
              <w:rPr>
                <w:rFonts w:ascii="Chalkboard" w:hAnsi="Chalkboard" w:cs="Chalkboard"/>
                <w:b/>
                <w:b/>
                <w:lang w:bidi="en-US"/>
                <w:del w:id="798" w:author="Ministry of Education" w:date="2015-07-16T23:53:00Z"/>
              </w:rPr>
            </w:pPr>
            <w:del w:id="797" w:author="Ministry of Education" w:date="2015-07-16T23:53:00Z">
              <w:r>
                <w:rPr>
                  <w:rFonts w:cs="Chalkboard" w:ascii="Chalkboard" w:hAnsi="Chalkboard"/>
                  <w:b/>
                  <w:lang w:bidi="en-US"/>
                </w:rPr>
                <w:delText>Immersion:</w:delText>
              </w:r>
            </w:del>
          </w:p>
          <w:p>
            <w:pPr>
              <w:pStyle w:val="Normal"/>
              <w:rPr>
                <w:rFonts w:ascii="Chalkboard" w:hAnsi="Chalkboard" w:cs="Chalkboard"/>
                <w:i/>
                <w:i/>
                <w:lang w:bidi="en-US"/>
                <w:del w:id="800" w:author="Ministry of Education" w:date="2015-07-16T23:43:00Z"/>
              </w:rPr>
            </w:pPr>
            <w:del w:id="799" w:author="Ministry of Education" w:date="2015-07-16T23:43:00Z">
              <w:r>
                <w:rPr>
                  <w:rFonts w:cs="Chalkboard" w:ascii="Chalkboard" w:hAnsi="Chalkboard"/>
                  <w:i/>
                  <w:lang w:bidi="en-US"/>
                </w:rPr>
                <w:delText>Inventions are all around us</w:delText>
              </w:r>
            </w:del>
          </w:p>
          <w:p>
            <w:pPr>
              <w:pStyle w:val="Normal"/>
              <w:rPr>
                <w:rFonts w:ascii="Chalkboard" w:hAnsi="Chalkboard" w:cs="Chalkboard"/>
                <w:i/>
                <w:i/>
                <w:lang w:bidi="en-US"/>
                <w:del w:id="802" w:author="Ministry of Education" w:date="2015-07-16T23:43:00Z"/>
              </w:rPr>
            </w:pPr>
            <w:del w:id="801" w:author="Ministry of Education" w:date="2015-07-16T23:43:00Z">
              <w:r>
                <w:rPr>
                  <w:rFonts w:cs="Chalkboard" w:ascii="Chalkboard" w:hAnsi="Chalkboard"/>
                  <w:i/>
                  <w:lang w:bidi="en-US"/>
                </w:rPr>
              </w:r>
            </w:del>
          </w:p>
          <w:p>
            <w:pPr>
              <w:pStyle w:val="Normal"/>
              <w:rPr>
                <w:rFonts w:ascii="Chalkboard" w:hAnsi="Chalkboard" w:cs="Chalkboard"/>
                <w:lang w:bidi="en-US"/>
                <w:del w:id="804" w:author="Ministry of Education" w:date="2015-07-16T23:43:00Z"/>
              </w:rPr>
            </w:pPr>
            <w:del w:id="803" w:author="Ministry of Education" w:date="2015-07-16T23:43:00Z">
              <w:r>
                <w:rPr>
                  <w:rFonts w:cs="Chalkboard" w:ascii="Chalkboard" w:hAnsi="Chalkboard"/>
                  <w:i/>
                  <w:lang w:bidi="en-US"/>
                </w:rPr>
                <w:delText>Inventions impact on our lives</w:delText>
              </w:r>
            </w:del>
          </w:p>
          <w:p>
            <w:pPr>
              <w:pStyle w:val="Normal"/>
              <w:rPr>
                <w:rFonts w:ascii="Chalkboard" w:hAnsi="Chalkboard" w:cs="Chalkboard"/>
                <w:i/>
                <w:i/>
                <w:lang w:bidi="en-US"/>
                <w:del w:id="806" w:author="Ministry of Education" w:date="2015-07-16T23:43:00Z"/>
              </w:rPr>
            </w:pPr>
            <w:del w:id="805" w:author="Ministry of Education" w:date="2015-07-16T23:43:00Z">
              <w:r>
                <w:rPr>
                  <w:rFonts w:cs="Chalkboard" w:ascii="Chalkboard" w:hAnsi="Chalkboard"/>
                  <w:i/>
                  <w:lang w:bidi="en-US"/>
                </w:rPr>
              </w:r>
            </w:del>
          </w:p>
          <w:p>
            <w:pPr>
              <w:pStyle w:val="Normal"/>
              <w:rPr>
                <w:rFonts w:ascii="Chalkboard" w:hAnsi="Chalkboard" w:cs="Chalkboard"/>
                <w:b w:val="false"/>
                <w:b w:val="false"/>
                <w:i/>
                <w:i/>
                <w:lang w:bidi="en-US"/>
                <w:del w:id="810" w:author="Ministry of Education" w:date="2015-07-16T23:43:00Z"/>
              </w:rPr>
            </w:pPr>
            <w:ins w:id="807" w:author="Teacher" w:date="2015-04-07T15:51:00Z">
              <w:del w:id="808" w:author="Ministry of Education" w:date="2015-07-16T23:43:00Z">
                <w:r>
                  <w:rPr>
                    <w:rFonts w:cs="Chalkboard" w:ascii="Chalkboard" w:hAnsi="Chalkboard"/>
                    <w:i/>
                    <w:lang w:bidi="en-US"/>
                  </w:rPr>
                  <w:delText xml:space="preserve">Identify/ describe </w:delText>
                </w:r>
              </w:del>
            </w:ins>
            <w:del w:id="809" w:author="Ministry of Education" w:date="2015-07-16T23:43:00Z">
              <w:r>
                <w:rPr>
                  <w:rFonts w:cs="Chalkboard" w:ascii="Chalkboard" w:hAnsi="Chalkboard"/>
                  <w:i/>
                  <w:lang w:bidi="en-US"/>
                </w:rPr>
                <w:delText>an invention that makes your life better or easier</w:delText>
              </w:r>
            </w:del>
          </w:p>
          <w:p>
            <w:pPr>
              <w:pStyle w:val="Normal"/>
              <w:rPr>
                <w:rFonts w:ascii="Chalkboard" w:hAnsi="Chalkboard" w:cs="Chalkboard"/>
                <w:b/>
                <w:b/>
                <w:lang w:bidi="en-US"/>
                <w:del w:id="812" w:author="Ministry of Education" w:date="2015-07-16T23:53:00Z"/>
              </w:rPr>
            </w:pPr>
            <w:del w:id="811" w:author="Ministry of Education" w:date="2015-07-16T23:53:00Z">
              <w:r>
                <w:rPr>
                  <w:rFonts w:cs="Chalkboard" w:ascii="Chalkboard" w:hAnsi="Chalkboard"/>
                  <w:b/>
                  <w:lang w:bidi="en-US"/>
                </w:rPr>
                <w:delText>-----------------------------</w:delText>
              </w:r>
            </w:del>
          </w:p>
          <w:p>
            <w:pPr>
              <w:pStyle w:val="Normal"/>
              <w:rPr>
                <w:rFonts w:ascii="Chalkboard" w:hAnsi="Chalkboard" w:cs="Chalkboard"/>
                <w:b/>
                <w:b/>
                <w:u w:val="single"/>
                <w:lang w:bidi="en-US"/>
                <w:del w:id="814" w:author="Ministry of Education" w:date="2015-07-17T00:08:00Z"/>
              </w:rPr>
            </w:pPr>
            <w:del w:id="813" w:author="Ministry of Education" w:date="2015-07-17T00:13:00Z">
              <w:r>
                <w:rPr>
                  <w:rFonts w:cs="Chalkboard" w:ascii="Chalkboard" w:hAnsi="Chalkboard"/>
                  <w:b/>
                  <w:u w:val="single"/>
                  <w:lang w:bidi="en-US"/>
                </w:rPr>
                <w:delText>Inquiry:</w:delText>
              </w:r>
            </w:del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20"/>
                <w:u w:val="single"/>
                <w:lang w:bidi="en-US"/>
                <w:del w:id="816" w:author="Ministry of Education" w:date="2015-07-17T00:08:00Z"/>
              </w:rPr>
            </w:pPr>
            <w:del w:id="815" w:author="Ministry of Education" w:date="2015-07-17T00:08:00Z">
              <w:r>
                <w:rPr>
                  <w:rFonts w:cs="Chalkboard" w:ascii="Chalkboard" w:hAnsi="Chalkboard"/>
                  <w:b/>
                  <w:sz w:val="20"/>
                  <w:u w:val="single"/>
                  <w:lang w:bidi="en-US"/>
                </w:rPr>
              </w:r>
            </w:del>
          </w:p>
          <w:p>
            <w:pPr>
              <w:pStyle w:val="Normal"/>
              <w:rPr>
                <w:rFonts w:ascii="Chalkboard" w:hAnsi="Chalkboard" w:cs="Chalkboard"/>
                <w:i/>
                <w:i/>
                <w:lang w:bidi="en-US"/>
                <w:ins w:id="826" w:author="Teacher" w:date="2015-04-07T15:54:00Z"/>
              </w:rPr>
            </w:pPr>
            <w:ins w:id="817" w:author="Teacher" w:date="2015-04-07T15:54:00Z">
              <w:del w:id="818" w:author="Ministry of Education" w:date="2015-07-17T00:08:00Z">
                <w:r>
                  <w:rPr>
                    <w:rFonts w:cs="Chalkboard" w:ascii="Chalkboard" w:hAnsi="Chalkboard"/>
                    <w:i/>
                    <w:lang w:bidi="en-US"/>
                  </w:rPr>
                  <w:delText xml:space="preserve">Explore </w:delText>
                </w:r>
              </w:del>
            </w:ins>
            <w:ins w:id="819" w:author="Teacher" w:date="2015-06-07T12:47:00Z">
              <w:del w:id="820" w:author="Ministry of Education" w:date="2015-07-17T00:08:00Z">
                <w:r>
                  <w:rPr>
                    <w:rFonts w:cs="Chalkboard" w:ascii="Chalkboard" w:hAnsi="Chalkboard"/>
                    <w:i/>
                    <w:lang w:bidi="en-US"/>
                  </w:rPr>
                  <w:delText>devices in the</w:delText>
                </w:r>
              </w:del>
            </w:ins>
            <w:ins w:id="821" w:author="Teacher" w:date="2015-04-07T15:54:00Z">
              <w:del w:id="822" w:author="Ministry of Education" w:date="2015-07-17T00:08:00Z">
                <w:r>
                  <w:rPr>
                    <w:rFonts w:cs="Chalkboard" w:ascii="Chalkboard" w:hAnsi="Chalkboard"/>
                    <w:i/>
                    <w:lang w:bidi="en-US"/>
                  </w:rPr>
                  <w:delText xml:space="preserve"> </w:delText>
                </w:r>
              </w:del>
            </w:ins>
            <w:ins w:id="823" w:author="Teacher" w:date="2015-06-07T13:51:00Z">
              <w:del w:id="824" w:author="Ministry of Education" w:date="2015-07-17T00:08:00Z">
                <w:r>
                  <w:rPr>
                    <w:rFonts w:cs="Chalkboard" w:ascii="Chalkboard" w:hAnsi="Chalkboard"/>
                    <w:i/>
                    <w:lang w:bidi="en-US"/>
                  </w:rPr>
                  <w:delText xml:space="preserve">school &amp; </w:delText>
                </w:r>
              </w:del>
            </w:ins>
            <w:del w:id="825" w:author="Ministry of Education" w:date="2015-07-17T00:08:00Z">
              <w:r>
                <w:rPr>
                  <w:rFonts w:cs="Chalkboard" w:ascii="Chalkboard" w:hAnsi="Chalkboard"/>
                  <w:i/>
                  <w:lang w:bidi="en-US"/>
                </w:rPr>
                <w:delText>home</w:delText>
              </w:r>
            </w:del>
          </w:p>
          <w:p>
            <w:pPr>
              <w:pStyle w:val="Normal"/>
              <w:rPr>
                <w:rFonts w:ascii="Chalkboard" w:hAnsi="Chalkboard" w:cs="Chalkboard"/>
                <w:i/>
                <w:i/>
                <w:lang w:bidi="en-US"/>
                <w:ins w:id="828" w:author="Teacher" w:date="2015-04-07T15:54:00Z"/>
              </w:rPr>
            </w:pPr>
            <w:ins w:id="827" w:author="Teacher" w:date="2015-04-07T15:54:00Z">
              <w:r>
                <w:rPr>
                  <w:rFonts w:cs="Chalkboard" w:ascii="Chalkboard" w:hAnsi="Chalkboard"/>
                  <w:i/>
                  <w:lang w:bidi="en-US"/>
                </w:rPr>
              </w:r>
            </w:ins>
          </w:p>
          <w:p>
            <w:pPr>
              <w:pStyle w:val="Normal"/>
              <w:rPr>
                <w:del w:id="846" w:author="Ministry of Education" w:date="2015-07-17T00:09:00Z"/>
              </w:rPr>
            </w:pPr>
            <w:ins w:id="829" w:author="Teacher" w:date="2015-04-07T15:54:00Z">
              <w:del w:id="830" w:author="Ministry of Education" w:date="2015-07-17T00:09:00Z">
                <w:r>
                  <w:rPr>
                    <w:rFonts w:cs="Chalkboard" w:ascii="Chalkboard" w:hAnsi="Chalkboard"/>
                    <w:i/>
                    <w:lang w:bidi="en-US"/>
                  </w:rPr>
                  <w:delText xml:space="preserve">Are </w:delText>
                </w:r>
              </w:del>
            </w:ins>
            <w:ins w:id="831" w:author="Teacher" w:date="2015-06-07T12:47:00Z">
              <w:del w:id="832" w:author="Ministry of Education" w:date="2015-07-17T00:09:00Z">
                <w:r>
                  <w:rPr>
                    <w:rFonts w:cs="Chalkboard" w:ascii="Chalkboard" w:hAnsi="Chalkboard"/>
                    <w:i/>
                    <w:lang w:bidi="en-US"/>
                  </w:rPr>
                  <w:delText>devices</w:delText>
                </w:r>
              </w:del>
            </w:ins>
            <w:ins w:id="833" w:author="Teacher" w:date="2015-06-07T12:56:00Z">
              <w:del w:id="834" w:author="Ministry of Education" w:date="2015-07-17T00:09:00Z">
                <w:r>
                  <w:rPr>
                    <w:rFonts w:cs="Chalkboard" w:ascii="Chalkboard" w:hAnsi="Chalkboard"/>
                    <w:i/>
                    <w:lang w:bidi="en-US"/>
                  </w:rPr>
                  <w:delText>,</w:delText>
                </w:r>
              </w:del>
            </w:ins>
            <w:ins w:id="835" w:author="Teacher" w:date="2015-06-07T12:47:00Z">
              <w:del w:id="836" w:author="Ministry of Education" w:date="2015-07-17T00:09:00Z">
                <w:r>
                  <w:rPr>
                    <w:rFonts w:cs="Chalkboard" w:ascii="Chalkboard" w:hAnsi="Chalkboard"/>
                    <w:i/>
                    <w:lang w:bidi="en-US"/>
                  </w:rPr>
                  <w:delText xml:space="preserve"> e.g</w:delText>
                </w:r>
              </w:del>
            </w:ins>
            <w:ins w:id="837" w:author="Teacher" w:date="2015-06-07T12:56:00Z">
              <w:del w:id="838" w:author="Ministry of Education" w:date="2015-07-17T00:09:00Z">
                <w:r>
                  <w:rPr>
                    <w:rFonts w:cs="Chalkboard" w:ascii="Chalkboard" w:hAnsi="Chalkboard"/>
                    <w:i/>
                    <w:lang w:bidi="en-US"/>
                  </w:rPr>
                  <w:delText>.</w:delText>
                </w:r>
              </w:del>
            </w:ins>
            <w:ins w:id="839" w:author="Teacher" w:date="2015-06-07T12:47:00Z">
              <w:del w:id="840" w:author="Ministry of Education" w:date="2015-07-17T00:09:00Z">
                <w:r>
                  <w:rPr>
                    <w:rFonts w:cs="Chalkboard" w:ascii="Chalkboard" w:hAnsi="Chalkboard"/>
                    <w:i/>
                    <w:lang w:bidi="en-US"/>
                  </w:rPr>
                  <w:delText xml:space="preserve"> cooking equipment</w:delText>
                </w:r>
              </w:del>
            </w:ins>
            <w:ins w:id="841" w:author="Teacher" w:date="2015-06-07T12:50:00Z">
              <w:del w:id="842" w:author="Ministry of Education" w:date="2015-07-17T00:09:00Z">
                <w:r>
                  <w:rPr>
                    <w:rFonts w:cs="Chalkboard" w:ascii="Chalkboard" w:hAnsi="Chalkboard"/>
                    <w:i/>
                    <w:lang w:bidi="en-US"/>
                  </w:rPr>
                  <w:delText>, cleaning devices,</w:delText>
                </w:r>
              </w:del>
            </w:ins>
            <w:ins w:id="843" w:author="Teacher" w:date="2015-06-07T12:47:00Z">
              <w:del w:id="844" w:author="Ministry of Education" w:date="2015-07-17T00:09:00Z">
                <w:r>
                  <w:rPr>
                    <w:rFonts w:cs="Chalkboard" w:ascii="Chalkboard" w:hAnsi="Chalkboard"/>
                    <w:i/>
                    <w:lang w:bidi="en-US"/>
                  </w:rPr>
                  <w:delText xml:space="preserve"> the same</w:delText>
                </w:r>
              </w:del>
            </w:ins>
            <w:del w:id="845" w:author="Ministry of Education" w:date="2015-07-17T00:09:00Z">
              <w:r>
                <w:rPr>
                  <w:rFonts w:cs="Chalkboard" w:ascii="Chalkboard" w:hAnsi="Chalkboard"/>
                  <w:i/>
                  <w:lang w:bidi="en-US"/>
                </w:rPr>
                <w:delText>?</w:delText>
              </w:r>
            </w:del>
          </w:p>
          <w:p>
            <w:pPr>
              <w:pStyle w:val="Normal"/>
              <w:widowControl/>
              <w:bidi w:val="0"/>
              <w:rPr>
                <w:rFonts w:ascii="Chalkboard" w:hAnsi="Chalkboard" w:cs="Chalkboard"/>
                <w:i/>
                <w:i/>
                <w:lang w:bidi="en-US"/>
                <w:ins w:id="848" w:author="Teacher" w:date="2015-04-07T15:54:00Z"/>
              </w:rPr>
            </w:pPr>
            <w:ins w:id="847" w:author="Teacher" w:date="2015-04-07T15:54:00Z">
              <w:r>
                <w:rPr>
                  <w:rFonts w:cs="Chalkboard" w:ascii="Chalkboard" w:hAnsi="Chalkboard"/>
                  <w:i/>
                  <w:lang w:bidi="en-US"/>
                </w:rPr>
              </w:r>
            </w:ins>
          </w:p>
          <w:p>
            <w:pPr>
              <w:pStyle w:val="Normal"/>
              <w:rPr>
                <w:rFonts w:ascii="Chalkboard" w:hAnsi="Chalkboard" w:cs="Chalkboard"/>
                <w:i/>
                <w:i/>
                <w:lang w:bidi="en-US"/>
                <w:del w:id="850" w:author="Ministry of Education" w:date="2015-07-17T00:10:00Z"/>
              </w:rPr>
            </w:pPr>
            <w:del w:id="849" w:author="Ministry of Education" w:date="2015-07-17T00:10:00Z">
              <w:r>
                <w:rPr>
                  <w:rFonts w:cs="Chalkboard" w:ascii="Chalkboard" w:hAnsi="Chalkboard"/>
                  <w:i/>
                  <w:lang w:bidi="en-US"/>
                </w:rPr>
                <w:delText>Design an invention of your own to meet a need</w:delText>
              </w:r>
            </w:del>
          </w:p>
          <w:p>
            <w:pPr>
              <w:pStyle w:val="Normal"/>
              <w:rPr>
                <w:rFonts w:ascii="Chalkboard" w:hAnsi="Chalkboard" w:cs="Chalkboard"/>
                <w:i/>
                <w:i/>
                <w:lang w:bidi="en-US"/>
                <w:ins w:id="852" w:author="Teacher" w:date="2015-04-07T15:54:00Z"/>
              </w:rPr>
            </w:pPr>
            <w:ins w:id="851" w:author="Teacher" w:date="2015-04-07T15:54:00Z">
              <w:r>
                <w:rPr>
                  <w:rFonts w:cs="Chalkboard" w:ascii="Chalkboard" w:hAnsi="Chalkboard"/>
                  <w:i/>
                  <w:lang w:bidi="en-US"/>
                </w:rPr>
              </w:r>
            </w:ins>
          </w:p>
          <w:p>
            <w:pPr>
              <w:pStyle w:val="Normal"/>
              <w:rPr>
                <w:del w:id="856" w:author="Ministry of Education" w:date="2015-07-17T00:12:00Z"/>
              </w:rPr>
            </w:pPr>
            <w:ins w:id="853" w:author="Teacher" w:date="2015-06-07T12:48:00Z">
              <w:del w:id="854" w:author="Ministry of Education" w:date="2015-07-17T00:12:00Z">
                <w:r>
                  <w:rPr>
                    <w:rFonts w:cs="Chalkboard" w:ascii="Chalkboard" w:hAnsi="Chalkboard"/>
                    <w:i/>
                    <w:lang w:bidi="en-US"/>
                  </w:rPr>
                  <w:delText>Are there any NZ inventions/inventors</w:delText>
                </w:r>
              </w:del>
            </w:ins>
            <w:del w:id="855" w:author="Ministry of Education" w:date="2015-07-17T00:12:00Z">
              <w:r>
                <w:rPr>
                  <w:rFonts w:cs="Chalkboard" w:ascii="Chalkboard" w:hAnsi="Chalkboard"/>
                  <w:i/>
                  <w:lang w:bidi="en-US"/>
                </w:rPr>
                <w:delText>?</w:delText>
              </w:r>
            </w:del>
          </w:p>
          <w:p>
            <w:pPr>
              <w:pStyle w:val="Normal"/>
              <w:widowControl/>
              <w:bidi w:val="0"/>
              <w:rPr>
                <w:rFonts w:ascii="Chalkboard" w:hAnsi="Chalkboard" w:cs="Chalkboard"/>
                <w:b/>
                <w:b/>
                <w:i/>
                <w:i/>
                <w:lang w:bidi="en-US"/>
                <w:ins w:id="858" w:author="Teacher" w:date="2015-04-07T15:54:00Z"/>
              </w:rPr>
            </w:pPr>
            <w:ins w:id="857" w:author="Teacher" w:date="2015-04-07T15:54:00Z">
              <w:r>
                <w:rPr>
                  <w:rFonts w:cs="Chalkboard" w:ascii="Chalkboard" w:hAnsi="Chalkboard"/>
                  <w:b/>
                  <w:i/>
                  <w:lang w:bidi="en-US"/>
                </w:rPr>
              </w:r>
            </w:ins>
          </w:p>
          <w:p>
            <w:pPr>
              <w:pStyle w:val="Normal"/>
              <w:rPr>
                <w:rFonts w:ascii="Chalkboard" w:hAnsi="Chalkboard" w:cs="Chalkboard"/>
                <w:b/>
                <w:b/>
                <w:u w:val="single"/>
                <w:lang w:bidi="en-US"/>
                <w:del w:id="860" w:author="Ministry of Education" w:date="2015-07-17T00:14:00Z"/>
              </w:rPr>
            </w:pPr>
            <w:del w:id="859" w:author="Ministry of Education" w:date="2015-07-17T00:14:00Z">
              <w:r>
                <w:rPr>
                  <w:rFonts w:cs="Chalkboard" w:ascii="Chalkboard" w:hAnsi="Chalkboard"/>
                  <w:b/>
                  <w:u w:val="single"/>
                  <w:lang w:bidi="en-US"/>
                </w:rPr>
                <w:delText>Processing:</w:delText>
              </w:r>
            </w:del>
          </w:p>
          <w:p>
            <w:pPr>
              <w:pStyle w:val="Normal"/>
              <w:rPr>
                <w:rFonts w:ascii="Chalkboard" w:hAnsi="Chalkboard" w:cs="Chalkboard"/>
                <w:i/>
                <w:i/>
                <w:lang w:bidi="en-US"/>
                <w:del w:id="864" w:author="Ministry of Education" w:date="2015-07-17T00:14:00Z"/>
              </w:rPr>
            </w:pPr>
            <w:ins w:id="861" w:author="Teacher" w:date="2015-04-07T15:54:00Z">
              <w:del w:id="862" w:author="Ministry of Education" w:date="2015-07-17T00:14:00Z">
                <w:r>
                  <w:rPr>
                    <w:rFonts w:cs="Chalkboard" w:ascii="Chalkboard" w:hAnsi="Chalkboard"/>
                    <w:i/>
                    <w:lang w:bidi="en-US"/>
                  </w:rPr>
                  <w:delText xml:space="preserve">to investigate </w:delText>
                </w:r>
              </w:del>
            </w:ins>
            <w:del w:id="863" w:author="Ministry of Education" w:date="2015-07-17T00:14:00Z">
              <w:r>
                <w:rPr>
                  <w:rFonts w:cs="Chalkboard" w:ascii="Chalkboard" w:hAnsi="Chalkboard"/>
                  <w:i/>
                  <w:lang w:bidi="en-US"/>
                </w:rPr>
                <w:delText>the steps to create an invention ..</w:delText>
              </w:r>
            </w:del>
          </w:p>
          <w:p>
            <w:pPr>
              <w:pStyle w:val="Normal"/>
              <w:numPr>
                <w:ilvl w:val="0"/>
                <w:numId w:val="13"/>
              </w:numPr>
              <w:rPr>
                <w:rFonts w:ascii="Chalkboard" w:hAnsi="Chalkboard" w:cs="Chalkboard"/>
                <w:i/>
                <w:i/>
                <w:lang w:bidi="en-US"/>
                <w:del w:id="868" w:author="Ministry of Education" w:date="2015-07-17T00:14:00Z"/>
              </w:rPr>
            </w:pPr>
            <w:ins w:id="865" w:author="Teacher" w:date="2015-06-07T12:57:00Z">
              <w:del w:id="866" w:author="Ministry of Education" w:date="2015-07-17T00:14:00Z">
                <w:r>
                  <w:rPr>
                    <w:rFonts w:cs="Chalkboard" w:ascii="Chalkboard" w:hAnsi="Chalkboard"/>
                    <w:i/>
                    <w:lang w:bidi="en-US"/>
                  </w:rPr>
                  <w:delText xml:space="preserve">identify </w:delText>
                </w:r>
              </w:del>
            </w:ins>
            <w:del w:id="867" w:author="Ministry of Education" w:date="2015-07-17T00:14:00Z">
              <w:r>
                <w:rPr>
                  <w:rFonts w:cs="Chalkboard" w:ascii="Chalkboard" w:hAnsi="Chalkboard"/>
                  <w:i/>
                  <w:lang w:bidi="en-US"/>
                </w:rPr>
                <w:delText>the need</w:delText>
              </w:r>
            </w:del>
          </w:p>
          <w:p>
            <w:pPr>
              <w:pStyle w:val="Normal"/>
              <w:rPr>
                <w:rFonts w:ascii="Chalkboard" w:hAnsi="Chalkboard" w:cs="Chalkboard"/>
                <w:i/>
                <w:i/>
                <w:lang w:bidi="en-US"/>
                <w:del w:id="870" w:author="Ministry of Education" w:date="2015-07-17T00:14:00Z"/>
              </w:rPr>
            </w:pPr>
            <w:del w:id="869" w:author="Ministry of Education" w:date="2015-07-17T00:14:00Z">
              <w:r>
                <w:rPr>
                  <w:rFonts w:cs="Chalkboard" w:ascii="Chalkboard" w:hAnsi="Chalkboard"/>
                  <w:i/>
                  <w:lang w:bidi="en-US"/>
                </w:rPr>
                <w:delText xml:space="preserve">to communicate, to clean, to cook, to entertain, </w:delText>
              </w:r>
            </w:del>
          </w:p>
          <w:p>
            <w:pPr>
              <w:pStyle w:val="Normal"/>
              <w:widowControl/>
              <w:bidi w:val="0"/>
              <w:rPr>
                <w:rFonts w:ascii="Chalkboard" w:hAnsi="Chalkboard" w:cs="Chalkboard"/>
                <w:i/>
                <w:i/>
                <w:lang w:bidi="en-US"/>
                <w:del w:id="874" w:author="Ministry of Education" w:date="2015-07-17T00:14:00Z"/>
              </w:rPr>
            </w:pPr>
            <w:ins w:id="871" w:author="Teacher" w:date="2015-06-07T12:56:00Z">
              <w:del w:id="872" w:author="Ministry of Education" w:date="2015-07-17T00:14:00Z">
                <w:r>
                  <w:rPr>
                    <w:rFonts w:cs="Chalkboard" w:ascii="Chalkboard" w:hAnsi="Chalkboard"/>
                    <w:i/>
                    <w:lang w:bidi="en-US"/>
                  </w:rPr>
                  <w:delText xml:space="preserve">to help, to prevent, </w:delText>
                </w:r>
              </w:del>
            </w:ins>
            <w:del w:id="873" w:author="Ministry of Education" w:date="2015-07-17T00:14:00Z">
              <w:r>
                <w:rPr>
                  <w:rFonts w:cs="Chalkboard" w:ascii="Chalkboard" w:hAnsi="Chalkboard"/>
                  <w:i/>
                  <w:lang w:bidi="en-US"/>
                </w:rPr>
                <w:delText>to recycle</w:delText>
              </w:r>
            </w:del>
          </w:p>
          <w:p>
            <w:pPr>
              <w:pStyle w:val="Normal"/>
              <w:numPr>
                <w:ilvl w:val="0"/>
                <w:numId w:val="13"/>
              </w:numPr>
              <w:rPr>
                <w:rFonts w:ascii="Chalkboard" w:hAnsi="Chalkboard" w:cs="Chalkboard"/>
                <w:i/>
                <w:i/>
                <w:lang w:bidi="en-US"/>
                <w:del w:id="876" w:author="Ministry of Education" w:date="2015-07-17T00:14:00Z"/>
              </w:rPr>
            </w:pPr>
            <w:del w:id="875" w:author="Ministry of Education" w:date="2015-07-17T00:14:00Z">
              <w:r>
                <w:rPr>
                  <w:rFonts w:cs="Chalkboard" w:ascii="Chalkboard" w:hAnsi="Chalkboard"/>
                  <w:i/>
                  <w:lang w:bidi="en-US"/>
                </w:rPr>
                <w:delText>brainstorm ideas</w:delText>
              </w:r>
            </w:del>
          </w:p>
          <w:p>
            <w:pPr>
              <w:pStyle w:val="Normal"/>
              <w:numPr>
                <w:ilvl w:val="0"/>
                <w:numId w:val="13"/>
              </w:numPr>
              <w:rPr>
                <w:rFonts w:ascii="Chalkboard" w:hAnsi="Chalkboard" w:cs="Chalkboard"/>
                <w:i/>
                <w:i/>
                <w:lang w:bidi="en-US"/>
                <w:del w:id="878" w:author="Ministry of Education" w:date="2015-07-17T00:14:00Z"/>
              </w:rPr>
            </w:pPr>
            <w:del w:id="877" w:author="Ministry of Education" w:date="2015-07-17T00:14:00Z">
              <w:r>
                <w:rPr>
                  <w:rFonts w:cs="Chalkboard" w:ascii="Chalkboard" w:hAnsi="Chalkboard"/>
                  <w:i/>
                  <w:lang w:bidi="en-US"/>
                </w:rPr>
                <w:delText>the design</w:delText>
              </w:r>
            </w:del>
          </w:p>
          <w:p>
            <w:pPr>
              <w:pStyle w:val="Normal"/>
              <w:widowControl/>
              <w:numPr>
                <w:ilvl w:val="0"/>
                <w:numId w:val="13"/>
              </w:numPr>
              <w:bidi w:val="0"/>
              <w:rPr>
                <w:rFonts w:ascii="Chalkboard" w:hAnsi="Chalkboard" w:cs="Chalkboard"/>
                <w:i/>
                <w:i/>
                <w:lang w:bidi="en-US"/>
                <w:del w:id="880" w:author="Ministry of Education" w:date="2015-07-17T00:14:00Z"/>
              </w:rPr>
            </w:pPr>
            <w:del w:id="879" w:author="Ministry of Education" w:date="2015-07-17T00:14:00Z">
              <w:r>
                <w:rPr>
                  <w:rFonts w:cs="Chalkboard" w:ascii="Chalkboard" w:hAnsi="Chalkboard"/>
                  <w:i/>
                  <w:lang w:bidi="en-US"/>
                </w:rPr>
                <w:delText>robot, app, device</w:delText>
              </w:r>
            </w:del>
          </w:p>
          <w:p>
            <w:pPr>
              <w:pStyle w:val="Normal"/>
              <w:numPr>
                <w:ilvl w:val="0"/>
                <w:numId w:val="13"/>
              </w:numPr>
              <w:rPr>
                <w:rFonts w:ascii="Chalkboard" w:hAnsi="Chalkboard" w:cs="Chalkboard"/>
                <w:i/>
                <w:i/>
                <w:lang w:bidi="en-US"/>
                <w:del w:id="882" w:author="Ministry of Education" w:date="2015-07-17T00:14:00Z"/>
              </w:rPr>
            </w:pPr>
            <w:del w:id="881" w:author="Ministry of Education" w:date="2015-07-17T00:14:00Z">
              <w:r>
                <w:rPr>
                  <w:rFonts w:cs="Chalkboard" w:ascii="Chalkboard" w:hAnsi="Chalkboard"/>
                  <w:i/>
                  <w:lang w:bidi="en-US"/>
                </w:rPr>
                <w:delText>the materials</w:delText>
              </w:r>
            </w:del>
          </w:p>
          <w:p>
            <w:pPr>
              <w:pStyle w:val="Normal"/>
              <w:numPr>
                <w:ilvl w:val="0"/>
                <w:numId w:val="13"/>
              </w:numPr>
              <w:rPr>
                <w:rFonts w:ascii="Chalkboard" w:hAnsi="Chalkboard" w:cs="Chalkboard"/>
                <w:i/>
                <w:i/>
                <w:lang w:bidi="en-US"/>
                <w:del w:id="884" w:author="Ministry of Education" w:date="2015-07-17T00:22:00Z"/>
              </w:rPr>
            </w:pPr>
            <w:del w:id="883" w:author="Ministry of Education" w:date="2015-07-17T00:22:00Z">
              <w:r>
                <w:rPr>
                  <w:rFonts w:cs="Chalkboard" w:ascii="Chalkboard" w:hAnsi="Chalkboard"/>
                  <w:i/>
                  <w:lang w:bidi="en-US"/>
                </w:rPr>
                <w:delText>the promotion - advert</w:delText>
              </w:r>
            </w:del>
          </w:p>
          <w:p>
            <w:pPr>
              <w:pStyle w:val="Normal"/>
              <w:widowControl/>
              <w:numPr>
                <w:ilvl w:val="0"/>
                <w:numId w:val="13"/>
              </w:numPr>
              <w:bidi w:val="0"/>
              <w:rPr>
                <w:rFonts w:ascii="Chalkboard" w:hAnsi="Chalkboard" w:cs="Chalkboard"/>
                <w:b/>
                <w:b/>
                <w:i/>
                <w:i/>
                <w:lang w:bidi="en-US"/>
                <w:del w:id="886" w:author="Ministry of Education" w:date="2015-07-17T00:22:00Z"/>
              </w:rPr>
            </w:pPr>
            <w:del w:id="885" w:author="Ministry of Education" w:date="2015-07-17T00:22:00Z">
              <w:r>
                <w:rPr>
                  <w:rFonts w:cs="Chalkboard" w:ascii="Chalkboard" w:hAnsi="Chalkboard"/>
                  <w:b/>
                  <w:i/>
                  <w:lang w:bidi="en-US"/>
                </w:rPr>
              </w:r>
            </w:del>
          </w:p>
          <w:p>
            <w:pPr>
              <w:pStyle w:val="Normal"/>
              <w:rPr>
                <w:rFonts w:ascii="Chalkboard" w:hAnsi="Chalkboard" w:cs="Chalkboard"/>
                <w:b/>
                <w:b/>
                <w:lang w:bidi="en-US"/>
                <w:del w:id="888" w:author="Ministry of Education" w:date="2015-07-17T00:22:00Z"/>
              </w:rPr>
            </w:pPr>
            <w:del w:id="887" w:author="Ministry of Education" w:date="2015-07-17T00:22:00Z">
              <w:r>
                <w:rPr>
                  <w:rFonts w:cs="Chalkboard" w:ascii="Chalkboard" w:hAnsi="Chalkboard"/>
                  <w:b/>
                  <w:lang w:bidi="en-US"/>
                </w:rPr>
                <w:delText>-------------------------------------</w:delText>
              </w:r>
            </w:del>
          </w:p>
          <w:p>
            <w:pPr>
              <w:pStyle w:val="Normal"/>
              <w:rPr>
                <w:rFonts w:ascii="Chalkboard" w:hAnsi="Chalkboard" w:cs="Chalkboard"/>
                <w:b/>
                <w:b/>
                <w:lang w:bidi="en-US"/>
                <w:del w:id="890" w:author="Ministry of Education" w:date="2015-07-17T00:22:00Z"/>
              </w:rPr>
            </w:pPr>
            <w:del w:id="889" w:author="Ministry of Education" w:date="2015-07-17T00:22:00Z">
              <w:r>
                <w:rPr>
                  <w:rFonts w:cs="Chalkboard" w:ascii="Chalkboard" w:hAnsi="Chalkboard"/>
                  <w:b/>
                  <w:lang w:bidi="en-US"/>
                </w:rPr>
                <w:delText>PHASE TWO: INQUIRY</w:delText>
              </w:r>
            </w:del>
          </w:p>
          <w:p>
            <w:pPr>
              <w:pStyle w:val="Normal"/>
              <w:rPr>
                <w:rFonts w:ascii="Chalkboard" w:hAnsi="Chalkboard" w:cs="Chalkboard"/>
                <w:i/>
                <w:i/>
                <w:lang w:bidi="en-US"/>
                <w:del w:id="896" w:author="Ministry of Education" w:date="2015-07-16T15:55:00Z"/>
              </w:rPr>
            </w:pPr>
            <w:ins w:id="891" w:author="Teacher" w:date="2015-04-07T15:55:00Z">
              <w:del w:id="892" w:author="Ministry of Education" w:date="2015-07-16T15:55:00Z">
                <w:r>
                  <w:rPr>
                    <w:rFonts w:cs="Chalkboard" w:ascii="Chalkboard" w:hAnsi="Chalkboard"/>
                    <w:i/>
                    <w:lang w:bidi="en-US"/>
                  </w:rPr>
                  <w:delText xml:space="preserve">Making a </w:delText>
                </w:r>
              </w:del>
            </w:ins>
            <w:ins w:id="893" w:author="Teacher" w:date="2015-06-07T13:53:00Z">
              <w:del w:id="894" w:author="Ministry of Education" w:date="2015-07-16T15:55:00Z">
                <w:r>
                  <w:rPr>
                    <w:rFonts w:cs="Chalkboard" w:ascii="Chalkboard" w:hAnsi="Chalkboard"/>
                    <w:i/>
                    <w:lang w:bidi="en-US"/>
                  </w:rPr>
                  <w:delText>model of an invention</w:delText>
                </w:r>
              </w:del>
            </w:ins>
            <w:del w:id="895" w:author="Ministry of Education" w:date="2015-07-16T15:55:00Z">
              <w:r>
                <w:rPr>
                  <w:rFonts w:cs="Chalkboard" w:ascii="Chalkboard" w:hAnsi="Chalkboard"/>
                  <w:i/>
                  <w:lang w:bidi="en-US"/>
                </w:rPr>
                <w:delText xml:space="preserve"> from planning &amp; design to construction</w:delText>
              </w:r>
            </w:del>
          </w:p>
          <w:p>
            <w:pPr>
              <w:pStyle w:val="Normal"/>
              <w:rPr>
                <w:rFonts w:ascii="Chalkboard" w:hAnsi="Chalkboard" w:cs="Chalkboard"/>
                <w:i/>
                <w:i/>
                <w:lang w:bidi="en-US"/>
                <w:del w:id="898" w:author="Ministry of Education" w:date="2015-07-16T15:55:00Z"/>
              </w:rPr>
            </w:pPr>
            <w:del w:id="897" w:author="Ministry of Education" w:date="2015-07-16T15:55:00Z">
              <w:r>
                <w:rPr>
                  <w:rFonts w:cs="Chalkboard" w:ascii="Chalkboard" w:hAnsi="Chalkboard"/>
                  <w:i/>
                  <w:lang w:bidi="en-US"/>
                </w:rPr>
              </w:r>
            </w:del>
          </w:p>
          <w:p>
            <w:pPr>
              <w:pStyle w:val="Normal"/>
              <w:rPr>
                <w:rFonts w:ascii="Chalkboard" w:hAnsi="Chalkboard" w:cs="Chalkboard"/>
                <w:i/>
                <w:i/>
                <w:lang w:bidi="en-US"/>
                <w:del w:id="900" w:author="Ministry of Education" w:date="2015-07-16T15:55:00Z"/>
              </w:rPr>
            </w:pPr>
            <w:del w:id="899" w:author="Ministry of Education" w:date="2015-07-16T15:55:00Z">
              <w:r>
                <w:rPr>
                  <w:rFonts w:cs="Chalkboard" w:ascii="Chalkboard" w:hAnsi="Chalkboard"/>
                  <w:i/>
                  <w:lang w:bidi="en-US"/>
                </w:rPr>
              </w:r>
            </w:del>
          </w:p>
          <w:p>
            <w:pPr>
              <w:pStyle w:val="Normal"/>
              <w:rPr>
                <w:rFonts w:ascii="Chalkboard" w:hAnsi="Chalkboard" w:cs="Chalkboard"/>
                <w:i/>
                <w:i/>
                <w:lang w:bidi="en-US"/>
                <w:del w:id="902" w:author="Ministry of Education" w:date="2015-07-16T15:55:00Z"/>
              </w:rPr>
            </w:pPr>
            <w:del w:id="901" w:author="Ministry of Education" w:date="2015-07-16T15:55:00Z">
              <w:r>
                <w:rPr>
                  <w:rFonts w:cs="Chalkboard" w:ascii="Chalkboard" w:hAnsi="Chalkboard"/>
                  <w:i/>
                  <w:lang w:bidi="en-US"/>
                </w:rPr>
              </w:r>
            </w:del>
          </w:p>
          <w:p>
            <w:pPr>
              <w:pStyle w:val="Normal"/>
              <w:rPr>
                <w:rFonts w:ascii="Chalkboard" w:hAnsi="Chalkboard" w:cs="Chalkboard"/>
                <w:i/>
                <w:i/>
                <w:lang w:bidi="en-US"/>
                <w:del w:id="904" w:author="Ministry of Education" w:date="2015-07-16T15:55:00Z"/>
              </w:rPr>
            </w:pPr>
            <w:del w:id="903" w:author="Ministry of Education" w:date="2015-07-16T15:55:00Z">
              <w:r>
                <w:rPr>
                  <w:rFonts w:cs="Chalkboard" w:ascii="Chalkboard" w:hAnsi="Chalkboard"/>
                  <w:i/>
                  <w:lang w:bidi="en-US"/>
                </w:rPr>
              </w:r>
            </w:del>
          </w:p>
          <w:p>
            <w:pPr>
              <w:pStyle w:val="Normal"/>
              <w:rPr>
                <w:del w:id="910" w:author="Ministry of Education" w:date="2015-07-16T15:55:00Z"/>
              </w:rPr>
            </w:pPr>
            <w:ins w:id="905" w:author="Teacher" w:date="2015-04-07T15:55:00Z">
              <w:del w:id="906" w:author="Ministry of Education" w:date="2015-07-16T15:55:00Z">
                <w:r>
                  <w:rPr>
                    <w:rFonts w:cs="Chalkboard" w:ascii="Chalkboard" w:hAnsi="Chalkboard"/>
                    <w:i/>
                    <w:lang w:bidi="en-US"/>
                  </w:rPr>
                  <w:delText xml:space="preserve">Where could we look </w:delText>
                </w:r>
              </w:del>
            </w:ins>
            <w:ins w:id="907" w:author="Teacher" w:date="2015-06-07T14:00:00Z">
              <w:del w:id="908" w:author="Ministry of Education" w:date="2015-07-16T15:55:00Z">
                <w:r>
                  <w:rPr>
                    <w:rFonts w:cs="Chalkboard" w:ascii="Chalkboard" w:hAnsi="Chalkboard"/>
                    <w:i/>
                    <w:lang w:bidi="en-US"/>
                  </w:rPr>
                  <w:delText>materials for construction</w:delText>
                </w:r>
              </w:del>
            </w:ins>
            <w:del w:id="909" w:author="Ministry of Education" w:date="2015-07-16T15:55:00Z">
              <w:r>
                <w:rPr>
                  <w:rFonts w:cs="Chalkboard" w:ascii="Chalkboard" w:hAnsi="Chalkboard"/>
                  <w:i/>
                  <w:lang w:bidi="en-US"/>
                </w:rPr>
                <w:delText>?</w:delText>
              </w:r>
            </w:del>
          </w:p>
          <w:p>
            <w:pPr>
              <w:pStyle w:val="Normal"/>
              <w:widowControl/>
              <w:bidi w:val="0"/>
              <w:rPr>
                <w:rFonts w:ascii="Chalkboard" w:hAnsi="Chalkboard" w:cs="Chalkboard"/>
                <w:i/>
                <w:i/>
                <w:lang w:bidi="en-US"/>
                <w:del w:id="912" w:author="Ministry of Education" w:date="2015-07-17T00:22:00Z"/>
              </w:rPr>
            </w:pPr>
            <w:del w:id="911" w:author="Ministry of Education" w:date="2015-07-17T00:22:00Z">
              <w:r>
                <w:rPr>
                  <w:rFonts w:cs="Chalkboard" w:ascii="Chalkboard" w:hAnsi="Chalkboard"/>
                  <w:i/>
                  <w:lang w:bidi="en-US"/>
                </w:rPr>
              </w:r>
            </w:del>
          </w:p>
          <w:p>
            <w:pPr>
              <w:pStyle w:val="Normal"/>
              <w:rPr>
                <w:rFonts w:ascii="Chalkboard" w:hAnsi="Chalkboard" w:cs="Chalkboard"/>
                <w:b/>
                <w:b/>
                <w:i/>
                <w:i/>
                <w:lang w:bidi="en-US"/>
                <w:del w:id="914" w:author="Ministry of Education" w:date="2015-07-17T00:22:00Z"/>
              </w:rPr>
            </w:pPr>
            <w:del w:id="913" w:author="Ministry of Education" w:date="2015-07-17T00:22:00Z">
              <w:r>
                <w:rPr>
                  <w:rFonts w:cs="Chalkboard" w:ascii="Chalkboard" w:hAnsi="Chalkboard"/>
                  <w:b/>
                  <w:i/>
                  <w:lang w:bidi="en-US"/>
                </w:rPr>
              </w:r>
            </w:del>
          </w:p>
          <w:p>
            <w:pPr>
              <w:pStyle w:val="Normal"/>
              <w:rPr>
                <w:rFonts w:ascii="Chalkboard" w:hAnsi="Chalkboard" w:cs="Chalkboard"/>
                <w:b/>
                <w:b/>
                <w:i/>
                <w:i/>
                <w:lang w:bidi="en-US"/>
                <w:del w:id="916" w:author="Ministry of Education" w:date="2015-07-17T00:22:00Z"/>
              </w:rPr>
            </w:pPr>
            <w:del w:id="915" w:author="Ministry of Education" w:date="2015-07-17T00:22:00Z">
              <w:r>
                <w:rPr>
                  <w:rFonts w:cs="Chalkboard" w:ascii="Chalkboard" w:hAnsi="Chalkboard"/>
                  <w:b/>
                  <w:i/>
                  <w:lang w:bidi="en-US"/>
                </w:rPr>
                <w:delText>--------------------------------------</w:delText>
              </w:r>
            </w:del>
          </w:p>
          <w:p>
            <w:pPr>
              <w:pStyle w:val="Normal"/>
              <w:rPr>
                <w:rFonts w:ascii="Chalkboard" w:hAnsi="Chalkboard" w:cs="Chalkboard"/>
                <w:i/>
                <w:i/>
                <w:lang w:bidi="en-US"/>
                <w:del w:id="922" w:author="Ministry of Education" w:date="2015-07-17T00:05:00Z"/>
              </w:rPr>
            </w:pPr>
            <w:ins w:id="917" w:author="Teacher" w:date="2015-04-07T15:55:00Z">
              <w:del w:id="918" w:author="Ministry of Education" w:date="2015-07-17T00:05:00Z">
                <w:r>
                  <w:rPr>
                    <w:rFonts w:cs="Chalkboard" w:ascii="Chalkboard" w:hAnsi="Chalkboard"/>
                    <w:b/>
                    <w:i/>
                    <w:lang w:bidi="en-US"/>
                  </w:rPr>
                  <w:delText>SAFETY</w:delText>
                </w:r>
              </w:del>
            </w:ins>
            <w:ins w:id="919" w:author="Teacher" w:date="2015-04-07T15:55:00Z">
              <w:del w:id="920" w:author="Ministry of Education" w:date="2015-07-17T00:05:00Z">
                <w:r>
                  <w:rPr>
                    <w:rFonts w:cs="Chalkboard" w:ascii="Chalkboard" w:hAnsi="Chalkboard"/>
                    <w:i/>
                    <w:lang w:bidi="en-US"/>
                  </w:rPr>
                  <w:delText xml:space="preserve"> discuss dangers of </w:delText>
                </w:r>
              </w:del>
            </w:ins>
            <w:del w:id="921" w:author="Ministry of Education" w:date="2015-07-17T00:05:00Z">
              <w:r>
                <w:rPr>
                  <w:rFonts w:cs="Chalkboard" w:ascii="Chalkboard" w:hAnsi="Chalkboard"/>
                  <w:i/>
                  <w:lang w:bidi="en-US"/>
                </w:rPr>
                <w:delText>handling ‘junk’ materials</w:delText>
              </w:r>
            </w:del>
          </w:p>
          <w:p>
            <w:pPr>
              <w:pStyle w:val="Normal"/>
              <w:rPr>
                <w:rFonts w:ascii="Chalkboard" w:hAnsi="Chalkboard" w:cs="Chalkboard"/>
                <w:b/>
                <w:b/>
                <w:i/>
                <w:i/>
                <w:lang w:bidi="en-US"/>
                <w:ins w:id="924" w:author="Teacher" w:date="2015-04-07T16:01:00Z"/>
              </w:rPr>
            </w:pPr>
            <w:ins w:id="923" w:author="Teacher" w:date="2015-04-07T16:01:00Z">
              <w:r>
                <w:rPr>
                  <w:rFonts w:cs="Chalkboard" w:ascii="Chalkboard" w:hAnsi="Chalkboard"/>
                  <w:b/>
                  <w:i/>
                  <w:lang w:bidi="en-US"/>
                </w:rPr>
              </w:r>
            </w:ins>
          </w:p>
          <w:p>
            <w:pPr>
              <w:pStyle w:val="Normal"/>
              <w:rPr>
                <w:rFonts w:ascii="Chalkboard" w:hAnsi="Chalkboard" w:cs="Chalkboard"/>
                <w:b/>
                <w:b/>
                <w:lang w:bidi="en-US"/>
                <w:del w:id="926" w:author="Ministry of Education" w:date="2015-07-17T00:04:00Z"/>
              </w:rPr>
            </w:pPr>
            <w:del w:id="925" w:author="Ministry of Education" w:date="2015-07-17T00:04:00Z">
              <w:r>
                <w:rPr>
                  <w:rFonts w:cs="Chalkboard" w:ascii="Chalkboard" w:hAnsi="Chalkboard"/>
                  <w:b/>
                  <w:lang w:bidi="en-US"/>
                </w:rPr>
              </w:r>
            </w:del>
          </w:p>
          <w:p>
            <w:pPr>
              <w:pStyle w:val="Normal"/>
              <w:rPr>
                <w:rFonts w:ascii="Chalkboard" w:hAnsi="Chalkboard" w:cs="Chalkboard"/>
                <w:b/>
                <w:b/>
                <w:lang w:bidi="en-US"/>
                <w:del w:id="928" w:author="Ministry of Education" w:date="2015-07-17T00:04:00Z"/>
              </w:rPr>
            </w:pPr>
            <w:del w:id="927" w:author="Ministry of Education" w:date="2015-07-17T00:04:00Z">
              <w:r>
                <w:rPr>
                  <w:rFonts w:cs="Chalkboard" w:ascii="Chalkboard" w:hAnsi="Chalkboard"/>
                  <w:b/>
                  <w:lang w:bidi="en-US"/>
                </w:rPr>
              </w:r>
            </w:del>
          </w:p>
          <w:p>
            <w:pPr>
              <w:pStyle w:val="Normal"/>
              <w:rPr>
                <w:rFonts w:ascii="Chalkboard" w:hAnsi="Chalkboard" w:cs="Chalkboard"/>
                <w:b/>
                <w:b/>
                <w:lang w:bidi="en-US"/>
                <w:del w:id="930" w:author="Ministry of Education" w:date="2015-07-17T00:04:00Z"/>
              </w:rPr>
            </w:pPr>
            <w:del w:id="929" w:author="Ministry of Education" w:date="2015-07-17T00:04:00Z">
              <w:r>
                <w:rPr>
                  <w:rFonts w:cs="Chalkboard" w:ascii="Chalkboard" w:hAnsi="Chalkboard"/>
                  <w:b/>
                  <w:lang w:bidi="en-US"/>
                </w:rPr>
              </w:r>
            </w:del>
          </w:p>
          <w:p>
            <w:pPr>
              <w:pStyle w:val="Normal"/>
              <w:rPr>
                <w:rFonts w:ascii="Chalkboard" w:hAnsi="Chalkboard" w:cs="Chalkboard"/>
                <w:b/>
                <w:b/>
                <w:lang w:bidi="en-US"/>
                <w:del w:id="932" w:author="Ministry of Education" w:date="2015-07-17T00:04:00Z"/>
              </w:rPr>
            </w:pPr>
            <w:del w:id="931" w:author="Ministry of Education" w:date="2015-07-17T00:04:00Z">
              <w:r>
                <w:rPr>
                  <w:rFonts w:cs="Chalkboard" w:ascii="Chalkboard" w:hAnsi="Chalkboard"/>
                  <w:b/>
                  <w:lang w:bidi="en-US"/>
                </w:rPr>
              </w:r>
            </w:del>
          </w:p>
          <w:p>
            <w:pPr>
              <w:pStyle w:val="Normal"/>
              <w:rPr>
                <w:rFonts w:ascii="Chalkboard" w:hAnsi="Chalkboard" w:cs="Chalkboard"/>
                <w:b/>
                <w:b/>
                <w:lang w:bidi="en-US"/>
                <w:del w:id="934" w:author="Ministry of Education" w:date="2015-07-17T00:04:00Z"/>
              </w:rPr>
            </w:pPr>
            <w:del w:id="933" w:author="Ministry of Education" w:date="2015-07-17T00:04:00Z">
              <w:r>
                <w:rPr>
                  <w:rFonts w:cs="Chalkboard" w:ascii="Chalkboard" w:hAnsi="Chalkboard"/>
                  <w:b/>
                  <w:lang w:bidi="en-US"/>
                </w:rPr>
                <w:delText>--------------------------------------</w:delText>
              </w:r>
            </w:del>
          </w:p>
          <w:p>
            <w:pPr>
              <w:pStyle w:val="Normal"/>
              <w:rPr>
                <w:rFonts w:ascii="Chalkboard" w:hAnsi="Chalkboard" w:cs="Chalkboard"/>
                <w:b/>
                <w:b/>
                <w:lang w:bidi="en-US"/>
                <w:del w:id="936" w:author="Ministry of Education" w:date="2015-07-16T23:54:00Z"/>
              </w:rPr>
            </w:pPr>
            <w:del w:id="935" w:author="Ministry of Education" w:date="2015-07-16T23:54:00Z">
              <w:r>
                <w:rPr>
                  <w:rFonts w:cs="Chalkboard" w:ascii="Chalkboard" w:hAnsi="Chalkboard"/>
                  <w:b/>
                  <w:lang w:bidi="en-US"/>
                </w:rPr>
                <w:delText>Strategies &amp; tools for learning and thinking:</w:delText>
              </w:r>
            </w:del>
          </w:p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Chalkboard" w:hAnsi="Chalkboard" w:cs="Chalkboard"/>
                <w:szCs w:val="32"/>
                <w:lang w:bidi="en-US"/>
                <w:del w:id="938" w:author="Ministry of Education" w:date="2015-07-16T23:54:00Z"/>
              </w:rPr>
            </w:pPr>
            <w:del w:id="937" w:author="Ministry of Education" w:date="2015-07-16T23:54:00Z">
              <w:r>
                <w:rPr>
                  <w:rFonts w:cs="Chalkboard" w:ascii="Chalkboard" w:hAnsi="Chalkboard"/>
                  <w:szCs w:val="36"/>
                  <w:lang w:bidi="en-US"/>
                </w:rPr>
                <w:delText>Visual: Visual learners will be stimulated by observation of the testing of materials and the magnetic field patterns.</w:delText>
              </w:r>
            </w:del>
          </w:p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Chalkboard" w:hAnsi="Chalkboard" w:cs="Chalkboard"/>
                <w:szCs w:val="32"/>
                <w:lang w:bidi="en-US"/>
                <w:del w:id="942" w:author="Ministry of Education" w:date="2015-07-16T23:54:00Z"/>
              </w:rPr>
            </w:pPr>
            <w:ins w:id="939" w:author="Teacher" w:date="2015-04-07T15:50:00Z">
              <w:del w:id="940" w:author="Ministry of Education" w:date="2015-07-16T23:54:00Z">
                <w:r>
                  <w:rPr>
                    <w:rFonts w:cs="Chalkboard" w:ascii="Chalkboard" w:hAnsi="Chalkboard"/>
                    <w:b/>
                    <w:szCs w:val="36"/>
                    <w:lang w:bidi="en-US"/>
                  </w:rPr>
                  <w:delText>Auditory:</w:delText>
                </w:r>
              </w:del>
            </w:ins>
            <w:del w:id="941" w:author="Ministry of Education" w:date="2015-07-16T23:54:00Z">
              <w:r>
                <w:rPr>
                  <w:rFonts w:cs="Chalkboard" w:ascii="Chalkboard" w:hAnsi="Chalkboard"/>
                  <w:szCs w:val="36"/>
                  <w:lang w:bidi="en-US"/>
                </w:rPr>
                <w:delText xml:space="preserve"> Auditory learners will benefit from small group discussion throughout the investigation.</w:delText>
              </w:r>
            </w:del>
          </w:p>
          <w:p>
            <w:pPr>
              <w:pStyle w:val="Normal"/>
              <w:widowControl w:val="false"/>
              <w:autoSpaceDE w:val="false"/>
              <w:bidi w:val="0"/>
              <w:spacing w:before="0" w:after="320"/>
              <w:rPr>
                <w:rFonts w:ascii="Chalkboard" w:hAnsi="Chalkboard" w:cs="Chalkboard"/>
                <w:sz w:val="20"/>
                <w:szCs w:val="20"/>
              </w:rPr>
            </w:pPr>
            <w:ins w:id="943" w:author="Teacher" w:date="2015-04-07T15:50:00Z">
              <w:del w:id="944" w:author="Ministry of Education" w:date="2015-07-16T23:54:00Z">
                <w:r>
                  <w:rPr>
                    <w:rFonts w:cs="Chalkboard" w:ascii="Chalkboard" w:hAnsi="Chalkboard"/>
                    <w:b/>
                    <w:szCs w:val="36"/>
                    <w:lang w:bidi="en-US"/>
                  </w:rPr>
                  <w:delText>Tactile/Kinesthetic</w:delText>
                </w:r>
              </w:del>
            </w:ins>
            <w:del w:id="945" w:author="Ministry of Education" w:date="2015-07-16T23:54:00Z">
              <w:r>
                <w:rPr>
                  <w:rFonts w:cs="Chalkboard" w:ascii="Chalkboard" w:hAnsi="Chalkboard"/>
                  <w:szCs w:val="36"/>
                  <w:lang w:bidi="en-US"/>
                </w:rPr>
                <w:delText>: Kinesthetic learners will be stimulated by the materials testing collection experience.</w:delText>
              </w:r>
            </w:del>
          </w:p>
        </w:tc>
        <w:tc>
          <w:tcPr>
            <w:tcW w:w="48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>
                <w:ins w:id="947" w:author="MOE teacher" w:date="2013-01-30T12:48:00Z"/>
              </w:rPr>
            </w:pPr>
            <w:r>
              <w:rPr>
                <w:rFonts w:cs="Chalkboard" w:ascii="Chalkboard" w:hAnsi="Chalkboard"/>
                <w:b/>
                <w:i/>
                <w:color w:val="0000FF"/>
                <w:sz w:val="20"/>
              </w:rPr>
              <w:t>ESOL</w:t>
            </w:r>
            <w:ins w:id="946" w:author="MOE teacher" w:date="2013-01-30T12:48:00Z">
              <w:r>
                <w:rPr>
                  <w:rFonts w:cs="Chalkboard" w:ascii="Chalkboard" w:hAnsi="Chalkboard"/>
                  <w:b/>
                  <w:i/>
                  <w:color w:val="0000FF"/>
                  <w:sz w:val="20"/>
                </w:rPr>
                <w:t xml:space="preserve">, Target and GATE Groups: </w:t>
              </w:r>
            </w:ins>
          </w:p>
          <w:p>
            <w:pPr>
              <w:pStyle w:val="Normal"/>
              <w:rPr>
                <w:rFonts w:ascii="Chalkboard" w:hAnsi="Chalkboard" w:cs="Chalkboard"/>
                <w:i/>
                <w:i/>
                <w:color w:val="0000FF"/>
                <w:sz w:val="20"/>
                <w:ins w:id="953" w:author="MOE teacher" w:date="2013-01-30T12:45:00Z"/>
              </w:rPr>
            </w:pPr>
            <w:ins w:id="948" w:author="Ministry of Education" w:date="2015-07-16T23:57:00Z">
              <w:r>
                <w:rPr>
                  <w:rFonts w:cs="Arial" w:ascii="Chalkboard" w:hAnsi="Chalkboard"/>
                  <w:i/>
                  <w:color w:val="0000FF"/>
                  <w:sz w:val="20"/>
                </w:rPr>
                <w:t xml:space="preserve">ESOL Students - </w:t>
              </w:r>
            </w:ins>
            <w:del w:id="949" w:author="MOE teacher" w:date="2013-01-30T12:48:00Z">
              <w:r>
                <w:rPr>
                  <w:rFonts w:cs="Chalkboard" w:ascii="Chalkboard" w:hAnsi="Chalkboard"/>
                  <w:i/>
                  <w:color w:val="0000FF"/>
                  <w:sz w:val="20"/>
                </w:rPr>
                <w:delText xml:space="preserve"> </w:delText>
              </w:r>
            </w:del>
            <w:ins w:id="950" w:author="MOE teacher" w:date="2013-01-30T12:45:00Z">
              <w:r>
                <w:rPr>
                  <w:rFonts w:cs="Chalkboard" w:ascii="Chalkboard" w:hAnsi="Chalkboard"/>
                  <w:i/>
                  <w:color w:val="0000FF"/>
                  <w:sz w:val="20"/>
                </w:rPr>
                <w:t>Teacher</w:t>
              </w:r>
            </w:ins>
            <w:ins w:id="951" w:author="Ministry of Education" w:date="2015-07-16T23:56:00Z">
              <w:r>
                <w:rPr>
                  <w:rFonts w:cs="Arial" w:ascii="Chalkboard" w:hAnsi="Chalkboard"/>
                  <w:i/>
                  <w:color w:val="0000FF"/>
                  <w:sz w:val="20"/>
                </w:rPr>
                <w:t>/ ESOL Teachers/Teacher Aides:</w:t>
              </w:r>
            </w:ins>
            <w:ins w:id="952" w:author="MOE teacher" w:date="2013-01-30T12:45:00Z">
              <w:r>
                <w:rPr>
                  <w:rFonts w:cs="Chalkboard" w:ascii="Chalkboard" w:hAnsi="Chalkboard"/>
                  <w:i/>
                  <w:color w:val="0000FF"/>
                  <w:sz w:val="20"/>
                </w:rPr>
                <w:t xml:space="preserve"> following same topic, front-loading and reinforcing topic vocabulary word banks.</w:t>
              </w:r>
            </w:ins>
          </w:p>
          <w:p>
            <w:pPr>
              <w:pStyle w:val="Normal"/>
              <w:rPr>
                <w:rFonts w:ascii="Chalkboard" w:hAnsi="Chalkboard" w:cs="Chalkboard"/>
                <w:i/>
                <w:i/>
                <w:color w:val="0000FF"/>
                <w:sz w:val="20"/>
                <w:ins w:id="956" w:author="MOE teacher" w:date="2012-09-25T16:03:00Z"/>
              </w:rPr>
            </w:pPr>
            <w:ins w:id="954" w:author="MOE teacher" w:date="2013-01-30T12:45:00Z">
              <w:r>
                <w:rPr>
                  <w:rFonts w:cs="Chalkboard" w:ascii="Chalkboard" w:hAnsi="Chalkboard"/>
                  <w:i/>
                  <w:color w:val="0000FF"/>
                  <w:sz w:val="20"/>
                </w:rPr>
                <w:t>Sentence starters and oral language prompts</w:t>
              </w:r>
            </w:ins>
            <w:del w:id="955" w:author="MOE teacher" w:date="2013-01-30T12:45:00Z">
              <w:r>
                <w:rPr>
                  <w:rFonts w:cs="Chalkboard" w:ascii="Chalkboard" w:hAnsi="Chalkboard"/>
                  <w:i/>
                  <w:color w:val="0000FF"/>
                  <w:sz w:val="20"/>
                </w:rPr>
                <w:delText xml:space="preserve">–  </w:delText>
              </w:r>
            </w:del>
          </w:p>
          <w:p>
            <w:pPr>
              <w:pStyle w:val="Normal"/>
              <w:rPr>
                <w:rFonts w:ascii="Chalkboard" w:hAnsi="Chalkboard" w:cs="Chalkboard"/>
                <w:i/>
                <w:i/>
                <w:color w:val="0000FF"/>
                <w:sz w:val="20"/>
                <w:ins w:id="958" w:author="MOE teacher" w:date="2013-01-30T12:46:00Z"/>
              </w:rPr>
            </w:pPr>
            <w:ins w:id="957" w:author="MOE teacher" w:date="2012-09-25T16:03:00Z">
              <w:r>
                <w:rPr>
                  <w:rFonts w:cs="Chalkboard" w:ascii="Chalkboard" w:hAnsi="Chalkboard"/>
                  <w:i/>
                  <w:color w:val="0000FF"/>
                  <w:sz w:val="20"/>
                </w:rPr>
                <w:t>Paired partners.</w:t>
              </w:r>
            </w:ins>
          </w:p>
          <w:p>
            <w:pPr>
              <w:pStyle w:val="Normal"/>
              <w:rPr>
                <w:rFonts w:ascii="Chalkboard" w:hAnsi="Chalkboard" w:cs="Chalkboard"/>
                <w:i/>
                <w:i/>
                <w:color w:val="0000FF"/>
                <w:sz w:val="20"/>
                <w:ins w:id="960" w:author="MOE teacher" w:date="2013-01-30T12:49:00Z"/>
              </w:rPr>
            </w:pPr>
            <w:ins w:id="959" w:author="MOE teacher" w:date="2013-01-30T12:46:00Z">
              <w:r>
                <w:rPr>
                  <w:rFonts w:cs="Chalkboard" w:ascii="Chalkboard" w:hAnsi="Chalkboard"/>
                  <w:i/>
                  <w:color w:val="0000FF"/>
                  <w:sz w:val="20"/>
                </w:rPr>
                <w:t>Group work</w:t>
              </w:r>
            </w:ins>
          </w:p>
          <w:p>
            <w:pPr>
              <w:pStyle w:val="Normal"/>
              <w:rPr>
                <w:rFonts w:ascii="Chalkboard" w:hAnsi="Chalkboard" w:cs="Arial"/>
                <w:i/>
                <w:i/>
                <w:color w:val="0000FF"/>
                <w:sz w:val="20"/>
                <w:ins w:id="962" w:author="Ministry of Education" w:date="2015-07-16T23:58:00Z"/>
              </w:rPr>
            </w:pPr>
            <w:ins w:id="961" w:author="MOE teacher" w:date="2013-01-30T12:49:00Z">
              <w:r>
                <w:rPr>
                  <w:rFonts w:cs="Chalkboard" w:ascii="Chalkboard" w:hAnsi="Chalkboard"/>
                  <w:i/>
                  <w:color w:val="0000FF"/>
                  <w:sz w:val="20"/>
                </w:rPr>
                <w:t>Independent research groups</w:t>
              </w:r>
            </w:ins>
          </w:p>
          <w:p>
            <w:pPr>
              <w:pStyle w:val="Normal"/>
              <w:rPr>
                <w:rFonts w:ascii="Chalkboard" w:hAnsi="Chalkboard" w:cs="Chalkboard"/>
                <w:i/>
                <w:i/>
                <w:color w:val="0000FF"/>
                <w:sz w:val="20"/>
                <w:ins w:id="964" w:author="MOE teacher" w:date="2012-09-25T16:03:00Z"/>
              </w:rPr>
            </w:pPr>
            <w:ins w:id="963" w:author="MOE teacher" w:date="2012-09-25T16:03:00Z">
              <w:r>
                <w:rPr>
                  <w:rFonts w:cs="Chalkboard" w:ascii="Chalkboard" w:hAnsi="Chalkboard"/>
                  <w:i/>
                  <w:color w:val="0000FF"/>
                  <w:sz w:val="20"/>
                </w:rPr>
              </w:r>
            </w:ins>
          </w:p>
          <w:p>
            <w:pPr>
              <w:pStyle w:val="Normal"/>
              <w:rPr>
                <w:rFonts w:ascii="Chalkboard" w:hAnsi="Chalkboard" w:cs="Chalkboard"/>
                <w:i/>
                <w:i/>
                <w:color w:val="0000FF"/>
                <w:sz w:val="20"/>
                <w:del w:id="966" w:author="MOE teacher" w:date="2012-09-25T16:03:00Z"/>
              </w:rPr>
            </w:pPr>
            <w:del w:id="965" w:author="MOE teacher" w:date="2012-09-25T16:03:00Z">
              <w:r>
                <w:rPr>
                  <w:rFonts w:cs="Chalkboard" w:ascii="Chalkboard" w:hAnsi="Chalkboard"/>
                  <w:i/>
                  <w:color w:val="0000FF"/>
                  <w:sz w:val="20"/>
                </w:rPr>
              </w:r>
            </w:del>
          </w:p>
          <w:p>
            <w:pPr>
              <w:pStyle w:val="Normal"/>
              <w:rPr>
                <w:rFonts w:ascii="Chalkboard" w:hAnsi="Chalkboard" w:cs="Chalkboard"/>
                <w:i/>
                <w:i/>
                <w:color w:val="0000FF"/>
                <w:sz w:val="20"/>
                <w:del w:id="968" w:author="MOE teacher" w:date="2012-09-25T16:03:00Z"/>
              </w:rPr>
            </w:pPr>
            <w:del w:id="967" w:author="MOE teacher" w:date="2012-09-25T16:03:00Z">
              <w:r>
                <w:rPr>
                  <w:rFonts w:cs="Chalkboard" w:ascii="Chalkboard" w:hAnsi="Chalkboard"/>
                  <w:i/>
                  <w:color w:val="0000FF"/>
                  <w:sz w:val="20"/>
                </w:rPr>
              </w:r>
            </w:del>
          </w:p>
          <w:p>
            <w:pPr>
              <w:pStyle w:val="Normal"/>
              <w:rPr>
                <w:rFonts w:ascii="Chalkboard" w:hAnsi="Chalkboard" w:cs="Chalkboard"/>
                <w:i/>
                <w:i/>
                <w:color w:val="0000FF"/>
                <w:sz w:val="20"/>
                <w:del w:id="970" w:author="MOE teacher" w:date="2012-09-25T16:06:00Z"/>
              </w:rPr>
            </w:pPr>
            <w:del w:id="969" w:author="MOE teacher" w:date="2013-01-30T12:48:00Z">
              <w:r>
                <w:rPr>
                  <w:rFonts w:cs="Chalkboard" w:ascii="Chalkboard" w:hAnsi="Chalkboard"/>
                  <w:b/>
                  <w:i/>
                  <w:color w:val="0000FF"/>
                  <w:sz w:val="20"/>
                </w:rPr>
                <w:delText xml:space="preserve">Target Groups: </w:delText>
              </w:r>
            </w:del>
          </w:p>
          <w:p>
            <w:pPr>
              <w:pStyle w:val="Normal"/>
              <w:widowControl/>
              <w:bidi w:val="0"/>
              <w:rPr>
                <w:rFonts w:ascii="Chalkboard" w:hAnsi="Chalkboard" w:cs="Chalkboard"/>
                <w:i/>
                <w:i/>
                <w:color w:val="0000FF"/>
                <w:sz w:val="20"/>
                <w:del w:id="972" w:author="MOE teacher" w:date="2013-01-30T12:48:00Z"/>
              </w:rPr>
            </w:pPr>
            <w:del w:id="971" w:author="MOE teacher" w:date="2013-01-30T12:48:00Z">
              <w:r>
                <w:rPr>
                  <w:rFonts w:cs="Chalkboard" w:ascii="Chalkboard" w:hAnsi="Chalkboard"/>
                  <w:i/>
                  <w:color w:val="0000FF"/>
                  <w:sz w:val="20"/>
                </w:rPr>
              </w:r>
            </w:del>
          </w:p>
          <w:p>
            <w:pPr>
              <w:pStyle w:val="Normal"/>
              <w:rPr/>
            </w:pPr>
            <w:r>
              <w:rPr>
                <w:rFonts w:cs="Chalkboard" w:ascii="Chalkboard" w:hAnsi="Chalkboard"/>
                <w:b/>
                <w:i/>
                <w:color w:val="0000FF"/>
                <w:sz w:val="20"/>
              </w:rPr>
              <w:t xml:space="preserve">Special </w:t>
            </w:r>
            <w:ins w:id="973" w:author="MOE teacher" w:date="2012-09-25T16:06:00Z">
              <w:r>
                <w:rPr>
                  <w:rFonts w:cs="Chalkboard" w:ascii="Chalkboard" w:hAnsi="Chalkboard"/>
                  <w:b/>
                  <w:i/>
                  <w:color w:val="0000FF"/>
                  <w:sz w:val="20"/>
                </w:rPr>
                <w:t>N</w:t>
              </w:r>
            </w:ins>
            <w:del w:id="974" w:author="MOE teacher" w:date="2012-09-25T16:06:00Z">
              <w:r>
                <w:rPr>
                  <w:rFonts w:cs="Chalkboard" w:ascii="Chalkboard" w:hAnsi="Chalkboard"/>
                  <w:b/>
                  <w:i/>
                  <w:color w:val="0000FF"/>
                  <w:sz w:val="20"/>
                </w:rPr>
                <w:delText>N</w:delText>
              </w:r>
            </w:del>
            <w:r>
              <w:rPr>
                <w:rFonts w:cs="Chalkboard" w:ascii="Chalkboard" w:hAnsi="Chalkboard"/>
                <w:b/>
                <w:i/>
                <w:color w:val="0000FF"/>
                <w:sz w:val="20"/>
              </w:rPr>
              <w:t>eeds:</w:t>
            </w:r>
          </w:p>
          <w:p>
            <w:pPr>
              <w:pStyle w:val="Normal"/>
              <w:rPr>
                <w:rFonts w:ascii="Chalkboard" w:hAnsi="Chalkboard" w:cs="Chalkboard"/>
                <w:i/>
                <w:i/>
                <w:color w:val="0000FF"/>
                <w:sz w:val="20"/>
                <w:ins w:id="977" w:author="MOE teacher" w:date="2013-01-30T12:51:00Z"/>
              </w:rPr>
            </w:pPr>
            <w:ins w:id="975" w:author="MOE teacher" w:date="2013-01-30T12:51:00Z">
              <w:r>
                <w:rPr>
                  <w:rFonts w:cs="Chalkboard" w:ascii="Chalkboard" w:hAnsi="Chalkboard"/>
                  <w:i/>
                  <w:color w:val="0000FF"/>
                  <w:sz w:val="20"/>
                </w:rPr>
                <w:t>Buddy partners as req</w:t>
              </w:r>
            </w:ins>
            <w:ins w:id="976" w:author="MOE teacher" w:date="2013-02-01T13:59:00Z">
              <w:r>
                <w:rPr>
                  <w:rFonts w:cs="Chalkboard" w:ascii="Chalkboard" w:hAnsi="Chalkboard"/>
                  <w:i/>
                  <w:color w:val="0000FF"/>
                  <w:sz w:val="20"/>
                </w:rPr>
                <w:t>uired</w:t>
              </w:r>
            </w:ins>
          </w:p>
          <w:p>
            <w:pPr>
              <w:pStyle w:val="Normal"/>
              <w:rPr>
                <w:rFonts w:ascii="Chalkboard" w:hAnsi="Chalkboard" w:cs="Arial"/>
                <w:i/>
                <w:i/>
                <w:color w:val="0000FF"/>
                <w:sz w:val="20"/>
                <w:ins w:id="981" w:author="Ministry of Education" w:date="2015-07-16T23:58:00Z"/>
              </w:rPr>
            </w:pPr>
            <w:ins w:id="978" w:author="MOE teacher" w:date="2013-01-30T12:51:00Z">
              <w:r>
                <w:rPr>
                  <w:rFonts w:cs="Chalkboard" w:ascii="Chalkboard" w:hAnsi="Chalkboard"/>
                  <w:i/>
                  <w:color w:val="0000FF"/>
                  <w:sz w:val="20"/>
                </w:rPr>
                <w:t>Teacher Aide input as req</w:t>
              </w:r>
            </w:ins>
            <w:ins w:id="979" w:author="MOE teacher" w:date="2013-02-01T13:59:00Z">
              <w:r>
                <w:rPr>
                  <w:rFonts w:cs="Chalkboard" w:ascii="Chalkboard" w:hAnsi="Chalkboard"/>
                  <w:i/>
                  <w:color w:val="0000FF"/>
                  <w:sz w:val="20"/>
                </w:rPr>
                <w:t>uired</w:t>
              </w:r>
            </w:ins>
            <w:ins w:id="980" w:author="MOE teacher" w:date="2012-09-25T16:07:00Z">
              <w:r>
                <w:rPr>
                  <w:rFonts w:cs="Chalkboard" w:ascii="Chalkboard" w:hAnsi="Chalkboard"/>
                  <w:i/>
                  <w:color w:val="0000FF"/>
                  <w:sz w:val="20"/>
                </w:rPr>
                <w:t>.</w:t>
              </w:r>
            </w:ins>
          </w:p>
          <w:p>
            <w:pPr>
              <w:pStyle w:val="Normal"/>
              <w:rPr>
                <w:rFonts w:ascii="Chalkboard" w:hAnsi="Chalkboard" w:cs="Arial"/>
                <w:i/>
                <w:i/>
                <w:color w:val="0000FF"/>
                <w:sz w:val="20"/>
                <w:ins w:id="990" w:author="Ministry of Education" w:date="2015-07-16T23:58:00Z"/>
              </w:rPr>
            </w:pPr>
            <w:ins w:id="982" w:author="Ministry of Education" w:date="2015-07-16T23:58:00Z">
              <w:r>
                <w:rPr>
                  <w:rFonts w:cs="Arial" w:ascii="Chalkboard" w:hAnsi="Chalkboard"/>
                  <w:i/>
                  <w:color w:val="0000FF"/>
                  <w:sz w:val="20"/>
                </w:rPr>
                <w:t xml:space="preserve">Use of Learning styles and strategies to enhance learning and thinking </w:t>
              </w:r>
            </w:ins>
            <w:ins w:id="983" w:author="Ministry of Education" w:date="2015-07-17T00:01:00Z">
              <w:r>
                <w:rPr>
                  <w:rFonts w:cs="Arial" w:ascii="Chalkboard" w:hAnsi="Chalkboard"/>
                  <w:i/>
                  <w:color w:val="0000FF"/>
                  <w:sz w:val="20"/>
                </w:rPr>
                <w:t>–</w:t>
              </w:r>
            </w:ins>
            <w:ins w:id="984" w:author="Ministry of Education" w:date="2015-07-16T23:59:00Z">
              <w:r>
                <w:rPr>
                  <w:rFonts w:cs="Arial" w:ascii="Chalkboard" w:hAnsi="Chalkboard"/>
                  <w:i/>
                  <w:color w:val="0000FF"/>
                  <w:sz w:val="20"/>
                </w:rPr>
                <w:t xml:space="preserve"> Visual </w:t>
              </w:r>
            </w:ins>
            <w:ins w:id="985" w:author="Ministry of Education" w:date="2015-07-17T00:02:00Z">
              <w:r>
                <w:rPr>
                  <w:rFonts w:cs="Arial" w:ascii="Chalkboard" w:hAnsi="Chalkboard"/>
                  <w:i/>
                  <w:color w:val="0000FF"/>
                  <w:sz w:val="20"/>
                </w:rPr>
                <w:t>–</w:t>
              </w:r>
            </w:ins>
            <w:ins w:id="986" w:author="Ministry of Education" w:date="2015-07-16T23:59:00Z">
              <w:r>
                <w:rPr>
                  <w:rFonts w:cs="Arial" w:ascii="Chalkboard" w:hAnsi="Chalkboard"/>
                  <w:i/>
                  <w:color w:val="0000FF"/>
                  <w:sz w:val="20"/>
                </w:rPr>
                <w:t xml:space="preserve"> use </w:t>
              </w:r>
            </w:ins>
            <w:ins w:id="987" w:author="Ministry of Education" w:date="2015-07-17T00:02:00Z">
              <w:r>
                <w:rPr>
                  <w:rFonts w:cs="Arial" w:ascii="Chalkboard" w:hAnsi="Chalkboard"/>
                  <w:i/>
                  <w:color w:val="0000FF"/>
                  <w:sz w:val="20"/>
                </w:rPr>
                <w:t>of ipads for research</w:t>
              </w:r>
            </w:ins>
            <w:ins w:id="988" w:author="Ministry of Education" w:date="2015-07-16T23:59:00Z">
              <w:r>
                <w:rPr>
                  <w:rFonts w:cs="Arial" w:ascii="Chalkboard" w:hAnsi="Chalkboard"/>
                  <w:i/>
                  <w:color w:val="0000FF"/>
                  <w:sz w:val="20"/>
                </w:rPr>
                <w:t>,</w:t>
              </w:r>
            </w:ins>
            <w:ins w:id="989" w:author="Ministry of Education" w:date="2015-07-17T00:01:00Z">
              <w:r>
                <w:rPr>
                  <w:rFonts w:cs="Arial" w:ascii="Chalkboard" w:hAnsi="Chalkboard"/>
                  <w:i/>
                  <w:color w:val="0000FF"/>
                  <w:sz w:val="20"/>
                </w:rPr>
                <w:t xml:space="preserve"> Auditory – small group discussion, repetition of ideas, Tactile – designing and creating an invention</w:t>
              </w:r>
            </w:ins>
          </w:p>
          <w:p>
            <w:pPr>
              <w:pStyle w:val="Normal"/>
              <w:rPr>
                <w:rFonts w:ascii="Chalkboard" w:hAnsi="Chalkboard" w:cs="Chalkboard"/>
                <w:i/>
                <w:i/>
                <w:color w:val="0000FF"/>
                <w:sz w:val="20"/>
              </w:rPr>
            </w:pPr>
            <w:r>
              <w:rPr>
                <w:rFonts w:cs="Chalkboard" w:ascii="Chalkboard" w:hAnsi="Chalkboard"/>
                <w:i/>
                <w:color w:val="0000FF"/>
                <w:sz w:val="20"/>
              </w:rPr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i/>
                <w:i/>
                <w:color w:val="0000FF"/>
                <w:sz w:val="20"/>
                <w:ins w:id="991" w:author="MOE teacher" w:date="2012-09-25T16:07:00Z"/>
              </w:rPr>
            </w:pPr>
            <w:r>
              <w:rPr>
                <w:rFonts w:cs="Chalkboard" w:ascii="Chalkboard" w:hAnsi="Chalkboard"/>
                <w:b/>
                <w:i/>
                <w:color w:val="0000FF"/>
                <w:sz w:val="20"/>
              </w:rPr>
              <w:t>G.A.T.E</w:t>
            </w:r>
          </w:p>
          <w:p>
            <w:pPr>
              <w:pStyle w:val="Normal"/>
              <w:rPr>
                <w:rFonts w:ascii="Chalkboard" w:hAnsi="Chalkboard" w:cs="Chalkboard"/>
                <w:i/>
                <w:i/>
                <w:color w:val="0000FF"/>
                <w:sz w:val="20"/>
                <w:del w:id="994" w:author="Teacher" w:date="2015-04-09T06:46:00Z"/>
              </w:rPr>
            </w:pPr>
            <w:ins w:id="992" w:author="MOE teacher" w:date="2013-01-30T12:49:00Z">
              <w:r>
                <w:rPr>
                  <w:rFonts w:cs="Chalkboard" w:ascii="Chalkboard" w:hAnsi="Chalkboard"/>
                  <w:i/>
                  <w:color w:val="0000FF"/>
                  <w:sz w:val="20"/>
                </w:rPr>
                <w:t>Independent research mini-topics.</w:t>
              </w:r>
            </w:ins>
            <w:del w:id="993" w:author="Teacher" w:date="2015-04-09T06:46:00Z">
              <w:r>
                <w:rPr>
                  <w:rFonts w:cs="Chalkboard" w:ascii="Chalkboard" w:hAnsi="Chalkboard"/>
                  <w:i/>
                  <w:color w:val="0000FF"/>
                  <w:sz w:val="20"/>
                </w:rPr>
                <w:delText xml:space="preserve"> </w:delText>
              </w:r>
            </w:del>
          </w:p>
          <w:p>
            <w:pPr>
              <w:pStyle w:val="Normal"/>
              <w:widowControl/>
              <w:bidi w:val="0"/>
              <w:rPr>
                <w:rFonts w:ascii="Chalkboard" w:hAnsi="Chalkboard" w:cs="Chalkboard"/>
                <w:i/>
                <w:i/>
                <w:color w:val="0000FF"/>
                <w:sz w:val="20"/>
                <w:ins w:id="996" w:author="MOE teacher" w:date="2013-01-30T12:49:00Z"/>
              </w:rPr>
            </w:pPr>
            <w:del w:id="995" w:author="Teacher" w:date="2015-04-09T06:46:00Z">
              <w:r>
                <w:rPr>
                  <w:rFonts w:cs="Chalkboard" w:ascii="Chalkboard" w:hAnsi="Chalkboard"/>
                  <w:i/>
                  <w:color w:val="0000FF"/>
                  <w:sz w:val="20"/>
                </w:rPr>
                <w:delText>Plan a whole school clean up.</w:delText>
              </w:r>
            </w:del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  <w:del w:id="1004" w:author="Ministry of Education" w:date="2015-07-16T15:05:00Z"/>
              </w:rPr>
            </w:pPr>
            <w:ins w:id="997" w:author="Teacher" w:date="2015-04-07T15:51:00Z">
              <w:del w:id="998" w:author="Ministry of Education" w:date="2015-07-16T15:05:00Z">
                <w:r>
                  <w:rPr>
                    <w:rFonts w:cs="Chalkboard" w:ascii="Chalkboard" w:hAnsi="Chalkboard"/>
                    <w:lang w:bidi="en-US"/>
                  </w:rPr>
                  <w:delText xml:space="preserve">Activity 1: </w:delText>
                </w:r>
              </w:del>
            </w:ins>
            <w:ins w:id="999" w:author="Teacher" w:date="2015-06-07T12:48:00Z">
              <w:del w:id="1000" w:author="Ministry of Education" w:date="2015-07-16T15:05:00Z">
                <w:r>
                  <w:rPr>
                    <w:rFonts w:cs="Chalkboard" w:ascii="Chalkboard" w:hAnsi="Chalkboard"/>
                    <w:lang w:bidi="en-US"/>
                  </w:rPr>
                  <w:delText>“</w:delText>
                </w:r>
              </w:del>
            </w:ins>
            <w:ins w:id="1001" w:author="Teacher" w:date="2015-06-07T12:48:00Z">
              <w:del w:id="1002" w:author="Ministry of Education" w:date="2015-07-16T15:05:00Z">
                <w:r>
                  <w:rPr>
                    <w:rFonts w:cs="Chalkboard" w:ascii="Chalkboard" w:hAnsi="Chalkboard"/>
                    <w:i/>
                    <w:lang w:bidi="en-US"/>
                  </w:rPr>
                  <w:delText>It’s only junk</w:delText>
                </w:r>
              </w:del>
            </w:ins>
            <w:del w:id="1003" w:author="Ministry of Education" w:date="2015-07-16T15:05:00Z">
              <w:r>
                <w:rPr>
                  <w:rFonts w:cs="Chalkboard" w:ascii="Chalkboard" w:hAnsi="Chalkboard"/>
                  <w:lang w:bidi="en-US"/>
                </w:rPr>
                <w:delText>”</w:delText>
              </w:r>
            </w:del>
          </w:p>
          <w:p>
            <w:pPr>
              <w:pStyle w:val="Normal"/>
              <w:jc w:val="both"/>
              <w:rPr>
                <w:rFonts w:ascii="Chalkboard" w:hAnsi="Chalkboard" w:cs="Chalkboard"/>
                <w:lang w:bidi="en-US"/>
                <w:del w:id="1006" w:author="Ministry of Education" w:date="2015-07-16T15:05:00Z"/>
              </w:rPr>
            </w:pPr>
            <w:hyperlink r:id="rId15">
              <w:del w:id="1005" w:author="Ministry of Education" w:date="2015-07-16T15:05:00Z">
                <w:r>
                  <w:rPr>
                    <w:rStyle w:val="InternetLink"/>
                    <w:rFonts w:cs="Arial" w:ascii="Chalkboard" w:hAnsi="Chalkboard"/>
                    <w:b/>
                    <w:sz w:val="20"/>
                    <w:szCs w:val="20"/>
                  </w:rPr>
                  <w:delText>Introduction to Inventions</w:delText>
                </w:r>
              </w:del>
            </w:hyperlink>
          </w:p>
          <w:p>
            <w:pPr>
              <w:pStyle w:val="Normal"/>
              <w:rPr>
                <w:rFonts w:ascii="Chalkboard" w:hAnsi="Chalkboard" w:cs="Chalkboard"/>
                <w:lang w:bidi="en-US"/>
                <w:del w:id="1010" w:author="Ministry of Education" w:date="2015-07-16T15:05:00Z"/>
              </w:rPr>
            </w:pPr>
            <w:ins w:id="1007" w:author="Teacher" w:date="2015-04-07T15:51:00Z">
              <w:del w:id="1008" w:author="Ministry of Education" w:date="2015-07-16T15:05:00Z">
                <w:r>
                  <w:rPr>
                    <w:rFonts w:cs="Chalkboard" w:ascii="Chalkboard" w:hAnsi="Chalkboard"/>
                    <w:lang w:bidi="en-US"/>
                  </w:rPr>
                  <w:delText xml:space="preserve">Discuss </w:delText>
                </w:r>
              </w:del>
            </w:ins>
            <w:del w:id="1009" w:author="Ministry of Education" w:date="2015-07-16T15:05:00Z">
              <w:r>
                <w:rPr>
                  <w:rFonts w:cs="Chalkboard" w:ascii="Chalkboard" w:hAnsi="Chalkboard"/>
                  <w:lang w:bidi="en-US"/>
                </w:rPr>
                <w:delText>the different uses the “junk” could be put to.</w:delText>
              </w:r>
            </w:del>
          </w:p>
          <w:p>
            <w:pPr>
              <w:pStyle w:val="Normal"/>
              <w:widowControl/>
              <w:bidi w:val="0"/>
              <w:jc w:val="left"/>
              <w:rPr>
                <w:rFonts w:ascii="Chalkboard" w:hAnsi="Chalkboard" w:cs="Chalkboard"/>
                <w:lang w:bidi="en-US"/>
                <w:del w:id="1012" w:author="Ministry of Education" w:date="2015-07-17T00:22:00Z"/>
              </w:rPr>
            </w:pPr>
            <w:del w:id="1011" w:author="Ministry of Education" w:date="2015-07-17T00:22:00Z">
              <w:r>
                <w:rPr>
                  <w:rFonts w:cs="Chalkboard" w:ascii="Chalkboard" w:hAnsi="Chalkboard"/>
                  <w:lang w:bidi="en-US"/>
                </w:rPr>
              </w:r>
            </w:del>
          </w:p>
          <w:p>
            <w:pPr>
              <w:pStyle w:val="Normal"/>
              <w:rPr>
                <w:rFonts w:ascii="Chalkboard" w:hAnsi="Chalkboard" w:cs="Chalkboard"/>
                <w:lang w:bidi="en-US"/>
                <w:del w:id="1014" w:author="Ministry of Education" w:date="2015-07-17T00:22:00Z"/>
              </w:rPr>
            </w:pPr>
            <w:del w:id="1013" w:author="Ministry of Education" w:date="2015-07-17T00:22:00Z">
              <w:r>
                <w:rPr>
                  <w:rFonts w:cs="Verdana" w:ascii="Chalkboard" w:hAnsi="Chalkboard"/>
                  <w:lang w:bidi="en-US"/>
                </w:rPr>
                <w:delText>----------------------------------------</w:delText>
              </w:r>
            </w:del>
          </w:p>
          <w:p>
            <w:pPr>
              <w:pStyle w:val="Normal"/>
              <w:rPr>
                <w:rFonts w:ascii="Times" w:hAnsi="Times" w:cs="Times"/>
                <w:color w:val="1A1A1A"/>
                <w:sz w:val="26"/>
                <w:szCs w:val="26"/>
                <w:del w:id="1016" w:author="Ministry of Education" w:date="2015-07-16T15:18:00Z"/>
              </w:rPr>
            </w:pPr>
            <w:del w:id="1015" w:author="Ministry of Education" w:date="2015-07-16T22:50:00Z">
              <w:r>
                <w:rPr>
                  <w:rFonts w:cs="Verdana" w:ascii="Chalkboard" w:hAnsi="Chalkboard"/>
                  <w:b/>
                  <w:u w:val="single"/>
                  <w:lang w:bidi="en-US"/>
                </w:rPr>
                <w:delText>Activity 1</w:delText>
              </w:r>
            </w:del>
          </w:p>
          <w:p>
            <w:pPr>
              <w:pStyle w:val="Normal"/>
              <w:widowControl/>
              <w:bidi w:val="0"/>
              <w:rPr>
                <w:del w:id="1022" w:author="Ministry of Education" w:date="2015-07-16T15:20:00Z"/>
              </w:rPr>
            </w:pPr>
            <w:ins w:id="1017" w:author="Teacher" w:date="2015-04-07T15:54:00Z">
              <w:del w:id="1018" w:author="Ministry of Education" w:date="2015-07-16T15:20:00Z">
                <w:r>
                  <w:rPr>
                    <w:rFonts w:cs="Chalkboard" w:ascii="Chalkboard" w:hAnsi="Chalkboard"/>
                    <w:lang w:bidi="en-US"/>
                  </w:rPr>
                  <w:delText xml:space="preserve">Brainstorm uses of </w:delText>
                </w:r>
              </w:del>
            </w:ins>
            <w:ins w:id="1019" w:author="Teacher" w:date="2015-06-07T12:49:00Z">
              <w:del w:id="1020" w:author="Ministry of Education" w:date="2015-07-16T15:20:00Z">
                <w:r>
                  <w:rPr>
                    <w:rFonts w:cs="Verdana" w:ascii="Chalkboard" w:hAnsi="Chalkboard"/>
                    <w:lang w:bidi="en-US"/>
                  </w:rPr>
                  <w:delText>inventions</w:delText>
                </w:r>
              </w:del>
            </w:ins>
            <w:del w:id="1021" w:author="Ministry of Education" w:date="2015-07-16T15:20:00Z">
              <w:r>
                <w:rPr>
                  <w:rFonts w:cs="Chalkboard" w:ascii="Chalkboard" w:hAnsi="Chalkboard"/>
                  <w:lang w:bidi="en-US"/>
                </w:rPr>
                <w:delText xml:space="preserve"> in the home</w:delText>
              </w:r>
            </w:del>
          </w:p>
          <w:p>
            <w:pPr>
              <w:pStyle w:val="Normal"/>
              <w:rPr>
                <w:rFonts w:ascii="Chalkboard" w:hAnsi="Chalkboard" w:cs="Chalkboard"/>
                <w:lang w:bidi="en-US"/>
                <w:del w:id="1024" w:author="Ministry of Education" w:date="2015-07-16T22:50:00Z"/>
              </w:rPr>
            </w:pPr>
            <w:del w:id="1023" w:author="Ministry of Education" w:date="2015-07-16T22:50:00Z">
              <w:r>
                <w:rPr>
                  <w:rFonts w:cs="Chalkboard" w:ascii="Chalkboard" w:hAnsi="Chalkboard"/>
                  <w:lang w:bidi="en-US"/>
                </w:rPr>
              </w:r>
            </w:del>
          </w:p>
          <w:p>
            <w:pPr>
              <w:pStyle w:val="Normal"/>
              <w:rPr>
                <w:rFonts w:ascii="Chalkboard" w:hAnsi="Chalkboard" w:cs="Chalkboard"/>
                <w:lang w:bidi="en-US"/>
                <w:del w:id="1026" w:author="Ministry of Education" w:date="2015-07-16T22:51:00Z"/>
              </w:rPr>
            </w:pPr>
            <w:del w:id="1025" w:author="Ministry of Education" w:date="2015-07-16T22:50:00Z">
              <w:r>
                <w:rPr>
                  <w:rFonts w:cs="Verdana" w:ascii="Chalkboard" w:hAnsi="Chalkboard"/>
                  <w:lang w:bidi="en-US"/>
                </w:rPr>
                <w:delText>How do the inventions make our lives easier or better?</w:delText>
              </w:r>
            </w:del>
          </w:p>
          <w:p>
            <w:pPr>
              <w:pStyle w:val="Normal"/>
              <w:jc w:val="both"/>
              <w:rPr>
                <w:rFonts w:ascii="Chalkboard" w:hAnsi="Chalkboard" w:cs="Chalkboard"/>
                <w:lang w:bidi="en-US"/>
                <w:del w:id="1028" w:author="Ministry of Education" w:date="2015-07-16T15:59:00Z"/>
              </w:rPr>
            </w:pPr>
            <w:del w:id="1027" w:author="Ministry of Education" w:date="2015-07-16T15:59:00Z">
              <w:r>
                <w:rPr>
                  <w:rFonts w:cs="Chalkboard" w:ascii="Chalkboard" w:hAnsi="Chalkboard"/>
                  <w:lang w:bidi="en-US"/>
                </w:rPr>
              </w:r>
            </w:del>
          </w:p>
          <w:p>
            <w:pPr>
              <w:pStyle w:val="Normal"/>
              <w:jc w:val="both"/>
              <w:rPr>
                <w:rFonts w:ascii="Chalkboard" w:hAnsi="Chalkboard" w:cs="Verdana"/>
                <w:lang w:bidi="en-US"/>
                <w:del w:id="1030" w:author="Ministry of Education" w:date="2015-07-16T15:59:00Z"/>
              </w:rPr>
            </w:pPr>
            <w:del w:id="1029" w:author="Ministry of Education" w:date="2015-07-16T15:59:00Z">
              <w:r>
                <w:rPr>
                  <w:rFonts w:cs="Verdana" w:ascii="Chalkboard" w:hAnsi="Chalkboard"/>
                  <w:lang w:bidi="en-US"/>
                </w:rPr>
                <w:delText>Invent a device of your own to do a job</w:delText>
              </w:r>
            </w:del>
          </w:p>
          <w:p>
            <w:pPr>
              <w:pStyle w:val="Normal"/>
              <w:jc w:val="both"/>
              <w:rPr>
                <w:rFonts w:ascii="Chalkboard" w:hAnsi="Chalkboard" w:cs="Verdana"/>
                <w:lang w:bidi="en-US"/>
                <w:del w:id="1032" w:author="Ministry of Education" w:date="2015-07-16T16:12:00Z"/>
              </w:rPr>
            </w:pPr>
            <w:del w:id="1031" w:author="Ministry of Education" w:date="2015-07-16T16:12:00Z">
              <w:r>
                <w:rPr>
                  <w:rFonts w:cs="Verdana" w:ascii="Chalkboard" w:hAnsi="Chalkboard"/>
                  <w:lang w:bidi="en-US"/>
                </w:rPr>
              </w:r>
            </w:del>
          </w:p>
          <w:p>
            <w:pPr>
              <w:pStyle w:val="Normal"/>
              <w:jc w:val="both"/>
              <w:rPr>
                <w:rFonts w:ascii="Chalkboard" w:hAnsi="Chalkboard" w:cs="Verdana"/>
                <w:lang w:bidi="en-US"/>
                <w:del w:id="1034" w:author="Ministry of Education" w:date="2015-07-16T22:52:00Z"/>
              </w:rPr>
            </w:pPr>
            <w:del w:id="1033" w:author="Ministry of Education" w:date="2015-07-16T22:52:00Z">
              <w:r>
                <w:rPr>
                  <w:rFonts w:cs="Verdana" w:ascii="Chalkboard" w:hAnsi="Chalkboard"/>
                  <w:lang w:bidi="en-US"/>
                </w:rPr>
                <w:delText>Research NZ inventions/inventors</w:delText>
              </w:r>
            </w:del>
          </w:p>
          <w:p>
            <w:pPr>
              <w:pStyle w:val="Normal"/>
              <w:spacing w:before="0" w:after="120"/>
              <w:rPr>
                <w:del w:id="1038" w:author="Ministry of Education" w:date="2015-07-16T22:52:00Z"/>
              </w:rPr>
            </w:pPr>
            <w:hyperlink r:id="rId16">
              <w:ins w:id="1035" w:author="Teacher" w:date="2015-06-07T12:51:00Z">
                <w:del w:id="1036" w:author="Ministry of Education" w:date="2015-07-16T22:52:00Z">
                  <w:r>
                    <w:rPr>
                      <w:rStyle w:val="InternetLink"/>
                      <w:rFonts w:cs="Arial" w:ascii="Chalkboard" w:hAnsi="Chalkboard"/>
                      <w:b/>
                      <w:sz w:val="20"/>
                      <w:szCs w:val="20"/>
                    </w:rPr>
                    <w:delText>No8 Rewired</w:delText>
                  </w:r>
                </w:del>
              </w:ins>
            </w:hyperlink>
            <w:del w:id="1037" w:author="Ministry of Education" w:date="2015-07-16T22:52:00Z">
              <w:r>
                <w:rPr>
                  <w:rFonts w:cs="Arial" w:ascii="Chalkboard" w:hAnsi="Chalkboard"/>
                  <w:b/>
                  <w:sz w:val="20"/>
                  <w:szCs w:val="20"/>
                </w:rPr>
                <w:delText xml:space="preserve">  </w:delText>
              </w:r>
            </w:del>
          </w:p>
          <w:p>
            <w:pPr>
              <w:pStyle w:val="Normal"/>
              <w:widowControl/>
              <w:bidi w:val="0"/>
              <w:spacing w:before="0" w:after="120"/>
              <w:jc w:val="left"/>
              <w:rPr>
                <w:rFonts w:ascii="Chalkboard" w:hAnsi="Chalkboard" w:cs="Arial"/>
                <w:b/>
                <w:b/>
                <w:sz w:val="20"/>
                <w:szCs w:val="20"/>
                <w:lang w:bidi="ar-SA"/>
                <w:del w:id="1040" w:author="Ministry of Education" w:date="2015-07-16T15:59:00Z"/>
              </w:rPr>
            </w:pPr>
            <w:hyperlink r:id="rId17">
              <w:del w:id="1039" w:author="Ministry of Education" w:date="2015-07-16T22:52:00Z">
                <w:r>
                  <w:rPr>
                    <w:rStyle w:val="InternetLink"/>
                    <w:rFonts w:cs="Arial" w:ascii="Chalkboard" w:hAnsi="Chalkboard"/>
                    <w:b/>
                    <w:sz w:val="20"/>
                    <w:szCs w:val="20"/>
                  </w:rPr>
                  <w:delText>Auckland Inventors Club - NZ Inventions</w:delText>
                </w:r>
              </w:del>
            </w:hyperlink>
          </w:p>
          <w:p>
            <w:pPr>
              <w:pStyle w:val="Normal"/>
              <w:rPr>
                <w:rFonts w:ascii="Chalkboard" w:hAnsi="Chalkboard" w:cs="Chalkboard"/>
                <w:u w:val="single"/>
                <w:lang w:bidi="en-US"/>
                <w:del w:id="1042" w:author="Ministry of Education" w:date="2015-07-16T15:59:00Z"/>
              </w:rPr>
            </w:pPr>
            <w:del w:id="1041" w:author="Ministry of Education" w:date="2015-07-16T15:59:00Z">
              <w:r>
                <w:rPr>
                  <w:rFonts w:cs="Chalkboard" w:ascii="Chalkboard" w:hAnsi="Chalkboard"/>
                  <w:u w:val="single"/>
                  <w:lang w:bidi="en-US"/>
                </w:rPr>
                <w:delText>Activity 2</w:delText>
              </w:r>
            </w:del>
          </w:p>
          <w:p>
            <w:pPr>
              <w:pStyle w:val="Normal"/>
              <w:rPr>
                <w:rFonts w:ascii="Chalkboard" w:hAnsi="Chalkboard" w:cs="Chalkboard"/>
                <w:lang w:bidi="en-US"/>
                <w:del w:id="1044" w:author="Ministry of Education" w:date="2015-07-16T15:59:00Z"/>
              </w:rPr>
            </w:pPr>
            <w:del w:id="1043" w:author="Ministry of Education" w:date="2015-07-16T15:59:00Z">
              <w:r>
                <w:rPr>
                  <w:rFonts w:cs="Chalkboard" w:ascii="Chalkboard" w:hAnsi="Chalkboard"/>
                  <w:lang w:bidi="en-US"/>
                </w:rPr>
                <w:delText>Investigate inventions</w:delText>
              </w:r>
            </w:del>
          </w:p>
          <w:p>
            <w:pPr>
              <w:pStyle w:val="Normal"/>
              <w:widowControl/>
              <w:bidi w:val="0"/>
              <w:spacing w:before="0" w:after="0"/>
              <w:rPr>
                <w:rFonts w:ascii="Chalkboard" w:hAnsi="Chalkboard" w:cs="Chalkboard"/>
                <w:lang w:bidi="en-US"/>
                <w:del w:id="1046" w:author="Ministry of Education" w:date="2015-07-16T22:52:00Z"/>
              </w:rPr>
            </w:pPr>
            <w:del w:id="1045" w:author="Ministry of Education" w:date="2015-07-16T22:52:00Z">
              <w:r>
                <w:rPr>
                  <w:rFonts w:cs="Chalkboard" w:ascii="Chalkboard" w:hAnsi="Chalkboard"/>
                  <w:lang w:bidi="en-US"/>
                </w:rPr>
              </w:r>
            </w:del>
          </w:p>
          <w:p>
            <w:pPr>
              <w:pStyle w:val="Normal"/>
              <w:rPr>
                <w:rFonts w:ascii="Chalkboard" w:hAnsi="Chalkboard" w:cs="Chalkboard"/>
                <w:lang w:bidi="en-US"/>
                <w:del w:id="1048" w:author="Ministry of Education" w:date="2015-07-16T22:52:00Z"/>
              </w:rPr>
            </w:pPr>
            <w:hyperlink r:id="rId18">
              <w:del w:id="1047" w:author="Ministry of Education" w:date="2015-07-16T22:52:00Z">
                <w:r>
                  <w:rPr>
                    <w:rStyle w:val="InternetLink"/>
                    <w:rFonts w:cs="Chalkboard" w:ascii="Chalkboard" w:hAnsi="Chalkboard"/>
                    <w:lang w:bidi="en-US"/>
                  </w:rPr>
                  <w:delText>Young inventors</w:delText>
                </w:r>
              </w:del>
            </w:hyperlink>
          </w:p>
          <w:p>
            <w:pPr>
              <w:pStyle w:val="Normal"/>
              <w:widowControl/>
              <w:bidi w:val="0"/>
              <w:rPr>
                <w:rFonts w:ascii="Chalkboard" w:hAnsi="Chalkboard" w:cs="Chalkboard"/>
                <w:lang w:bidi="en-US"/>
                <w:del w:id="1050" w:author="Ministry of Education" w:date="2015-07-16T16:14:00Z"/>
              </w:rPr>
            </w:pPr>
            <w:del w:id="1049" w:author="Ministry of Education" w:date="2015-07-16T16:14:00Z">
              <w:r>
                <w:rPr>
                  <w:rFonts w:cs="Chalkboard" w:ascii="Chalkboard" w:hAnsi="Chalkboard"/>
                  <w:lang w:bidi="en-US"/>
                </w:rPr>
              </w:r>
            </w:del>
          </w:p>
          <w:p>
            <w:pPr>
              <w:pStyle w:val="Normal"/>
              <w:rPr>
                <w:rFonts w:ascii="Chalkboard" w:hAnsi="Chalkboard" w:cs="Chalkboard"/>
                <w:lang w:bidi="en-US"/>
                <w:del w:id="1052" w:author="Ministry of Education" w:date="2015-07-16T22:52:00Z"/>
              </w:rPr>
            </w:pPr>
            <w:del w:id="1051" w:author="Ministry of Education" w:date="2015-07-16T22:52:00Z">
              <w:r>
                <w:rPr>
                  <w:rFonts w:cs="Chalkboard" w:ascii="Chalkboard" w:hAnsi="Chalkboard"/>
                  <w:lang w:bidi="en-US"/>
                </w:rPr>
              </w:r>
            </w:del>
          </w:p>
          <w:p>
            <w:pPr>
              <w:pStyle w:val="Normal"/>
              <w:rPr>
                <w:rFonts w:ascii="Chalkboard" w:hAnsi="Chalkboard" w:cs="Chalkboard"/>
                <w:lang w:bidi="en-US"/>
                <w:del w:id="1054" w:author="Ministry of Education" w:date="2015-07-16T16:15:00Z"/>
              </w:rPr>
            </w:pPr>
            <w:hyperlink r:id="rId19">
              <w:del w:id="1053" w:author="Ministry of Education" w:date="2015-07-16T22:52:00Z">
                <w:r>
                  <w:rPr>
                    <w:rStyle w:val="InternetLink"/>
                    <w:rFonts w:cs="Chalkboard" w:ascii="Chalkboard" w:hAnsi="Chalkboard"/>
                    <w:lang w:bidi="en-US"/>
                  </w:rPr>
                  <w:delText>Inventions</w:delText>
                </w:r>
              </w:del>
            </w:hyperlink>
          </w:p>
          <w:p>
            <w:pPr>
              <w:pStyle w:val="Normal"/>
              <w:rPr>
                <w:rFonts w:ascii="Chalkboard" w:hAnsi="Chalkboard" w:cs="Chalkboard"/>
                <w:lang w:bidi="en-US"/>
                <w:del w:id="1056" w:author="Ministry of Education" w:date="2015-07-16T22:52:00Z"/>
              </w:rPr>
            </w:pPr>
            <w:del w:id="1055" w:author="Ministry of Education" w:date="2015-07-16T22:52:00Z">
              <w:r>
                <w:rPr>
                  <w:rFonts w:cs="Chalkboard" w:ascii="Chalkboard" w:hAnsi="Chalkboard"/>
                  <w:lang w:bidi="en-US"/>
                </w:rPr>
              </w:r>
            </w:del>
          </w:p>
          <w:p>
            <w:pPr>
              <w:pStyle w:val="Normal"/>
              <w:jc w:val="both"/>
              <w:rPr>
                <w:rFonts w:ascii="Chalkboard" w:hAnsi="Chalkboard" w:cs="Chalkboard"/>
                <w:lang w:bidi="en-US"/>
                <w:del w:id="1058" w:author="Ministry of Education" w:date="2015-07-16T22:52:00Z"/>
              </w:rPr>
            </w:pPr>
            <w:hyperlink r:id="rId20">
              <w:del w:id="1057" w:author="Ministry of Education" w:date="2015-07-16T22:52:00Z">
                <w:r>
                  <w:rPr>
                    <w:rStyle w:val="InternetLink"/>
                    <w:rFonts w:cs="Chalkboard" w:ascii="Chalkboard" w:hAnsi="Chalkboard"/>
                    <w:lang w:bidi="en-US"/>
                  </w:rPr>
                  <w:delText>Inventions by kids</w:delText>
                </w:r>
              </w:del>
            </w:hyperlink>
          </w:p>
          <w:p>
            <w:pPr>
              <w:pStyle w:val="Normal"/>
              <w:jc w:val="both"/>
              <w:rPr>
                <w:rFonts w:ascii="Chalkboard" w:hAnsi="Chalkboard" w:cs="Chalkboard"/>
                <w:lang w:bidi="en-US"/>
                <w:del w:id="1060" w:author="Ministry of Education" w:date="2015-07-17T00:22:00Z"/>
              </w:rPr>
            </w:pPr>
            <w:del w:id="1059" w:author="Ministry of Education" w:date="2015-07-17T00:22:00Z">
              <w:r>
                <w:rPr>
                  <w:rFonts w:cs="Chalkboard" w:ascii="Chalkboard" w:hAnsi="Chalkboard"/>
                  <w:lang w:bidi="en-US"/>
                </w:rPr>
              </w:r>
            </w:del>
          </w:p>
          <w:p>
            <w:pPr>
              <w:pStyle w:val="Normal"/>
              <w:jc w:val="both"/>
              <w:rPr>
                <w:rFonts w:ascii="Chalkboard" w:hAnsi="Chalkboard" w:cs="Chalkboard"/>
                <w:lang w:bidi="en-US"/>
                <w:del w:id="1062" w:author="Ministry of Education" w:date="2015-07-17T00:22:00Z"/>
              </w:rPr>
            </w:pPr>
            <w:del w:id="1061" w:author="Ministry of Education" w:date="2015-07-17T00:22:00Z">
              <w:r>
                <w:rPr>
                  <w:rFonts w:cs="Chalkboard" w:ascii="Chalkboard" w:hAnsi="Chalkboard"/>
                  <w:lang w:bidi="en-US"/>
                </w:rPr>
              </w:r>
            </w:del>
          </w:p>
          <w:p>
            <w:pPr>
              <w:pStyle w:val="Normal"/>
              <w:jc w:val="both"/>
              <w:rPr>
                <w:rFonts w:ascii="Chalkboard" w:hAnsi="Chalkboard" w:cs="Chalkboard"/>
                <w:lang w:bidi="en-US"/>
                <w:del w:id="1064" w:author="Ministry of Education" w:date="2015-07-17T00:22:00Z"/>
              </w:rPr>
            </w:pPr>
            <w:del w:id="1063" w:author="Ministry of Education" w:date="2015-07-17T00:22:00Z">
              <w:r>
                <w:rPr>
                  <w:rFonts w:cs="Chalkboard" w:ascii="Chalkboard" w:hAnsi="Chalkboard"/>
                  <w:lang w:bidi="en-US"/>
                </w:rPr>
              </w:r>
            </w:del>
          </w:p>
          <w:p>
            <w:pPr>
              <w:pStyle w:val="Normal"/>
              <w:jc w:val="both"/>
              <w:rPr>
                <w:rFonts w:ascii="Chalkboard" w:hAnsi="Chalkboard" w:cs="Chalkboard"/>
                <w:lang w:bidi="en-US"/>
                <w:del w:id="1066" w:author="Ministry of Education" w:date="2015-07-16T22:54:00Z"/>
              </w:rPr>
            </w:pPr>
            <w:del w:id="1065" w:author="Ministry of Education" w:date="2015-07-16T22:54:00Z">
              <w:r>
                <w:rPr>
                  <w:rFonts w:cs="Chalkboard" w:ascii="Chalkboard" w:hAnsi="Chalkboard"/>
                  <w:lang w:bidi="en-US"/>
                </w:rPr>
                <w:delText>--------------------------------------</w:delText>
              </w:r>
            </w:del>
          </w:p>
          <w:p>
            <w:pPr>
              <w:pStyle w:val="Normal"/>
              <w:jc w:val="both"/>
              <w:rPr>
                <w:rFonts w:ascii="Chalkboard" w:hAnsi="Chalkboard" w:cs="Chalkboard"/>
                <w:lang w:bidi="en-US"/>
                <w:del w:id="1072" w:author="Ministry of Education" w:date="2015-07-16T22:52:00Z"/>
              </w:rPr>
            </w:pPr>
            <w:ins w:id="1067" w:author="Teacher" w:date="2015-04-07T15:55:00Z">
              <w:del w:id="1068" w:author="Ministry of Education" w:date="2015-07-16T22:52:00Z">
                <w:r>
                  <w:rPr>
                    <w:rFonts w:cs="Chalkboard" w:ascii="Chalkboard" w:hAnsi="Chalkboard"/>
                    <w:lang w:bidi="en-US"/>
                  </w:rPr>
                  <w:delText xml:space="preserve">Activity </w:delText>
                </w:r>
              </w:del>
            </w:ins>
            <w:ins w:id="1069" w:author="Teacher" w:date="2015-04-07T15:55:00Z">
              <w:del w:id="1070" w:author="Ministry of Education" w:date="2015-07-16T16:18:00Z">
                <w:r>
                  <w:rPr>
                    <w:rFonts w:cs="Chalkboard" w:ascii="Chalkboard" w:hAnsi="Chalkboard"/>
                    <w:lang w:bidi="en-US"/>
                  </w:rPr>
                  <w:delText>3</w:delText>
                </w:r>
              </w:del>
            </w:ins>
            <w:del w:id="1071" w:author="Ministry of Education" w:date="2015-07-16T22:52:00Z">
              <w:r>
                <w:rPr>
                  <w:rFonts w:cs="Chalkboard" w:ascii="Chalkboard" w:hAnsi="Chalkboard"/>
                  <w:lang w:bidi="en-US"/>
                </w:rPr>
                <w:delText xml:space="preserve">: </w:delText>
              </w:r>
            </w:del>
          </w:p>
          <w:p>
            <w:pPr>
              <w:pStyle w:val="Normal"/>
              <w:jc w:val="both"/>
              <w:rPr>
                <w:rFonts w:ascii="Chalkboard" w:hAnsi="Chalkboard" w:cs="Chalkboard"/>
                <w:lang w:bidi="en-US"/>
                <w:del w:id="1076" w:author="Ministry of Education" w:date="2015-07-16T22:52:00Z"/>
              </w:rPr>
            </w:pPr>
            <w:ins w:id="1073" w:author="Teacher" w:date="2015-06-07T13:59:00Z">
              <w:del w:id="1074" w:author="Ministry of Education" w:date="2015-07-16T22:52:00Z">
                <w:r>
                  <w:rPr>
                    <w:rFonts w:cs="Chalkboard" w:ascii="Chalkboard" w:hAnsi="Chalkboard"/>
                    <w:lang w:bidi="en-US"/>
                  </w:rPr>
                  <w:delText xml:space="preserve">Tony Ryan – </w:delText>
                </w:r>
              </w:del>
            </w:ins>
            <w:hyperlink r:id="rId21">
              <w:del w:id="1075" w:author="Ministry of Education" w:date="2015-07-16T22:52:00Z">
                <w:r>
                  <w:rPr>
                    <w:rStyle w:val="InternetLink"/>
                    <w:rFonts w:cs="Chalkboard" w:ascii="Chalkboard" w:hAnsi="Chalkboard"/>
                    <w:lang w:bidi="en-US"/>
                  </w:rPr>
                  <w:delText>Thinker’s Keys</w:delText>
                </w:r>
              </w:del>
            </w:hyperlink>
          </w:p>
          <w:p>
            <w:pPr>
              <w:pStyle w:val="Normal"/>
              <w:jc w:val="both"/>
              <w:rPr>
                <w:rFonts w:ascii="Chalkboard" w:hAnsi="Chalkboard" w:cs="Chalkboard"/>
                <w:lang w:bidi="en-US"/>
                <w:del w:id="1078" w:author="Ministry of Education" w:date="2015-07-16T22:52:00Z"/>
              </w:rPr>
            </w:pPr>
            <w:del w:id="1077" w:author="Ministry of Education" w:date="2015-07-16T22:52:00Z">
              <w:r>
                <w:rPr>
                  <w:rFonts w:cs="Chalkboard" w:ascii="Chalkboard" w:hAnsi="Chalkboard"/>
                  <w:lang w:bidi="en-US"/>
                </w:rPr>
                <w:delText>1 The Reverse</w:delText>
              </w:r>
            </w:del>
          </w:p>
          <w:p>
            <w:pPr>
              <w:pStyle w:val="Normal"/>
              <w:jc w:val="both"/>
              <w:rPr>
                <w:rFonts w:ascii="Chalkboard" w:hAnsi="Chalkboard" w:cs="Chalkboard"/>
                <w:lang w:bidi="en-US"/>
                <w:del w:id="1080" w:author="Ministry of Education" w:date="2015-07-16T22:52:00Z"/>
              </w:rPr>
            </w:pPr>
            <w:del w:id="1079" w:author="Ministry of Education" w:date="2015-07-16T22:52:00Z">
              <w:r>
                <w:rPr>
                  <w:rFonts w:cs="Chalkboard" w:ascii="Chalkboard" w:hAnsi="Chalkboard"/>
                  <w:lang w:bidi="en-US"/>
                </w:rPr>
                <w:delText>2 The What if</w:delText>
              </w:r>
            </w:del>
          </w:p>
          <w:p>
            <w:pPr>
              <w:pStyle w:val="Normal"/>
              <w:jc w:val="both"/>
              <w:rPr>
                <w:rFonts w:ascii="Chalkboard" w:hAnsi="Chalkboard" w:cs="Chalkboard"/>
                <w:lang w:bidi="en-US"/>
                <w:del w:id="1082" w:author="Ministry of Education" w:date="2015-07-16T22:52:00Z"/>
              </w:rPr>
            </w:pPr>
            <w:del w:id="1081" w:author="Ministry of Education" w:date="2015-07-16T22:52:00Z">
              <w:r>
                <w:rPr>
                  <w:rFonts w:cs="Chalkboard" w:ascii="Chalkboard" w:hAnsi="Chalkboard"/>
                  <w:lang w:bidi="en-US"/>
                </w:rPr>
                <w:delText>15 The Inventions</w:delText>
              </w:r>
            </w:del>
          </w:p>
          <w:p>
            <w:pPr>
              <w:pStyle w:val="Normal"/>
              <w:jc w:val="both"/>
              <w:rPr>
                <w:rFonts w:ascii="Chalkboard" w:hAnsi="Chalkboard" w:cs="Chalkboard"/>
                <w:lang w:bidi="en-US"/>
                <w:del w:id="1084" w:author="Ministry of Education" w:date="2015-07-16T22:52:00Z"/>
              </w:rPr>
            </w:pPr>
            <w:del w:id="1083" w:author="Ministry of Education" w:date="2015-07-16T22:52:00Z">
              <w:r>
                <w:rPr>
                  <w:rFonts w:cs="Chalkboard" w:ascii="Chalkboard" w:hAnsi="Chalkboard"/>
                  <w:lang w:bidi="en-US"/>
                </w:rPr>
                <w:delText>17 The Construction</w:delText>
              </w:r>
            </w:del>
          </w:p>
          <w:p>
            <w:pPr>
              <w:pStyle w:val="Normal"/>
              <w:jc w:val="both"/>
              <w:rPr>
                <w:rFonts w:ascii="Chalkboard" w:hAnsi="Chalkboard" w:cs="Chalkboard"/>
                <w:lang w:bidi="en-US"/>
                <w:del w:id="1086" w:author="Ministry of Education" w:date="2015-07-16T22:52:00Z"/>
              </w:rPr>
            </w:pPr>
            <w:del w:id="1085" w:author="Ministry of Education" w:date="2015-07-16T22:52:00Z">
              <w:r>
                <w:rPr>
                  <w:rFonts w:cs="Chalkboard" w:ascii="Chalkboard" w:hAnsi="Chalkboard"/>
                  <w:lang w:bidi="en-US"/>
                </w:rPr>
                <w:delText>19 The Alternative</w:delText>
              </w:r>
            </w:del>
          </w:p>
          <w:p>
            <w:pPr>
              <w:pStyle w:val="Normal"/>
              <w:jc w:val="both"/>
              <w:rPr>
                <w:rFonts w:ascii="Chalkboard" w:hAnsi="Chalkboard" w:cs="Chalkboard"/>
                <w:lang w:bidi="en-US"/>
                <w:del w:id="1088" w:author="Ministry of Education" w:date="2015-07-16T22:52:00Z"/>
              </w:rPr>
            </w:pPr>
            <w:del w:id="1087" w:author="Ministry of Education" w:date="2015-07-16T22:52:00Z">
              <w:r>
                <w:rPr>
                  <w:rFonts w:cs="Chalkboard" w:ascii="Chalkboard" w:hAnsi="Chalkboard"/>
                  <w:lang w:bidi="en-US"/>
                </w:rPr>
                <w:delText>Activity cards at the end of PDF</w:delText>
              </w:r>
            </w:del>
          </w:p>
          <w:p>
            <w:pPr>
              <w:pStyle w:val="Normal"/>
              <w:jc w:val="both"/>
              <w:rPr>
                <w:rFonts w:ascii="Chalkboard" w:hAnsi="Chalkboard" w:cs="Chalkboard"/>
                <w:lang w:bidi="en-US"/>
                <w:del w:id="1092" w:author="Ministry of Education" w:date="2015-07-16T22:54:00Z"/>
              </w:rPr>
            </w:pPr>
            <w:ins w:id="1089" w:author="Teacher" w:date="2015-04-07T15:55:00Z">
              <w:del w:id="1090" w:author="Ministry of Education" w:date="2015-07-16T22:52:00Z">
                <w:r>
                  <w:rPr>
                    <w:rFonts w:cs="Chalkboard" w:ascii="Chalkboard" w:hAnsi="Chalkboard"/>
                    <w:lang w:bidi="en-US"/>
                  </w:rPr>
                  <w:delText xml:space="preserve">Make predictions and record </w:delText>
                </w:r>
              </w:del>
            </w:ins>
            <w:del w:id="1091" w:author="Ministry of Education" w:date="2015-07-16T22:52:00Z">
              <w:r>
                <w:rPr>
                  <w:rFonts w:cs="Chalkboard" w:ascii="Chalkboard" w:hAnsi="Chalkboard"/>
                  <w:lang w:bidi="en-US"/>
                </w:rPr>
                <w:delText>ideas</w:delText>
              </w:r>
            </w:del>
          </w:p>
          <w:p>
            <w:pPr>
              <w:pStyle w:val="Normal"/>
              <w:rPr>
                <w:rFonts w:ascii="Chalkboard" w:hAnsi="Chalkboard" w:cs="Chalkboard"/>
                <w:lang w:bidi="en-US"/>
                <w:del w:id="1094" w:author="Ministry of Education" w:date="2015-07-16T22:54:00Z"/>
              </w:rPr>
            </w:pPr>
            <w:del w:id="1093" w:author="Ministry of Education" w:date="2015-07-16T22:54:00Z">
              <w:r>
                <w:rPr>
                  <w:rFonts w:cs="Chalkboard" w:ascii="Chalkboard" w:hAnsi="Chalkboard"/>
                  <w:lang w:bidi="en-US"/>
                </w:rPr>
              </w:r>
            </w:del>
          </w:p>
          <w:p>
            <w:pPr>
              <w:pStyle w:val="Normal"/>
              <w:rPr>
                <w:rFonts w:ascii="Chalkboard" w:hAnsi="Chalkboard" w:cs="Chalkboard"/>
                <w:lang w:bidi="en-US"/>
                <w:del w:id="1096" w:author="Ministry of Education" w:date="2015-07-16T22:54:00Z"/>
              </w:rPr>
            </w:pPr>
            <w:del w:id="1095" w:author="Ministry of Education" w:date="2015-07-16T22:54:00Z">
              <w:r>
                <w:rPr>
                  <w:rFonts w:cs="Chalkboard" w:ascii="Chalkboard" w:hAnsi="Chalkboard"/>
                  <w:lang w:bidi="en-US"/>
                </w:rPr>
                <w:delText>----------------------------------------</w:delText>
              </w:r>
            </w:del>
          </w:p>
          <w:p>
            <w:pPr>
              <w:pStyle w:val="Normal"/>
              <w:rPr>
                <w:rFonts w:ascii="Chalkboard" w:hAnsi="Chalkboard" w:cs="Chalkboard"/>
                <w:lang w:bidi="en-US"/>
                <w:del w:id="1098" w:author="Ministry of Education" w:date="2015-07-16T22:54:00Z"/>
              </w:rPr>
            </w:pPr>
            <w:del w:id="1097" w:author="Ministry of Education" w:date="2015-07-16T22:54:00Z">
              <w:r>
                <w:rPr>
                  <w:rFonts w:cs="Chalkboard" w:ascii="Chalkboard" w:hAnsi="Chalkboard"/>
                  <w:lang w:bidi="en-US"/>
                </w:rPr>
                <w:delText>---------------------------------------</w:delText>
              </w:r>
            </w:del>
          </w:p>
          <w:p>
            <w:pPr>
              <w:pStyle w:val="Normal"/>
              <w:rPr>
                <w:rFonts w:ascii="Tahoma" w:hAnsi="Tahoma" w:cs="Tahoma"/>
                <w:lang w:bidi="en-US"/>
                <w:del w:id="1100" w:author="Ministry of Education" w:date="2015-07-16T22:54:00Z"/>
              </w:rPr>
            </w:pPr>
            <w:del w:id="1099" w:author="Ministry of Education" w:date="2015-07-16T22:54:00Z">
              <w:r>
                <w:rPr>
                  <w:rFonts w:cs="Tahoma" w:ascii="Tahoma" w:hAnsi="Tahoma"/>
                  <w:lang w:bidi="en-US"/>
                </w:rPr>
              </w:r>
            </w:del>
          </w:p>
          <w:p>
            <w:pPr>
              <w:pStyle w:val="Normal"/>
              <w:rPr>
                <w:rFonts w:ascii="Chalkboard" w:hAnsi="Chalkboard" w:cs="Chalkboard"/>
                <w:i/>
                <w:i/>
                <w:color w:val="0000FF"/>
                <w:sz w:val="20"/>
              </w:rPr>
            </w:pPr>
            <w:del w:id="1101" w:author="Ministry of Education" w:date="2015-07-16T22:54:00Z">
              <w:r>
                <w:rPr>
                  <w:rFonts w:cs="Tahoma" w:ascii="Tahoma" w:hAnsi="Tahoma"/>
                  <w:lang w:bidi="en-US"/>
                </w:rPr>
                <w:delText>--------------------------------------------------</w:delText>
              </w:r>
            </w:del>
          </w:p>
        </w:tc>
        <w:tc>
          <w:tcPr>
            <w:tcW w:w="345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Chalkboard" w:hAnsi="Chalkboard" w:cs="Chalkboard"/>
                <w:sz w:val="18"/>
                <w:szCs w:val="18"/>
                <w:ins w:id="1104" w:author="Ministry of Education" w:date="2015-07-16T23:54:00Z"/>
              </w:rPr>
            </w:pPr>
            <w:del w:id="1102" w:author="MOE teacher" w:date="2012-09-25T16:11:00Z">
              <w:r>
                <w:rPr>
                  <w:rFonts w:cs="Chalkboard" w:ascii="Chalkboard" w:hAnsi="Chalkboard"/>
                  <w:sz w:val="18"/>
                  <w:szCs w:val="18"/>
                </w:rPr>
                <w:delText>See Teacher’s differentiated groups in their planner.</w:delText>
              </w:r>
            </w:del>
            <w:ins w:id="1103" w:author="MOE teacher" w:date="2012-09-25T16:11:00Z">
              <w:r>
                <w:rPr>
                  <w:rFonts w:cs="Chalkboard" w:ascii="Chalkboard" w:hAnsi="Chalkboard"/>
                  <w:sz w:val="18"/>
                  <w:szCs w:val="18"/>
                </w:rPr>
                <w:t>Pupils in fluid groups according to needs.</w:t>
              </w:r>
            </w:ins>
          </w:p>
          <w:p>
            <w:pPr>
              <w:pStyle w:val="Normal"/>
              <w:rPr>
                <w:rFonts w:ascii="Chalkboard" w:hAnsi="Chalkboard" w:cs="Chalkboard"/>
                <w:sz w:val="18"/>
                <w:szCs w:val="18"/>
                <w:ins w:id="1106" w:author="Ministry of Education" w:date="2015-07-16T23:54:00Z"/>
              </w:rPr>
            </w:pPr>
            <w:ins w:id="1105" w:author="Ministry of Education" w:date="2015-07-16T23:54:00Z">
              <w:r>
                <w:rPr>
                  <w:rFonts w:cs="Chalkboard" w:ascii="Chalkboard" w:hAnsi="Chalkboard"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rFonts w:ascii="Chalkboard" w:hAnsi="Chalkboard" w:cs="Chalkboard"/>
                <w:sz w:val="18"/>
                <w:szCs w:val="18"/>
                <w:del w:id="1108" w:author="Ministry of Education" w:date="2015-07-17T00:03:00Z"/>
              </w:rPr>
            </w:pPr>
            <w:ins w:id="1107" w:author="Ministry of Education" w:date="2015-07-17T00:03:00Z">
              <w:r>
                <w:rPr>
                  <w:rFonts w:cs="Chalkboard" w:ascii="Chalkboard" w:hAnsi="Chalkboard"/>
                  <w:sz w:val="18"/>
                  <w:szCs w:val="18"/>
                </w:rPr>
                <w:t>Working with partners – talking partners</w:t>
              </w:r>
            </w:ins>
          </w:p>
          <w:p>
            <w:pPr>
              <w:pStyle w:val="Normal"/>
              <w:widowControl/>
              <w:bidi w:val="0"/>
              <w:rPr>
                <w:rFonts w:ascii="Chalkboard" w:hAnsi="Chalkboard" w:cs="Chalkboard"/>
                <w:sz w:val="18"/>
                <w:szCs w:val="18"/>
                <w:ins w:id="1110" w:author="Ministry of Education" w:date="2015-07-17T00:03:00Z"/>
              </w:rPr>
            </w:pPr>
            <w:ins w:id="1109" w:author="Ministry of Education" w:date="2015-07-17T00:03:00Z">
              <w:r>
                <w:rPr>
                  <w:rFonts w:cs="Chalkboard" w:ascii="Chalkboard" w:hAnsi="Chalkboard"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rFonts w:ascii="Chalkboard" w:hAnsi="Chalkboard" w:cs="Chalkboard"/>
                <w:sz w:val="18"/>
                <w:szCs w:val="18"/>
                <w:ins w:id="1112" w:author="Ministry of Education" w:date="2015-07-17T00:03:00Z"/>
              </w:rPr>
            </w:pPr>
            <w:ins w:id="1111" w:author="Ministry of Education" w:date="2015-07-17T00:03:00Z">
              <w:r>
                <w:rPr>
                  <w:rFonts w:cs="Chalkboard" w:ascii="Chalkboard" w:hAnsi="Chalkboard"/>
                  <w:sz w:val="18"/>
                  <w:szCs w:val="18"/>
                </w:rPr>
                <w:t>Small groups</w:t>
              </w:r>
            </w:ins>
          </w:p>
          <w:p>
            <w:pPr>
              <w:pStyle w:val="Normal"/>
              <w:rPr>
                <w:rFonts w:ascii="Chalkboard" w:hAnsi="Chalkboard" w:cs="Chalkboard"/>
                <w:sz w:val="18"/>
                <w:szCs w:val="18"/>
                <w:ins w:id="1114" w:author="Ministry of Education" w:date="2015-07-17T00:03:00Z"/>
              </w:rPr>
            </w:pPr>
            <w:ins w:id="1113" w:author="Ministry of Education" w:date="2015-07-17T00:03:00Z">
              <w:r>
                <w:rPr>
                  <w:rFonts w:cs="Chalkboard" w:ascii="Chalkboard" w:hAnsi="Chalkboard"/>
                  <w:sz w:val="18"/>
                  <w:szCs w:val="18"/>
                </w:rPr>
                <w:t>Whole class</w:t>
              </w:r>
            </w:ins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0"/>
                <w:szCs w:val="18"/>
                <w:lang w:bidi="en-US"/>
                <w:ins w:id="1116" w:author="Teacher" w:date="2015-04-07T15:52:00Z"/>
              </w:rPr>
            </w:pPr>
            <w:ins w:id="1115" w:author="Teacher" w:date="2015-04-07T15:52:00Z">
              <w:r>
                <w:rPr>
                  <w:rFonts w:cs="Chalkboard" w:ascii="Chalkboard" w:hAnsi="Chalkboard"/>
                  <w:i/>
                  <w:sz w:val="20"/>
                  <w:szCs w:val="18"/>
                  <w:lang w:bidi="en-US"/>
                </w:rPr>
              </w:r>
            </w:ins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0"/>
                <w:lang w:bidi="en-US"/>
                <w:ins w:id="1118" w:author="Teacher" w:date="2015-04-07T15:52:00Z"/>
              </w:rPr>
            </w:pPr>
            <w:ins w:id="1117" w:author="Teacher" w:date="2015-04-07T15:52:00Z">
              <w:r>
                <w:rPr>
                  <w:rFonts w:cs="Chalkboard" w:ascii="Chalkboard" w:hAnsi="Chalkboard"/>
                  <w:i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0"/>
                <w:lang w:bidi="en-US"/>
                <w:ins w:id="1120" w:author="Teacher" w:date="2015-04-07T15:52:00Z"/>
              </w:rPr>
            </w:pPr>
            <w:ins w:id="1119" w:author="Teacher" w:date="2015-04-07T15:52:00Z">
              <w:r>
                <w:rPr>
                  <w:rFonts w:cs="Chalkboard" w:ascii="Chalkboard" w:hAnsi="Chalkboard"/>
                  <w:i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0"/>
                <w:lang w:bidi="en-US"/>
                <w:ins w:id="1122" w:author="Teacher" w:date="2015-04-07T15:52:00Z"/>
              </w:rPr>
            </w:pPr>
            <w:ins w:id="1121" w:author="Teacher" w:date="2015-04-07T15:52:00Z">
              <w:r>
                <w:rPr>
                  <w:rFonts w:cs="Chalkboard" w:ascii="Chalkboard" w:hAnsi="Chalkboard"/>
                  <w:i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0"/>
                <w:lang w:bidi="en-US"/>
                <w:ins w:id="1124" w:author="Teacher" w:date="2015-04-07T15:52:00Z"/>
              </w:rPr>
            </w:pPr>
            <w:ins w:id="1123" w:author="Teacher" w:date="2015-04-07T15:52:00Z">
              <w:r>
                <w:rPr>
                  <w:rFonts w:cs="Chalkboard" w:ascii="Chalkboard" w:hAnsi="Chalkboard"/>
                  <w:i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0"/>
                <w:lang w:bidi="en-US"/>
                <w:del w:id="1126" w:author="Ministry of Education" w:date="2015-07-16T23:54:00Z"/>
              </w:rPr>
            </w:pPr>
            <w:del w:id="1125" w:author="Ministry of Education" w:date="2015-07-16T23:54:00Z">
              <w:r>
                <w:rPr>
                  <w:rFonts w:cs="Chalkboard" w:ascii="Chalkboard" w:hAnsi="Chalkboard"/>
                  <w:i/>
                  <w:sz w:val="20"/>
                  <w:lang w:bidi="en-US"/>
                </w:rPr>
              </w:r>
            </w:del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0"/>
                <w:lang w:bidi="en-US"/>
                <w:del w:id="1128" w:author="Ministry of Education" w:date="2015-07-16T23:54:00Z"/>
              </w:rPr>
            </w:pPr>
            <w:del w:id="1127" w:author="Ministry of Education" w:date="2015-07-16T23:54:00Z">
              <w:r>
                <w:rPr>
                  <w:rFonts w:cs="Chalkboard" w:ascii="Chalkboard" w:hAnsi="Chalkboard"/>
                  <w:i/>
                  <w:sz w:val="20"/>
                  <w:lang w:bidi="en-US"/>
                </w:rPr>
              </w:r>
            </w:del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0"/>
                <w:lang w:bidi="en-US"/>
                <w:del w:id="1130" w:author="Ministry of Education" w:date="2015-07-16T15:59:00Z"/>
              </w:rPr>
            </w:pPr>
            <w:del w:id="1129" w:author="Ministry of Education" w:date="2015-07-16T15:59:00Z">
              <w:r>
                <w:rPr>
                  <w:rFonts w:cs="Chalkboard" w:ascii="Chalkboard" w:hAnsi="Chalkboard"/>
                  <w:i/>
                  <w:sz w:val="20"/>
                  <w:lang w:bidi="en-US"/>
                </w:rPr>
              </w:r>
            </w:del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0"/>
                <w:lang w:bidi="en-US"/>
                <w:del w:id="1132" w:author="Ministry of Education" w:date="2015-07-16T15:59:00Z"/>
              </w:rPr>
            </w:pPr>
            <w:del w:id="1131" w:author="Ministry of Education" w:date="2015-07-16T15:59:00Z">
              <w:r>
                <w:rPr>
                  <w:rFonts w:cs="Chalkboard" w:ascii="Chalkboard" w:hAnsi="Chalkboard"/>
                  <w:i/>
                  <w:sz w:val="20"/>
                  <w:lang w:bidi="en-US"/>
                </w:rPr>
              </w:r>
            </w:del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0"/>
                <w:lang w:bidi="en-US"/>
                <w:del w:id="1134" w:author="Ministry of Education" w:date="2015-07-16T15:58:00Z"/>
              </w:rPr>
            </w:pPr>
            <w:del w:id="1133" w:author="Ministry of Education" w:date="2015-07-16T15:58:00Z">
              <w:r>
                <w:rPr>
                  <w:rFonts w:cs="Chalkboard" w:ascii="Chalkboard" w:hAnsi="Chalkboard"/>
                  <w:i/>
                  <w:sz w:val="20"/>
                  <w:lang w:bidi="en-US"/>
                </w:rPr>
              </w:r>
            </w:del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0"/>
                <w:lang w:bidi="en-US"/>
                <w:del w:id="1136" w:author="Ministry of Education" w:date="2015-07-16T15:58:00Z"/>
              </w:rPr>
            </w:pPr>
            <w:del w:id="1135" w:author="Ministry of Education" w:date="2015-07-16T15:58:00Z">
              <w:r>
                <w:rPr>
                  <w:rFonts w:cs="Chalkboard" w:ascii="Chalkboard" w:hAnsi="Chalkboard"/>
                  <w:i/>
                  <w:sz w:val="20"/>
                  <w:lang w:bidi="en-US"/>
                </w:rPr>
              </w:r>
            </w:del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0"/>
                <w:lang w:bidi="en-US"/>
                <w:del w:id="1138" w:author="Ministry of Education" w:date="2015-07-16T15:58:00Z"/>
              </w:rPr>
            </w:pPr>
            <w:del w:id="1137" w:author="Ministry of Education" w:date="2015-07-16T15:58:00Z">
              <w:r>
                <w:rPr>
                  <w:rFonts w:cs="Chalkboard" w:ascii="Chalkboard" w:hAnsi="Chalkboard"/>
                  <w:i/>
                  <w:sz w:val="20"/>
                  <w:lang w:bidi="en-US"/>
                </w:rPr>
              </w:r>
            </w:del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0"/>
                <w:lang w:bidi="en-US"/>
                <w:del w:id="1140" w:author="Ministry of Education" w:date="2015-07-16T15:58:00Z"/>
              </w:rPr>
            </w:pPr>
            <w:del w:id="1139" w:author="Ministry of Education" w:date="2015-07-16T15:58:00Z">
              <w:r>
                <w:rPr>
                  <w:rFonts w:cs="Chalkboard" w:ascii="Chalkboard" w:hAnsi="Chalkboard"/>
                  <w:i/>
                  <w:sz w:val="20"/>
                  <w:lang w:bidi="en-US"/>
                </w:rPr>
              </w:r>
            </w:del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0"/>
                <w:lang w:bidi="en-US"/>
                <w:del w:id="1142" w:author="Ministry of Education" w:date="2015-07-16T15:58:00Z"/>
              </w:rPr>
            </w:pPr>
            <w:del w:id="1141" w:author="Ministry of Education" w:date="2015-07-16T15:58:00Z">
              <w:r>
                <w:rPr>
                  <w:rFonts w:cs="Chalkboard" w:ascii="Chalkboard" w:hAnsi="Chalkboard"/>
                  <w:i/>
                  <w:sz w:val="20"/>
                  <w:lang w:bidi="en-US"/>
                </w:rPr>
              </w:r>
            </w:del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0"/>
                <w:lang w:bidi="en-US"/>
                <w:del w:id="1144" w:author="Ministry of Education" w:date="2015-07-16T15:58:00Z"/>
              </w:rPr>
            </w:pPr>
            <w:del w:id="1143" w:author="Ministry of Education" w:date="2015-07-16T15:58:00Z">
              <w:r>
                <w:rPr>
                  <w:rFonts w:cs="Chalkboard" w:ascii="Chalkboard" w:hAnsi="Chalkboard"/>
                  <w:i/>
                  <w:sz w:val="20"/>
                  <w:lang w:bidi="en-US"/>
                </w:rPr>
              </w:r>
            </w:del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0"/>
                <w:lang w:bidi="en-US"/>
                <w:del w:id="1146" w:author="Ministry of Education" w:date="2015-07-16T15:58:00Z"/>
              </w:rPr>
            </w:pPr>
            <w:del w:id="1145" w:author="Ministry of Education" w:date="2015-07-16T15:58:00Z">
              <w:r>
                <w:rPr>
                  <w:rFonts w:cs="Chalkboard" w:ascii="Chalkboard" w:hAnsi="Chalkboard"/>
                  <w:i/>
                  <w:sz w:val="20"/>
                  <w:lang w:bidi="en-US"/>
                </w:rPr>
              </w:r>
            </w:del>
          </w:p>
          <w:p>
            <w:pPr>
              <w:pStyle w:val="Normal"/>
              <w:rPr>
                <w:rFonts w:ascii="Chalkboard" w:hAnsi="Chalkboard" w:cs="Verdana"/>
                <w:i/>
                <w:i/>
                <w:sz w:val="20"/>
                <w:lang w:bidi="en-US"/>
                <w:del w:id="1148" w:author="Ministry of Education" w:date="2015-07-16T23:54:00Z"/>
              </w:rPr>
            </w:pPr>
            <w:del w:id="1147" w:author="Ministry of Education" w:date="2015-07-16T23:54:00Z">
              <w:r>
                <w:rPr>
                  <w:rFonts w:cs="Verdana" w:ascii="Chalkboard" w:hAnsi="Chalkboard"/>
                  <w:i/>
                  <w:sz w:val="20"/>
                  <w:lang w:bidi="en-US"/>
                </w:rPr>
                <w:delText>----------------------------------</w:delText>
              </w:r>
            </w:del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0"/>
                <w:lang w:bidi="en-US"/>
                <w:del w:id="1150" w:author="Ministry of Education" w:date="2015-07-16T23:54:00Z"/>
              </w:rPr>
            </w:pPr>
            <w:del w:id="1149" w:author="Ministry of Education" w:date="2015-07-16T23:54:00Z">
              <w:r>
                <w:rPr>
                  <w:rFonts w:cs="Chalkboard" w:ascii="Chalkboard" w:hAnsi="Chalkboard"/>
                  <w:i/>
                  <w:sz w:val="20"/>
                  <w:lang w:bidi="en-US"/>
                </w:rPr>
              </w:r>
            </w:del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0"/>
                <w:lang w:bidi="en-US"/>
                <w:del w:id="1152" w:author="Ministry of Education" w:date="2015-07-16T23:06:00Z"/>
              </w:rPr>
            </w:pPr>
            <w:del w:id="1151" w:author="Ministry of Education" w:date="2015-07-16T23:06:00Z">
              <w:r>
                <w:rPr>
                  <w:rFonts w:cs="Chalkboard" w:ascii="Chalkboard" w:hAnsi="Chalkboard"/>
                  <w:i/>
                  <w:sz w:val="20"/>
                  <w:lang w:bidi="en-US"/>
                </w:rPr>
                <w:delText>Make oral contributions to class discussions.</w:delText>
              </w:r>
            </w:del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0"/>
                <w:lang w:bidi="en-US"/>
                <w:del w:id="1154" w:author="Ministry of Education" w:date="2015-07-16T23:06:00Z"/>
              </w:rPr>
            </w:pPr>
            <w:del w:id="1153" w:author="Ministry of Education" w:date="2015-07-16T23:06:00Z">
              <w:r>
                <w:rPr>
                  <w:rFonts w:cs="Chalkboard" w:ascii="Chalkboard" w:hAnsi="Chalkboard"/>
                  <w:i/>
                  <w:sz w:val="20"/>
                  <w:lang w:bidi="en-US"/>
                </w:rPr>
              </w:r>
            </w:del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0"/>
                <w:lang w:bidi="en-US"/>
                <w:del w:id="1160" w:author="Ministry of Education" w:date="2015-07-16T23:06:00Z"/>
              </w:rPr>
            </w:pPr>
            <w:ins w:id="1155" w:author="Teacher" w:date="2015-04-07T15:52:00Z">
              <w:del w:id="1156" w:author="Ministry of Education" w:date="2015-07-16T23:06:00Z">
                <w:r>
                  <w:rPr>
                    <w:rFonts w:cs="Chalkboard" w:ascii="Chalkboard" w:hAnsi="Chalkboard"/>
                    <w:i/>
                    <w:sz w:val="20"/>
                    <w:lang w:bidi="en-US"/>
                  </w:rPr>
                  <w:delText xml:space="preserve">Brainstorm for descriptive words about </w:delText>
                </w:r>
              </w:del>
            </w:ins>
            <w:ins w:id="1157" w:author="Teacher" w:date="2015-06-07T13:51:00Z">
              <w:del w:id="1158" w:author="Ministry of Education" w:date="2015-07-16T23:06:00Z">
                <w:r>
                  <w:rPr>
                    <w:rFonts w:cs="Chalkboard" w:ascii="Chalkboard" w:hAnsi="Chalkboard"/>
                    <w:i/>
                    <w:sz w:val="20"/>
                    <w:lang w:bidi="en-US"/>
                  </w:rPr>
                  <w:delText>inventions</w:delText>
                </w:r>
              </w:del>
            </w:ins>
            <w:del w:id="1159" w:author="Ministry of Education" w:date="2015-07-16T23:06:00Z">
              <w:r>
                <w:rPr>
                  <w:rFonts w:cs="Chalkboard" w:ascii="Chalkboard" w:hAnsi="Chalkboard"/>
                  <w:i/>
                  <w:sz w:val="20"/>
                  <w:lang w:bidi="en-US"/>
                </w:rPr>
                <w:delText xml:space="preserve"> - list and record for future reference</w:delText>
              </w:r>
            </w:del>
          </w:p>
          <w:p>
            <w:pPr>
              <w:pStyle w:val="Normal"/>
              <w:widowControl/>
              <w:bidi w:val="0"/>
              <w:rPr>
                <w:rFonts w:ascii="Chalkboard" w:hAnsi="Chalkboard" w:cs="Chalkboard"/>
                <w:i/>
                <w:i/>
                <w:sz w:val="20"/>
                <w:lang w:bidi="en-US"/>
                <w:del w:id="1162" w:author="Ministry of Education" w:date="2015-07-16T23:06:00Z"/>
              </w:rPr>
            </w:pPr>
            <w:del w:id="1161" w:author="Ministry of Education" w:date="2015-07-16T23:06:00Z">
              <w:r>
                <w:rPr>
                  <w:rFonts w:cs="Chalkboard" w:ascii="Chalkboard" w:hAnsi="Chalkboard"/>
                  <w:i/>
                  <w:sz w:val="20"/>
                  <w:lang w:bidi="en-US"/>
                </w:rPr>
              </w:r>
            </w:del>
          </w:p>
          <w:p>
            <w:pPr>
              <w:pStyle w:val="Normal"/>
              <w:rPr>
                <w:del w:id="1172" w:author="Ministry of Education" w:date="2015-07-16T23:06:00Z"/>
              </w:rPr>
            </w:pPr>
            <w:ins w:id="1163" w:author="Teacher" w:date="2015-04-07T15:54:00Z">
              <w:del w:id="1164" w:author="Ministry of Education" w:date="2015-07-16T23:06:00Z">
                <w:r>
                  <w:rPr>
                    <w:rFonts w:cs="Chalkboard" w:ascii="Chalkboard" w:hAnsi="Chalkboard"/>
                    <w:i/>
                    <w:sz w:val="20"/>
                    <w:lang w:bidi="en-US"/>
                  </w:rPr>
                  <w:delText xml:space="preserve">Understanding of the basis for an everyday technology, when the students identify </w:delText>
                </w:r>
              </w:del>
            </w:ins>
            <w:ins w:id="1165" w:author="Teacher" w:date="2015-06-07T13:52:00Z">
              <w:del w:id="1166" w:author="Ministry of Education" w:date="2015-07-16T23:06:00Z">
                <w:r>
                  <w:rPr>
                    <w:rFonts w:cs="Verdana" w:ascii="Chalkboard" w:hAnsi="Chalkboard"/>
                    <w:i/>
                    <w:sz w:val="20"/>
                    <w:lang w:bidi="en-US"/>
                  </w:rPr>
                  <w:delText>inventions</w:delText>
                </w:r>
              </w:del>
            </w:ins>
            <w:ins w:id="1167" w:author="Teacher" w:date="2015-04-07T15:54:00Z">
              <w:del w:id="1168" w:author="Ministry of Education" w:date="2015-07-16T23:06:00Z">
                <w:r>
                  <w:rPr>
                    <w:rFonts w:cs="Chalkboard" w:ascii="Chalkboard" w:hAnsi="Chalkboard"/>
                    <w:i/>
                    <w:sz w:val="20"/>
                    <w:lang w:bidi="en-US"/>
                  </w:rPr>
                  <w:delText xml:space="preserve"> around their </w:delText>
                </w:r>
              </w:del>
            </w:ins>
            <w:ins w:id="1169" w:author="Teacher" w:date="2015-06-07T13:52:00Z">
              <w:del w:id="1170" w:author="Ministry of Education" w:date="2015-07-16T23:06:00Z">
                <w:r>
                  <w:rPr>
                    <w:rFonts w:cs="Verdana" w:ascii="Chalkboard" w:hAnsi="Chalkboard"/>
                    <w:i/>
                    <w:sz w:val="20"/>
                    <w:lang w:bidi="en-US"/>
                  </w:rPr>
                  <w:delText xml:space="preserve">school &amp; </w:delText>
                </w:r>
              </w:del>
            </w:ins>
            <w:del w:id="1171" w:author="Ministry of Education" w:date="2015-07-16T23:06:00Z">
              <w:r>
                <w:rPr>
                  <w:rFonts w:cs="Chalkboard" w:ascii="Chalkboard" w:hAnsi="Chalkboard"/>
                  <w:i/>
                  <w:sz w:val="20"/>
                  <w:lang w:bidi="en-US"/>
                </w:rPr>
                <w:delText>home;</w:delText>
              </w:r>
            </w:del>
          </w:p>
          <w:p>
            <w:pPr>
              <w:pStyle w:val="Normal"/>
              <w:widowControl/>
              <w:bidi w:val="0"/>
              <w:rPr>
                <w:rFonts w:ascii="Chalkboard" w:hAnsi="Chalkboard" w:cs="Verdana"/>
                <w:i/>
                <w:i/>
                <w:sz w:val="20"/>
                <w:lang w:bidi="en-US"/>
                <w:del w:id="1174" w:author="Ministry of Education" w:date="2015-07-16T23:06:00Z"/>
              </w:rPr>
            </w:pPr>
            <w:del w:id="1173" w:author="Ministry of Education" w:date="2015-07-16T23:06:00Z">
              <w:r>
                <w:rPr>
                  <w:rFonts w:cs="Verdana" w:ascii="Chalkboard" w:hAnsi="Chalkboard"/>
                  <w:i/>
                  <w:sz w:val="20"/>
                  <w:lang w:bidi="en-US"/>
                </w:rPr>
              </w:r>
            </w:del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0"/>
                <w:lang w:bidi="en-US"/>
                <w:del w:id="1176" w:author="Ministry of Education" w:date="2015-07-16T23:06:00Z"/>
              </w:rPr>
            </w:pPr>
            <w:del w:id="1175" w:author="Ministry of Education" w:date="2015-07-16T23:06:00Z">
              <w:r>
                <w:rPr>
                  <w:rFonts w:cs="Chalkboard" w:ascii="Chalkboard" w:hAnsi="Chalkboard"/>
                  <w:i/>
                  <w:sz w:val="20"/>
                  <w:lang w:bidi="en-US"/>
                </w:rPr>
              </w:r>
            </w:del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0"/>
                <w:lang w:bidi="en-US"/>
                <w:del w:id="1180" w:author="Ministry of Education" w:date="2015-07-16T23:06:00Z"/>
              </w:rPr>
            </w:pPr>
            <w:ins w:id="1177" w:author="Teacher" w:date="2015-04-07T15:54:00Z">
              <w:del w:id="1178" w:author="Ministry of Education" w:date="2015-07-16T23:06:00Z">
                <w:r>
                  <w:rPr>
                    <w:rFonts w:cs="Chalkboard" w:ascii="Chalkboard" w:hAnsi="Chalkboard"/>
                    <w:i/>
                    <w:sz w:val="20"/>
                    <w:lang w:bidi="en-US"/>
                  </w:rPr>
                  <w:delText xml:space="preserve">Ability to plan an investigation, when the students explain how they would </w:delText>
                </w:r>
              </w:del>
            </w:ins>
            <w:del w:id="1179" w:author="Ministry of Education" w:date="2015-07-16T23:06:00Z">
              <w:r>
                <w:rPr>
                  <w:rFonts w:cs="Verdana" w:ascii="Chalkboard" w:hAnsi="Chalkboard"/>
                  <w:i/>
                  <w:sz w:val="20"/>
                  <w:lang w:bidi="en-US"/>
                </w:rPr>
                <w:delText>create a device</w:delText>
              </w:r>
            </w:del>
          </w:p>
          <w:p>
            <w:pPr>
              <w:pStyle w:val="Normal"/>
              <w:widowControl/>
              <w:bidi w:val="0"/>
              <w:rPr>
                <w:rFonts w:ascii="Chalkboard" w:hAnsi="Chalkboard" w:cs="Chalkboard"/>
                <w:i/>
                <w:i/>
                <w:sz w:val="20"/>
                <w:lang w:bidi="en-US"/>
                <w:del w:id="1182" w:author="Ministry of Education" w:date="2015-07-16T23:54:00Z"/>
              </w:rPr>
            </w:pPr>
            <w:del w:id="1181" w:author="Ministry of Education" w:date="2015-07-16T23:54:00Z">
              <w:r>
                <w:rPr>
                  <w:rFonts w:cs="Chalkboard" w:ascii="Chalkboard" w:hAnsi="Chalkboard"/>
                  <w:i/>
                  <w:sz w:val="20"/>
                  <w:lang w:bidi="en-US"/>
                </w:rPr>
              </w:r>
            </w:del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0"/>
                <w:lang w:bidi="en-US"/>
                <w:del w:id="1184" w:author="Ministry of Education" w:date="2015-07-16T23:54:00Z"/>
              </w:rPr>
            </w:pPr>
            <w:del w:id="1183" w:author="Ministry of Education" w:date="2015-07-16T23:54:00Z">
              <w:r>
                <w:rPr>
                  <w:rFonts w:cs="Chalkboard" w:ascii="Chalkboard" w:hAnsi="Chalkboard"/>
                  <w:i/>
                  <w:sz w:val="20"/>
                  <w:lang w:bidi="en-US"/>
                </w:rPr>
              </w:r>
            </w:del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0"/>
                <w:lang w:bidi="en-US"/>
                <w:del w:id="1186" w:author="Ministry of Education" w:date="2015-07-16T23:54:00Z"/>
              </w:rPr>
            </w:pPr>
            <w:del w:id="1185" w:author="Ministry of Education" w:date="2015-07-16T23:54:00Z">
              <w:r>
                <w:rPr>
                  <w:rFonts w:cs="Chalkboard" w:ascii="Chalkboard" w:hAnsi="Chalkboard"/>
                  <w:i/>
                  <w:sz w:val="20"/>
                  <w:lang w:bidi="en-US"/>
                </w:rPr>
              </w:r>
            </w:del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0"/>
                <w:lang w:bidi="en-US"/>
                <w:del w:id="1188" w:author="Ministry of Education" w:date="2015-07-16T23:54:00Z"/>
              </w:rPr>
            </w:pPr>
            <w:del w:id="1187" w:author="Ministry of Education" w:date="2015-07-16T23:54:00Z">
              <w:r>
                <w:rPr>
                  <w:rFonts w:cs="Chalkboard" w:ascii="Chalkboard" w:hAnsi="Chalkboard"/>
                  <w:i/>
                  <w:sz w:val="20"/>
                  <w:lang w:bidi="en-US"/>
                </w:rPr>
              </w:r>
            </w:del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0"/>
                <w:lang w:bidi="en-US"/>
                <w:del w:id="1190" w:author="Ministry of Education" w:date="2015-07-16T23:54:00Z"/>
              </w:rPr>
            </w:pPr>
            <w:del w:id="1189" w:author="Ministry of Education" w:date="2015-07-16T23:54:00Z">
              <w:r>
                <w:rPr>
                  <w:rFonts w:cs="Chalkboard" w:ascii="Chalkboard" w:hAnsi="Chalkboard"/>
                  <w:i/>
                  <w:sz w:val="20"/>
                  <w:lang w:bidi="en-US"/>
                </w:rPr>
              </w:r>
            </w:del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0"/>
                <w:lang w:bidi="en-US"/>
                <w:del w:id="1192" w:author="Ministry of Education" w:date="2015-07-16T23:54:00Z"/>
              </w:rPr>
            </w:pPr>
            <w:del w:id="1191" w:author="Ministry of Education" w:date="2015-07-16T23:54:00Z">
              <w:r>
                <w:rPr>
                  <w:rFonts w:cs="Chalkboard" w:ascii="Chalkboard" w:hAnsi="Chalkboard"/>
                  <w:i/>
                  <w:sz w:val="20"/>
                  <w:lang w:bidi="en-US"/>
                </w:rPr>
              </w:r>
            </w:del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0"/>
                <w:lang w:bidi="en-US"/>
                <w:del w:id="1194" w:author="Ministry of Education" w:date="2015-07-16T23:54:00Z"/>
              </w:rPr>
            </w:pPr>
            <w:del w:id="1193" w:author="Ministry of Education" w:date="2015-07-16T23:54:00Z">
              <w:r>
                <w:rPr>
                  <w:rFonts w:cs="Chalkboard" w:ascii="Chalkboard" w:hAnsi="Chalkboard"/>
                  <w:i/>
                  <w:sz w:val="20"/>
                  <w:lang w:bidi="en-US"/>
                </w:rPr>
              </w:r>
            </w:del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0"/>
                <w:lang w:bidi="en-US"/>
                <w:del w:id="1196" w:author="Ministry of Education" w:date="2015-07-16T23:54:00Z"/>
              </w:rPr>
            </w:pPr>
            <w:del w:id="1195" w:author="Ministry of Education" w:date="2015-07-16T23:54:00Z">
              <w:r>
                <w:rPr>
                  <w:rFonts w:cs="Chalkboard" w:ascii="Chalkboard" w:hAnsi="Chalkboard"/>
                  <w:i/>
                  <w:sz w:val="20"/>
                  <w:lang w:bidi="en-US"/>
                </w:rPr>
              </w:r>
            </w:del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0"/>
                <w:lang w:bidi="en-US"/>
                <w:del w:id="1198" w:author="Ministry of Education" w:date="2015-07-16T23:54:00Z"/>
              </w:rPr>
            </w:pPr>
            <w:del w:id="1197" w:author="Ministry of Education" w:date="2015-07-16T23:54:00Z">
              <w:r>
                <w:rPr>
                  <w:rFonts w:cs="Chalkboard" w:ascii="Chalkboard" w:hAnsi="Chalkboard"/>
                  <w:i/>
                  <w:sz w:val="20"/>
                  <w:lang w:bidi="en-US"/>
                </w:rPr>
              </w:r>
            </w:del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0"/>
                <w:lang w:bidi="en-US"/>
                <w:del w:id="1200" w:author="Ministry of Education" w:date="2015-07-16T23:54:00Z"/>
              </w:rPr>
            </w:pPr>
            <w:del w:id="1199" w:author="Ministry of Education" w:date="2015-07-16T23:54:00Z">
              <w:r>
                <w:rPr>
                  <w:rFonts w:cs="Chalkboard" w:ascii="Chalkboard" w:hAnsi="Chalkboard"/>
                  <w:i/>
                  <w:sz w:val="20"/>
                  <w:lang w:bidi="en-US"/>
                </w:rPr>
              </w:r>
            </w:del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0"/>
                <w:lang w:bidi="en-US"/>
                <w:del w:id="1202" w:author="Ministry of Education" w:date="2015-07-16T23:54:00Z"/>
              </w:rPr>
            </w:pPr>
            <w:del w:id="1201" w:author="Ministry of Education" w:date="2015-07-16T23:54:00Z">
              <w:r>
                <w:rPr>
                  <w:rFonts w:cs="Chalkboard" w:ascii="Chalkboard" w:hAnsi="Chalkboard"/>
                  <w:i/>
                  <w:sz w:val="20"/>
                  <w:lang w:bidi="en-US"/>
                </w:rPr>
                <w:delText>--------------------------------</w:delText>
              </w:r>
            </w:del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0"/>
                <w:lang w:bidi="en-US"/>
                <w:del w:id="1204" w:author="Ministry of Education" w:date="2015-07-16T23:54:00Z"/>
              </w:rPr>
            </w:pPr>
            <w:del w:id="1203" w:author="Ministry of Education" w:date="2015-07-16T23:54:00Z">
              <w:r>
                <w:rPr>
                  <w:rFonts w:cs="Chalkboard" w:ascii="Chalkboard" w:hAnsi="Chalkboard"/>
                  <w:i/>
                  <w:sz w:val="20"/>
                  <w:lang w:bidi="en-US"/>
                </w:rPr>
                <w:delText>Mixed activities similar to SOLO Stimulating student’s thinking</w:delText>
              </w:r>
            </w:del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18"/>
                <w:szCs w:val="18"/>
                <w:lang w:bidi="en-US"/>
                <w:ins w:id="1206" w:author="Teacher" w:date="2015-04-07T16:22:00Z"/>
              </w:rPr>
            </w:pPr>
            <w:ins w:id="1205" w:author="Teacher" w:date="2015-04-07T16:22:00Z">
              <w:r>
                <w:rPr>
                  <w:rFonts w:cs="Chalkboard" w:ascii="Chalkboard" w:hAnsi="Chalkboard"/>
                  <w:i/>
                  <w:sz w:val="18"/>
                  <w:szCs w:val="18"/>
                  <w:lang w:bidi="en-US"/>
                </w:rPr>
              </w:r>
            </w:ins>
          </w:p>
          <w:p>
            <w:pPr>
              <w:pStyle w:val="Normal"/>
              <w:rPr>
                <w:rFonts w:ascii="Chalkboard" w:hAnsi="Chalkboard" w:cs="Chalkboard"/>
                <w:sz w:val="18"/>
                <w:szCs w:val="18"/>
                <w:ins w:id="1208" w:author="Teacher" w:date="2015-04-07T16:22:00Z"/>
              </w:rPr>
            </w:pPr>
            <w:ins w:id="1207" w:author="Teacher" w:date="2015-04-07T16:22:00Z">
              <w:r>
                <w:rPr>
                  <w:rFonts w:cs="Chalkboard" w:ascii="Chalkboard" w:hAnsi="Chalkboard"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rFonts w:ascii="Chalkboard" w:hAnsi="Chalkboard" w:cs="Chalkboard"/>
                <w:sz w:val="18"/>
                <w:szCs w:val="18"/>
                <w:ins w:id="1210" w:author="Teacher" w:date="2015-04-07T16:22:00Z"/>
              </w:rPr>
            </w:pPr>
            <w:ins w:id="1209" w:author="Teacher" w:date="2015-04-07T16:22:00Z">
              <w:r>
                <w:rPr>
                  <w:rFonts w:cs="Chalkboard" w:ascii="Chalkboard" w:hAnsi="Chalkboard"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rFonts w:ascii="Chalkboard" w:hAnsi="Chalkboard" w:cs="Chalkboard"/>
                <w:sz w:val="18"/>
                <w:szCs w:val="18"/>
                <w:ins w:id="1212" w:author="Teacher" w:date="2015-04-07T16:22:00Z"/>
              </w:rPr>
            </w:pPr>
            <w:ins w:id="1211" w:author="Teacher" w:date="2015-04-07T16:22:00Z">
              <w:r>
                <w:rPr>
                  <w:rFonts w:cs="Chalkboard" w:ascii="Chalkboard" w:hAnsi="Chalkboard"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rFonts w:ascii="Chalkboard" w:hAnsi="Chalkboard" w:cs="Chalkboard"/>
                <w:sz w:val="18"/>
                <w:szCs w:val="18"/>
                <w:ins w:id="1214" w:author="Teacher" w:date="2015-04-07T16:22:00Z"/>
              </w:rPr>
            </w:pPr>
            <w:ins w:id="1213" w:author="Teacher" w:date="2015-04-07T16:22:00Z">
              <w:r>
                <w:rPr>
                  <w:rFonts w:cs="Chalkboard" w:ascii="Chalkboard" w:hAnsi="Chalkboard"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rFonts w:ascii="Chalkboard" w:hAnsi="Chalkboard" w:cs="Chalkboard"/>
                <w:sz w:val="18"/>
                <w:szCs w:val="18"/>
                <w:ins w:id="1216" w:author="Teacher" w:date="2015-04-07T16:22:00Z"/>
              </w:rPr>
            </w:pPr>
            <w:ins w:id="1215" w:author="Teacher" w:date="2015-04-07T16:22:00Z">
              <w:r>
                <w:rPr>
                  <w:rFonts w:cs="Chalkboard" w:ascii="Chalkboard" w:hAnsi="Chalkboard"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rFonts w:ascii="Chalkboard" w:hAnsi="Chalkboard" w:cs="Chalkboard"/>
                <w:sz w:val="18"/>
                <w:szCs w:val="18"/>
                <w:ins w:id="1218" w:author="Teacher" w:date="2015-04-07T16:22:00Z"/>
              </w:rPr>
            </w:pPr>
            <w:ins w:id="1217" w:author="Teacher" w:date="2015-04-07T16:22:00Z">
              <w:r>
                <w:rPr>
                  <w:rFonts w:cs="Chalkboard" w:ascii="Chalkboard" w:hAnsi="Chalkboard"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rFonts w:ascii="Chalkboard" w:hAnsi="Chalkboard" w:cs="Chalkboard"/>
                <w:sz w:val="18"/>
                <w:szCs w:val="18"/>
                <w:ins w:id="1220" w:author="Teacher" w:date="2015-04-07T16:22:00Z"/>
              </w:rPr>
            </w:pPr>
            <w:ins w:id="1219" w:author="Teacher" w:date="2015-04-07T16:22:00Z">
              <w:r>
                <w:rPr>
                  <w:rFonts w:cs="Chalkboard" w:ascii="Chalkboard" w:hAnsi="Chalkboard"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rFonts w:ascii="Chalkboard" w:hAnsi="Chalkboard" w:cs="Chalkboard"/>
                <w:sz w:val="18"/>
                <w:szCs w:val="18"/>
                <w:del w:id="1222" w:author="Ministry of Education" w:date="2015-07-16T23:54:00Z"/>
              </w:rPr>
            </w:pPr>
            <w:del w:id="1221" w:author="Ministry of Education" w:date="2015-07-16T23:54:00Z">
              <w:r>
                <w:rPr>
                  <w:rFonts w:cs="Chalkboard" w:ascii="Chalkboard" w:hAnsi="Chalkboard"/>
                  <w:sz w:val="18"/>
                  <w:szCs w:val="18"/>
                </w:rPr>
              </w:r>
            </w:del>
          </w:p>
          <w:p>
            <w:pPr>
              <w:pStyle w:val="Normal"/>
              <w:rPr>
                <w:rFonts w:ascii="Chalkboard" w:hAnsi="Chalkboard" w:cs="Chalkboard"/>
                <w:sz w:val="18"/>
                <w:szCs w:val="18"/>
                <w:del w:id="1224" w:author="Ministry of Education" w:date="2015-07-16T23:54:00Z"/>
              </w:rPr>
            </w:pPr>
            <w:del w:id="1223" w:author="Ministry of Education" w:date="2015-07-16T23:54:00Z">
              <w:r>
                <w:rPr>
                  <w:rFonts w:cs="Chalkboard" w:ascii="Chalkboard" w:hAnsi="Chalkboard"/>
                  <w:sz w:val="18"/>
                  <w:szCs w:val="18"/>
                </w:rPr>
              </w:r>
            </w:del>
          </w:p>
          <w:p>
            <w:pPr>
              <w:pStyle w:val="Normal"/>
              <w:rPr>
                <w:rFonts w:ascii="Chalkboard" w:hAnsi="Chalkboard" w:cs="Chalkboard"/>
                <w:sz w:val="18"/>
                <w:szCs w:val="18"/>
                <w:del w:id="1226" w:author="Ministry of Education" w:date="2015-07-16T23:54:00Z"/>
              </w:rPr>
            </w:pPr>
            <w:del w:id="1225" w:author="Ministry of Education" w:date="2015-07-16T23:54:00Z">
              <w:r>
                <w:rPr>
                  <w:rFonts w:cs="Chalkboard" w:ascii="Chalkboard" w:hAnsi="Chalkboard"/>
                  <w:sz w:val="18"/>
                  <w:szCs w:val="18"/>
                </w:rPr>
              </w:r>
            </w:del>
          </w:p>
          <w:p>
            <w:pPr>
              <w:pStyle w:val="Normal"/>
              <w:rPr>
                <w:rFonts w:ascii="Chalkboard" w:hAnsi="Chalkboard" w:cs="Chalkboard"/>
                <w:sz w:val="18"/>
                <w:szCs w:val="18"/>
              </w:rPr>
            </w:pPr>
            <w:del w:id="1227" w:author="Ministry of Education" w:date="2015-07-16T23:54:00Z">
              <w:r>
                <w:rPr>
                  <w:rFonts w:cs="Chalkboard" w:ascii="Chalkboard" w:hAnsi="Chalkboard"/>
                  <w:sz w:val="18"/>
                  <w:szCs w:val="18"/>
                </w:rPr>
                <w:delText>------------------------------------</w:delText>
              </w:r>
            </w:del>
          </w:p>
        </w:tc>
      </w:tr>
      <w:tr>
        <w:trPr>
          <w:trHeight w:val="143" w:hRule="atLeast"/>
        </w:trPr>
        <w:tc>
          <w:tcPr>
            <w:tcW w:w="14083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4" w:space="0" w:color="FF0000"/>
            </w:tcBorders>
            <w:shd w:fill="BFBFBF" w:val="clear"/>
          </w:tcPr>
          <w:p>
            <w:pPr>
              <w:pStyle w:val="Normal"/>
              <w:rPr>
                <w:rFonts w:ascii="Chalkboard" w:hAnsi="Chalkboard" w:cs="Chalkboard"/>
                <w:sz w:val="8"/>
                <w:szCs w:val="8"/>
              </w:rPr>
            </w:pPr>
            <w:del w:id="1228" w:author="MOE teacher" w:date="2012-09-25T16:25:00Z">
              <w:r>
                <w:rPr>
                  <w:rFonts w:cs="Chalkboard" w:ascii="Chalkboard" w:hAnsi="Chalkboard"/>
                  <w:sz w:val="8"/>
                  <w:szCs w:val="8"/>
                </w:rPr>
                <w:delText>Structure and Language notes</w:delText>
              </w:r>
            </w:del>
          </w:p>
        </w:tc>
      </w:tr>
      <w:tr>
        <w:trPr>
          <w:trHeight w:val="1128" w:hRule="atLeast"/>
        </w:trPr>
        <w:tc>
          <w:tcPr>
            <w:tcW w:w="14083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widowControl w:val="false"/>
              <w:autoSpaceDE w:val="false"/>
              <w:rPr>
                <w:del w:id="1230" w:author="MOE teacher" w:date="2012-09-25T16:25:00Z"/>
              </w:rPr>
            </w:pPr>
            <w:del w:id="1229" w:author="MOE teacher" w:date="2012-09-25T16:25:00Z">
              <w:r>
                <w:rPr>
                  <w:rFonts w:cs="Chalkboard" w:ascii="Chalkboard" w:hAnsi="Chalkboard"/>
                  <w:b/>
                  <w:sz w:val="20"/>
                </w:rPr>
                <w:delText>Purpose</w:delText>
              </w:r>
            </w:del>
          </w:p>
          <w:p>
            <w:pPr>
              <w:pStyle w:val="Normal"/>
              <w:widowControl w:val="false"/>
              <w:autoSpaceDE w:val="false"/>
              <w:rPr>
                <w:del w:id="1236" w:author="MOE teacher" w:date="2012-09-25T16:25:00Z"/>
              </w:rPr>
            </w:pPr>
            <w:del w:id="1231" w:author="MOE teacher" w:date="2012-09-25T16:25:00Z">
              <w:r>
                <w:rPr>
                  <w:rFonts w:eastAsia="Chalkboard" w:cs="Chalkboard" w:ascii="Chalkboard" w:hAnsi="Chalkboard"/>
                  <w:b/>
                  <w:sz w:val="20"/>
                </w:rPr>
                <w:delText xml:space="preserve"> </w:delText>
              </w:r>
            </w:del>
            <w:del w:id="1232" w:author="MOE teacher" w:date="2012-09-25T16:25:00Z">
              <w:r>
                <w:rPr>
                  <w:rFonts w:cs="Chalkboard" w:ascii="Chalkboard" w:hAnsi="Chalkboard"/>
                  <w:b/>
                  <w:sz w:val="20"/>
                </w:rPr>
                <w:delText xml:space="preserve">- </w:delText>
              </w:r>
            </w:del>
            <w:del w:id="1233" w:author="MOE teacher" w:date="2012-09-25T16:25:00Z">
              <w:r>
                <w:rPr>
                  <w:rFonts w:cs="Chalkboard" w:ascii="Chalkboard" w:hAnsi="Chalkboard"/>
                  <w:sz w:val="20"/>
                </w:rPr>
                <w:delText>to narrate</w:delText>
              </w:r>
            </w:del>
            <w:del w:id="1234" w:author="MOE teacher" w:date="2012-09-25T16:25:00Z">
              <w:r>
                <w:rPr>
                  <w:rFonts w:cs="Chalkboard" w:ascii="Chalkboard" w:hAnsi="Chalkboard"/>
                  <w:b/>
                  <w:sz w:val="20"/>
                </w:rPr>
                <w:delText> ...  </w:delText>
              </w:r>
            </w:del>
            <w:del w:id="1235" w:author="MOE teacher" w:date="2012-09-25T16:25:00Z">
              <w:r>
                <w:rPr>
                  <w:rFonts w:cs="Chalkboard" w:ascii="Chalkboard" w:hAnsi="Chalkboard"/>
                  <w:sz w:val="20"/>
                </w:rPr>
                <w:delText>a  story,  using  a  written  or visual scenario as a prompt</w:delText>
              </w:r>
            </w:del>
          </w:p>
          <w:p>
            <w:pPr>
              <w:pStyle w:val="Normal"/>
              <w:widowControl w:val="false"/>
              <w:autoSpaceDE w:val="false"/>
              <w:rPr>
                <w:rFonts w:ascii="Chalkboard" w:hAnsi="Chalkboard" w:cs="Chalkboard"/>
                <w:b/>
                <w:b/>
                <w:sz w:val="20"/>
                <w:del w:id="1238" w:author="MOE teacher" w:date="2012-09-25T16:25:00Z"/>
              </w:rPr>
            </w:pPr>
            <w:del w:id="1237" w:author="MOE teacher" w:date="2012-09-25T16:25:00Z">
              <w:r>
                <w:rPr>
                  <w:rFonts w:cs="Chalkboard" w:ascii="Chalkboard" w:hAnsi="Chalkboard"/>
                  <w:b/>
                  <w:sz w:val="20"/>
                </w:rPr>
                <w:delText>Structural features</w:delText>
              </w:r>
            </w:del>
          </w:p>
          <w:p>
            <w:pPr>
              <w:pStyle w:val="Normal"/>
              <w:widowControl w:val="false"/>
              <w:autoSpaceDE w:val="false"/>
              <w:rPr>
                <w:del w:id="1242" w:author="MOE teacher" w:date="2012-09-25T16:25:00Z"/>
              </w:rPr>
            </w:pPr>
            <w:del w:id="1239" w:author="MOE teacher" w:date="2012-09-25T16:25:00Z">
              <w:r>
                <w:rPr>
                  <w:rFonts w:cs="Chalkboard" w:ascii="Chalkboard" w:hAnsi="Chalkboard"/>
                  <w:sz w:val="20"/>
                </w:rPr>
                <w:delText></w:delText>
              </w:r>
            </w:del>
            <w:del w:id="1240" w:author="MOE teacher" w:date="2012-09-25T16:25:00Z">
              <w:r>
                <w:rPr>
                  <w:rFonts w:eastAsia="Chalkboard" w:cs="Chalkboard" w:ascii="Chalkboard" w:hAnsi="Chalkboard"/>
                  <w:sz w:val="20"/>
                </w:rPr>
                <w:delText xml:space="preserve"> </w:delText>
              </w:r>
            </w:del>
            <w:del w:id="1241" w:author="MOE teacher" w:date="2012-09-25T16:25:00Z">
              <w:r>
                <w:rPr>
                  <w:rFonts w:cs="Chalkboard" w:ascii="Chalkboard" w:hAnsi="Chalkboard"/>
                  <w:sz w:val="20"/>
                </w:rPr>
                <w:delText>Orientation – an opening statement/s that introduces the context: the participants (who), the setting (where) and the time (when)  A series of actions or events leading to a complication – one or more problems that must be resolved</w:delText>
              </w:r>
            </w:del>
          </w:p>
          <w:p>
            <w:pPr>
              <w:pStyle w:val="Normal"/>
              <w:widowControl w:val="false"/>
              <w:autoSpaceDE w:val="false"/>
              <w:rPr>
                <w:rFonts w:ascii="Chalkboard" w:hAnsi="Chalkboard" w:cs="Chalkboard"/>
                <w:sz w:val="20"/>
                <w:del w:id="1246" w:author="MOE teacher" w:date="2012-09-25T16:25:00Z"/>
              </w:rPr>
            </w:pPr>
            <w:del w:id="1243" w:author="MOE teacher" w:date="2012-09-25T16:25:00Z">
              <w:r>
                <w:rPr>
                  <w:rFonts w:cs="Chalkboard" w:ascii="Chalkboard" w:hAnsi="Chalkboard"/>
                  <w:sz w:val="20"/>
                </w:rPr>
                <w:delText> </w:delText>
              </w:r>
            </w:del>
            <w:del w:id="1244" w:author="MOE teacher" w:date="2012-09-25T16:25:00Z">
              <w:r>
                <w:rPr>
                  <w:rFonts w:eastAsia="Chalkboard" w:cs="Chalkboard" w:ascii="Chalkboard" w:hAnsi="Chalkboard"/>
                  <w:sz w:val="20"/>
                </w:rPr>
                <w:delText xml:space="preserve"> </w:delText>
              </w:r>
            </w:del>
            <w:del w:id="1245" w:author="MOE teacher" w:date="2012-09-25T16:25:00Z">
              <w:r>
                <w:rPr>
                  <w:rFonts w:cs="Chalkboard" w:ascii="Chalkboard" w:hAnsi="Chalkboard"/>
                  <w:sz w:val="20"/>
                </w:rPr>
                <w:delText>Ending/resolution – in which the problem is resolved (happily or unhappily)</w:delText>
              </w:r>
            </w:del>
          </w:p>
          <w:p>
            <w:pPr>
              <w:pStyle w:val="Normal"/>
              <w:widowControl w:val="false"/>
              <w:autoSpaceDE w:val="false"/>
              <w:rPr>
                <w:rFonts w:ascii="Chalkboard" w:hAnsi="Chalkboard" w:cs="Chalkboard"/>
                <w:b/>
                <w:b/>
                <w:sz w:val="20"/>
                <w:del w:id="1248" w:author="MOE teacher" w:date="2012-09-25T16:25:00Z"/>
              </w:rPr>
            </w:pPr>
            <w:del w:id="1247" w:author="MOE teacher" w:date="2012-09-25T16:25:00Z">
              <w:r>
                <w:rPr>
                  <w:rFonts w:cs="Chalkboard" w:ascii="Chalkboard" w:hAnsi="Chalkboard"/>
                  <w:b/>
                  <w:sz w:val="20"/>
                </w:rPr>
                <w:delText>Language Features</w:delText>
              </w:r>
            </w:del>
          </w:p>
          <w:p>
            <w:pPr>
              <w:pStyle w:val="Normal"/>
              <w:widowControl w:val="false"/>
              <w:autoSpaceDE w:val="false"/>
              <w:rPr>
                <w:del w:id="1252" w:author="MOE teacher" w:date="2012-09-25T16:25:00Z"/>
              </w:rPr>
            </w:pPr>
            <w:del w:id="1249" w:author="MOE teacher" w:date="2012-09-25T16:25:00Z">
              <w:r>
                <w:rPr>
                  <w:rFonts w:cs="Chalkboard" w:ascii="Chalkboard" w:hAnsi="Chalkboard"/>
                  <w:sz w:val="20"/>
                </w:rPr>
                <w:delText></w:delText>
              </w:r>
            </w:del>
            <w:del w:id="1250" w:author="MOE teacher" w:date="2012-09-25T16:25:00Z">
              <w:r>
                <w:rPr>
                  <w:rFonts w:eastAsia="Chalkboard" w:cs="Chalkboard" w:ascii="Chalkboard" w:hAnsi="Chalkboard"/>
                  <w:sz w:val="20"/>
                </w:rPr>
                <w:delText xml:space="preserve"> </w:delText>
              </w:r>
            </w:del>
            <w:del w:id="1251" w:author="MOE teacher" w:date="2012-09-25T16:25:00Z">
              <w:r>
                <w:rPr>
                  <w:rFonts w:cs="Chalkboard" w:ascii="Chalkboard" w:hAnsi="Chalkboard"/>
                  <w:sz w:val="20"/>
                </w:rPr>
                <w:delText>Characters with individual personalities and identities</w:delText>
              </w:r>
            </w:del>
          </w:p>
          <w:p>
            <w:pPr>
              <w:pStyle w:val="Normal"/>
              <w:widowControl w:val="false"/>
              <w:autoSpaceDE w:val="false"/>
              <w:rPr>
                <w:del w:id="1256" w:author="MOE teacher" w:date="2012-09-25T16:25:00Z"/>
              </w:rPr>
            </w:pPr>
            <w:del w:id="1253" w:author="MOE teacher" w:date="2012-09-25T16:25:00Z">
              <w:r>
                <w:rPr>
                  <w:rFonts w:cs="Chalkboard" w:ascii="Chalkboard" w:hAnsi="Chalkboard"/>
                  <w:sz w:val="20"/>
                </w:rPr>
                <w:delText> </w:delText>
              </w:r>
            </w:del>
            <w:del w:id="1254" w:author="MOE teacher" w:date="2012-09-25T16:25:00Z">
              <w:r>
                <w:rPr>
                  <w:rFonts w:eastAsia="Chalkboard" w:cs="Chalkboard" w:ascii="Chalkboard" w:hAnsi="Chalkboard"/>
                  <w:sz w:val="20"/>
                </w:rPr>
                <w:delText xml:space="preserve"> </w:delText>
              </w:r>
            </w:del>
            <w:del w:id="1255" w:author="MOE teacher" w:date="2012-09-25T16:25:00Z">
              <w:r>
                <w:rPr>
                  <w:rFonts w:cs="Chalkboard" w:ascii="Chalkboard" w:hAnsi="Chalkboard"/>
                  <w:sz w:val="20"/>
                </w:rPr>
                <w:delText>Use of dialogue</w:delText>
              </w:r>
            </w:del>
          </w:p>
          <w:p>
            <w:pPr>
              <w:pStyle w:val="Normal"/>
              <w:widowControl w:val="false"/>
              <w:autoSpaceDE w:val="false"/>
              <w:rPr>
                <w:del w:id="1260" w:author="MOE teacher" w:date="2012-09-25T16:25:00Z"/>
              </w:rPr>
            </w:pPr>
            <w:del w:id="1257" w:author="MOE teacher" w:date="2012-09-25T16:25:00Z">
              <w:r>
                <w:rPr>
                  <w:rFonts w:cs="Chalkboard" w:ascii="Chalkboard" w:hAnsi="Chalkboard"/>
                  <w:sz w:val="20"/>
                </w:rPr>
                <w:delText> </w:delText>
              </w:r>
            </w:del>
            <w:del w:id="1258" w:author="MOE teacher" w:date="2012-09-25T16:25:00Z">
              <w:r>
                <w:rPr>
                  <w:rFonts w:eastAsia="Chalkboard" w:cs="Chalkboard" w:ascii="Chalkboard" w:hAnsi="Chalkboard"/>
                  <w:sz w:val="20"/>
                </w:rPr>
                <w:delText xml:space="preserve"> </w:delText>
              </w:r>
            </w:del>
            <w:del w:id="1259" w:author="MOE teacher" w:date="2012-09-25T16:25:00Z">
              <w:r>
                <w:rPr>
                  <w:rFonts w:cs="Chalkboard" w:ascii="Chalkboard" w:hAnsi="Chalkboard"/>
                  <w:sz w:val="20"/>
                </w:rPr>
                <w:delText>Descriptive and/or figurative language</w:delText>
              </w:r>
            </w:del>
          </w:p>
          <w:p>
            <w:pPr>
              <w:pStyle w:val="Normal"/>
              <w:widowControl w:val="false"/>
              <w:autoSpaceDE w:val="false"/>
              <w:rPr>
                <w:del w:id="1264" w:author="MOE teacher" w:date="2012-09-25T16:25:00Z"/>
              </w:rPr>
            </w:pPr>
            <w:del w:id="1261" w:author="MOE teacher" w:date="2012-09-25T16:25:00Z">
              <w:r>
                <w:rPr>
                  <w:rFonts w:cs="Chalkboard" w:ascii="Chalkboard" w:hAnsi="Chalkboard"/>
                  <w:sz w:val="20"/>
                </w:rPr>
                <w:delText> </w:delText>
              </w:r>
            </w:del>
            <w:del w:id="1262" w:author="MOE teacher" w:date="2012-09-25T16:25:00Z">
              <w:r>
                <w:rPr>
                  <w:rFonts w:eastAsia="Chalkboard" w:cs="Chalkboard" w:ascii="Chalkboard" w:hAnsi="Chalkboard"/>
                  <w:sz w:val="20"/>
                </w:rPr>
                <w:delText xml:space="preserve"> </w:delText>
              </w:r>
            </w:del>
            <w:del w:id="1263" w:author="MOE teacher" w:date="2012-09-25T16:25:00Z">
              <w:r>
                <w:rPr>
                  <w:rFonts w:cs="Chalkboard" w:ascii="Chalkboard" w:hAnsi="Chalkboard"/>
                  <w:sz w:val="20"/>
                </w:rPr>
                <w:delText>Nouns related to the event – specific people, places and happenings</w:delText>
              </w:r>
            </w:del>
          </w:p>
          <w:p>
            <w:pPr>
              <w:pStyle w:val="Normal"/>
              <w:widowControl w:val="false"/>
              <w:autoSpaceDE w:val="false"/>
              <w:rPr>
                <w:rFonts w:ascii="Chalkboard" w:hAnsi="Chalkboard" w:cs="Chalkboard"/>
                <w:sz w:val="20"/>
                <w:del w:id="1269" w:author="MOE teacher" w:date="2012-09-25T16:25:00Z"/>
              </w:rPr>
            </w:pPr>
            <w:del w:id="1265" w:author="MOE teacher" w:date="2012-09-25T16:25:00Z">
              <w:r>
                <w:rPr>
                  <w:rFonts w:eastAsia="Chalkboard" w:cs="Chalkboard" w:ascii="Chalkboard" w:hAnsi="Chalkboard"/>
                  <w:sz w:val="20"/>
                </w:rPr>
                <w:delText xml:space="preserve"> </w:delText>
              </w:r>
            </w:del>
            <w:del w:id="1266" w:author="MOE teacher" w:date="2012-09-25T16:25:00Z">
              <w:r>
                <w:rPr>
                  <w:rFonts w:cs="Chalkboard" w:ascii="Chalkboard" w:hAnsi="Chalkboard"/>
                  <w:sz w:val="20"/>
                </w:rPr>
                <w:delText></w:delText>
              </w:r>
            </w:del>
            <w:del w:id="1267" w:author="MOE teacher" w:date="2012-09-25T16:25:00Z">
              <w:r>
                <w:rPr>
                  <w:rFonts w:eastAsia="Chalkboard" w:cs="Chalkboard" w:ascii="Chalkboard" w:hAnsi="Chalkboard"/>
                  <w:sz w:val="20"/>
                </w:rPr>
                <w:delText xml:space="preserve"> </w:delText>
              </w:r>
            </w:del>
            <w:del w:id="1268" w:author="MOE teacher" w:date="2012-09-25T16:25:00Z">
              <w:r>
                <w:rPr>
                  <w:rFonts w:cs="Chalkboard" w:ascii="Chalkboard" w:hAnsi="Chalkboard"/>
                  <w:sz w:val="20"/>
                </w:rPr>
                <w:delText>Connectives showing time sequence (first, then, next)</w:delText>
              </w:r>
            </w:del>
          </w:p>
          <w:p>
            <w:pPr>
              <w:pStyle w:val="Normal"/>
              <w:widowControl w:val="false"/>
              <w:autoSpaceDE w:val="false"/>
              <w:rPr>
                <w:del w:id="1273" w:author="MOE teacher" w:date="2012-09-25T16:25:00Z"/>
              </w:rPr>
            </w:pPr>
            <w:del w:id="1270" w:author="MOE teacher" w:date="2012-09-25T16:25:00Z">
              <w:r>
                <w:rPr>
                  <w:rFonts w:cs="Chalkboard" w:ascii="Chalkboard" w:hAnsi="Chalkboard"/>
                  <w:sz w:val="20"/>
                </w:rPr>
                <w:delText></w:delText>
              </w:r>
            </w:del>
            <w:del w:id="1271" w:author="MOE teacher" w:date="2012-09-25T16:25:00Z">
              <w:r>
                <w:rPr>
                  <w:rFonts w:eastAsia="Chalkboard" w:cs="Chalkboard" w:ascii="Chalkboard" w:hAnsi="Chalkboard"/>
                  <w:sz w:val="20"/>
                </w:rPr>
                <w:delText xml:space="preserve"> </w:delText>
              </w:r>
            </w:del>
            <w:del w:id="1272" w:author="MOE teacher" w:date="2012-09-25T16:25:00Z">
              <w:r>
                <w:rPr>
                  <w:rFonts w:cs="Chalkboard" w:ascii="Chalkboard" w:hAnsi="Chalkboard"/>
                  <w:sz w:val="20"/>
                </w:rPr>
                <w:delText>Past tense (although may also use present or future tense, especially in dialogue)</w:delText>
              </w:r>
            </w:del>
          </w:p>
          <w:p>
            <w:pPr>
              <w:pStyle w:val="Normal"/>
              <w:widowControl w:val="false"/>
              <w:autoSpaceDE w:val="false"/>
              <w:rPr>
                <w:rFonts w:ascii="Chalkboard" w:hAnsi="Chalkboard" w:cs="Chalkboard"/>
                <w:sz w:val="20"/>
              </w:rPr>
            </w:pPr>
            <w:del w:id="1274" w:author="MOE teacher" w:date="2012-09-25T16:25:00Z">
              <w:r>
                <w:rPr>
                  <w:rFonts w:cs="Chalkboard" w:ascii="Chalkboard" w:hAnsi="Chalkboard"/>
                  <w:sz w:val="20"/>
                </w:rPr>
                <w:delText> </w:delText>
              </w:r>
            </w:del>
            <w:del w:id="1275" w:author="MOE teacher" w:date="2012-09-25T16:25:00Z">
              <w:r>
                <w:rPr>
                  <w:rFonts w:eastAsia="Chalkboard" w:cs="Chalkboard" w:ascii="Chalkboard" w:hAnsi="Chalkboard"/>
                  <w:sz w:val="20"/>
                </w:rPr>
                <w:delText xml:space="preserve"> </w:delText>
              </w:r>
            </w:del>
            <w:del w:id="1276" w:author="MOE teacher" w:date="2012-09-25T16:25:00Z">
              <w:r>
                <w:rPr>
                  <w:rFonts w:cs="Chalkboard" w:ascii="Chalkboard" w:hAnsi="Chalkboard"/>
                  <w:sz w:val="20"/>
                </w:rPr>
                <w:delText>Choice of language features may create a mystery, action, horror, fantasy, romance, detective or adventure narrative.</w:delText>
              </w:r>
            </w:del>
          </w:p>
        </w:tc>
      </w:tr>
      <w:tr>
        <w:trPr>
          <w:trHeight w:val="481" w:hRule="atLeast"/>
        </w:trPr>
        <w:tc>
          <w:tcPr>
            <w:tcW w:w="14083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0" w:after="0"/>
              <w:rPr>
                <w:rFonts w:ascii="Chalkboard" w:hAnsi="Chalkboard" w:cs="Chalkboard"/>
                <w:sz w:val="18"/>
                <w:szCs w:val="20"/>
                <w:ins w:id="1296" w:author="Teacher" w:date="2015-04-07T15:49:00Z"/>
              </w:rPr>
            </w:pPr>
            <w:r>
              <w:rPr>
                <w:rFonts w:cs="Chalkboard" w:ascii="Chalkboard" w:hAnsi="Chalkboard"/>
                <w:sz w:val="20"/>
                <w:szCs w:val="20"/>
              </w:rPr>
              <w:t xml:space="preserve">Key Competency focus: </w:t>
            </w:r>
            <w:del w:id="1277" w:author="Teacher" w:date="2015-04-07T15:49:00Z">
              <w:r>
                <w:rPr>
                  <w:rFonts w:cs="Chalkboard" w:ascii="Chalkboard" w:hAnsi="Chalkboard"/>
                  <w:sz w:val="18"/>
                  <w:szCs w:val="20"/>
                </w:rPr>
                <w:delText xml:space="preserve">Thinking </w:delText>
              </w:r>
            </w:del>
            <w:ins w:id="1278" w:author="MOE teacher" w:date="2012-09-25T16:12:00Z">
              <w:del w:id="1279" w:author="Teacher" w:date="2015-04-07T15:49:00Z">
                <w:r>
                  <w:rPr>
                    <w:rFonts w:eastAsia="Wingdings" w:cs="Wingdings" w:ascii="Wingdings" w:hAnsi="Wingdings"/>
                    <w:sz w:val="28"/>
                  </w:rPr>
                  <w:delText></w:delText>
                </w:r>
              </w:del>
            </w:ins>
            <w:del w:id="1280" w:author="Teacher" w:date="2015-04-07T15:49:00Z">
              <w:r>
                <w:rPr>
                  <w:rFonts w:cs="Chalkboard" w:ascii="Chalkboard" w:hAnsi="Chalkboard"/>
                  <w:sz w:val="22"/>
                </w:rPr>
                <w:delText xml:space="preserve">X </w:delText>
              </w:r>
            </w:del>
            <w:del w:id="1281" w:author="Teacher" w:date="2015-04-07T15:49:00Z">
              <w:r>
                <w:rPr>
                  <w:rFonts w:cs="Chalkboard" w:ascii="Chalkboard" w:hAnsi="Chalkboard"/>
                  <w:sz w:val="18"/>
                  <w:szCs w:val="20"/>
                </w:rPr>
                <w:delText>Managing Self</w:delText>
              </w:r>
            </w:del>
            <w:del w:id="1282" w:author="Teacher" w:date="2015-04-07T15:49:00Z">
              <w:r>
                <w:rPr>
                  <w:rFonts w:cs="Chalkboard" w:ascii="Chalkboard" w:hAnsi="Chalkboard"/>
                  <w:sz w:val="28"/>
                </w:rPr>
                <w:delText xml:space="preserve">  </w:delText>
              </w:r>
            </w:del>
            <w:del w:id="1283" w:author="Teacher" w:date="2015-04-07T15:49:00Z">
              <w:r>
                <w:rPr>
                  <w:rFonts w:cs="Chalkboard" w:ascii="Chalkboard" w:hAnsi="Chalkboard"/>
                  <w:sz w:val="18"/>
                  <w:szCs w:val="20"/>
                </w:rPr>
                <w:delText>Relating to Others</w:delText>
              </w:r>
            </w:del>
            <w:del w:id="1284" w:author="Teacher" w:date="2015-04-07T15:49:00Z">
              <w:r>
                <w:rPr>
                  <w:rFonts w:cs="Chalkboard" w:ascii="Chalkboard" w:hAnsi="Chalkboard"/>
                  <w:sz w:val="28"/>
                </w:rPr>
                <w:delText xml:space="preserve"> </w:delText>
              </w:r>
            </w:del>
            <w:ins w:id="1285" w:author="MOE teacher" w:date="2013-01-30T12:52:00Z">
              <w:del w:id="1286" w:author="Teacher" w:date="2015-04-07T15:49:00Z">
                <w:r>
                  <w:rPr>
                    <w:rFonts w:eastAsia="Wingdings" w:cs="Wingdings" w:ascii="Wingdings" w:hAnsi="Wingdings"/>
                    <w:sz w:val="28"/>
                  </w:rPr>
                  <w:delText></w:delText>
                </w:r>
              </w:del>
            </w:ins>
            <w:del w:id="1287" w:author="Teacher" w:date="2015-04-07T15:49:00Z">
              <w:r>
                <w:rPr>
                  <w:rFonts w:cs="Chalkboard" w:ascii="Chalkboard" w:hAnsi="Chalkboard"/>
                  <w:sz w:val="18"/>
                  <w:szCs w:val="20"/>
                </w:rPr>
                <w:delText>Participating and Contributing</w:delText>
              </w:r>
            </w:del>
            <w:del w:id="1288" w:author="Teacher" w:date="2015-04-07T15:49:00Z">
              <w:r>
                <w:rPr>
                  <w:rFonts w:cs="Chalkboard" w:ascii="Chalkboard" w:hAnsi="Chalkboard"/>
                  <w:sz w:val="28"/>
                </w:rPr>
                <w:delText xml:space="preserve"> </w:delText>
              </w:r>
            </w:del>
            <w:del w:id="1289" w:author="Teacher" w:date="2015-04-07T15:49:00Z">
              <w:r>
                <w:rPr>
                  <w:rFonts w:cs="Chalkboard" w:ascii="Chalkboard" w:hAnsi="Chalkboard"/>
                  <w:sz w:val="18"/>
                  <w:szCs w:val="20"/>
                </w:rPr>
                <w:delText xml:space="preserve"> </w:delText>
              </w:r>
            </w:del>
            <w:ins w:id="1290" w:author="MOE teacher" w:date="2012-09-25T16:12:00Z">
              <w:del w:id="1291" w:author="Teacher" w:date="2015-04-07T15:49:00Z">
                <w:r>
                  <w:rPr>
                    <w:rFonts w:eastAsia="Wingdings" w:cs="Wingdings" w:ascii="Wingdings" w:hAnsi="Wingdings"/>
                    <w:sz w:val="28"/>
                  </w:rPr>
                  <w:delText></w:delText>
                </w:r>
              </w:del>
            </w:ins>
            <w:ins w:id="1292" w:author="MOE teacher" w:date="2012-09-25T16:12:00Z">
              <w:del w:id="1293" w:author="Teacher" w:date="2015-04-07T15:49:00Z">
                <w:r>
                  <w:rPr>
                    <w:rFonts w:cs="Chalkboard" w:ascii="Chalkboard" w:hAnsi="Chalkboard"/>
                    <w:sz w:val="18"/>
                    <w:szCs w:val="20"/>
                  </w:rPr>
                  <w:delText xml:space="preserve"> </w:delText>
                </w:r>
              </w:del>
            </w:ins>
            <w:del w:id="1294" w:author="Teacher" w:date="2015-04-07T15:49:00Z">
              <w:r>
                <w:rPr>
                  <w:rFonts w:cs="Chalkboard" w:ascii="Chalkboard" w:hAnsi="Chalkboard"/>
                  <w:sz w:val="18"/>
                  <w:szCs w:val="20"/>
                </w:rPr>
                <w:delText>Using Language, Symbols and Text</w:delText>
              </w:r>
            </w:del>
            <w:del w:id="1295" w:author="Teacher" w:date="2015-04-07T15:49:00Z">
              <w:r>
                <w:rPr>
                  <w:rFonts w:cs="Chalkboard" w:ascii="Chalkboard" w:hAnsi="Chalkboard"/>
                  <w:sz w:val="28"/>
                </w:rPr>
                <w:delText xml:space="preserve"> </w:delText>
              </w:r>
            </w:del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3686" w:leader="none"/>
                <w:tab w:val="left" w:pos="6379" w:leader="none"/>
              </w:tabs>
              <w:jc w:val="both"/>
              <w:rPr>
                <w:ins w:id="1314" w:author="Teacher" w:date="2015-04-07T15:49:00Z"/>
              </w:rPr>
            </w:pPr>
            <w:ins w:id="1297" w:author="Teacher" w:date="2015-04-07T15:49:00Z">
              <w:r>
                <w:rPr>
                  <w:rFonts w:eastAsia="Wingdings" w:cs="Wingdings" w:ascii="Wingdings" w:hAnsi="Wingdings"/>
                  <w:lang w:bidi="en-US"/>
                </w:rPr>
                <w:t></w:t>
              </w:r>
            </w:ins>
            <w:ins w:id="1298" w:author="Teacher" w:date="2015-04-07T15:49:00Z">
              <w:r>
                <w:rPr>
                  <w:rFonts w:eastAsia="Chalkboard" w:cs="Chalkboard" w:ascii="Chalkboard" w:hAnsi="Chalkboard"/>
                  <w:lang w:bidi="en-US"/>
                </w:rPr>
                <w:t xml:space="preserve">  </w:t>
              </w:r>
            </w:ins>
            <w:ins w:id="1299" w:author="Teacher" w:date="2015-04-07T15:49:00Z">
              <w:r>
                <w:rPr>
                  <w:rFonts w:cs="Chalkboard" w:ascii="Chalkboard" w:hAnsi="Chalkboard"/>
                  <w:highlight w:val="yellow"/>
                  <w:lang w:bidi="en-US"/>
                </w:rPr>
                <w:t>Using Language, symbols and Texts</w:t>
              </w:r>
            </w:ins>
            <w:ins w:id="1300" w:author="Teacher" w:date="2015-04-07T15:49:00Z">
              <w:r>
                <w:rPr>
                  <w:rFonts w:cs="Chalkboard" w:ascii="Chalkboard" w:hAnsi="Chalkboard"/>
                  <w:lang w:bidi="en-US"/>
                </w:rPr>
                <w:t xml:space="preserve">  </w:t>
              </w:r>
            </w:ins>
            <w:ins w:id="1301" w:author="Teacher" w:date="2015-06-07T14:08:00Z">
              <w:del w:id="1302" w:author="Ministry of Education" w:date="2015-07-17T00:25:00Z">
                <w:r>
                  <w:rPr>
                    <w:rFonts w:eastAsia="Wingdings" w:cs="Wingdings" w:ascii="Wingdings" w:hAnsi="Wingdings"/>
                    <w:lang w:bidi="en-US"/>
                  </w:rPr>
                  <w:delText></w:delText>
                </w:r>
              </w:del>
            </w:ins>
            <w:ins w:id="1303" w:author="Ministry of Education" w:date="2015-07-17T00:25:00Z">
              <w:r>
                <w:rPr>
                  <w:rFonts w:cs="Chalkboard" w:ascii="Chalkboard" w:hAnsi="Chalkboard"/>
                  <w:lang w:bidi="en-US"/>
                </w:rPr>
                <w:t xml:space="preserve"> </w:t>
              </w:r>
            </w:ins>
            <w:ins w:id="1304" w:author="Ministry of Education" w:date="2015-07-17T00:25:00Z">
              <w:r>
                <w:rPr>
                  <w:rFonts w:eastAsia="Wingdings" w:cs="Wingdings" w:ascii="Wingdings" w:hAnsi="Wingdings"/>
                  <w:lang w:bidi="en-US"/>
                </w:rPr>
                <w:t></w:t>
              </w:r>
            </w:ins>
            <w:ins w:id="1305" w:author="Ministry of Education" w:date="2015-07-17T00:25:00Z">
              <w:r>
                <w:rPr>
                  <w:rFonts w:cs="Chalkboard" w:ascii="Chalkboard" w:hAnsi="Chalkboard"/>
                  <w:lang w:bidi="en-US"/>
                </w:rPr>
                <w:t xml:space="preserve">  </w:t>
              </w:r>
            </w:ins>
            <w:ins w:id="1306" w:author="Teacher" w:date="2015-04-07T15:49:00Z">
              <w:del w:id="1307" w:author="Ministry of Education" w:date="2015-07-17T00:25:00Z">
                <w:r>
                  <w:rPr>
                    <w:rFonts w:cs="Chalkboard" w:ascii="Chalkboard" w:hAnsi="Chalkboard"/>
                    <w:lang w:bidi="en-US"/>
                  </w:rPr>
                  <w:delText xml:space="preserve">  </w:delText>
                </w:r>
              </w:del>
            </w:ins>
            <w:ins w:id="1308" w:author="Teacher" w:date="2015-04-07T15:49:00Z">
              <w:r>
                <w:rPr>
                  <w:rFonts w:cs="Chalkboard" w:ascii="Chalkboard" w:hAnsi="Chalkboard"/>
                  <w:highlight w:val="yellow"/>
                  <w:lang w:bidi="en-US"/>
                </w:rPr>
                <w:t>Managing Self</w:t>
              </w:r>
            </w:ins>
            <w:ins w:id="1309" w:author="Teacher" w:date="2015-04-07T15:49:00Z">
              <w:r>
                <w:rPr>
                  <w:rFonts w:cs="Chalkboard" w:ascii="Chalkboard" w:hAnsi="Chalkboard"/>
                  <w:lang w:bidi="en-US"/>
                </w:rPr>
                <w:t xml:space="preserve">       </w:t>
              </w:r>
            </w:ins>
            <w:ins w:id="1310" w:author="Ministry of Education" w:date="2015-07-17T00:24:00Z">
              <w:r>
                <w:rPr>
                  <w:rFonts w:eastAsia="Wingdings" w:cs="Wingdings" w:ascii="Wingdings" w:hAnsi="Wingdings"/>
                  <w:lang w:bidi="en-US"/>
                </w:rPr>
                <w:t></w:t>
              </w:r>
            </w:ins>
            <w:ins w:id="1311" w:author="Teacher" w:date="2015-06-07T14:08:00Z">
              <w:del w:id="1312" w:author="Ministry of Education" w:date="2015-07-17T00:24:00Z">
                <w:r>
                  <w:rPr>
                    <w:rFonts w:eastAsia="Wingdings" w:cs="Wingdings" w:ascii="Wingdings" w:hAnsi="Wingdings"/>
                    <w:lang w:bidi="en-US"/>
                  </w:rPr>
                  <w:delText></w:delText>
                </w:r>
              </w:del>
            </w:ins>
            <w:ins w:id="1313" w:author="Teacher" w:date="2015-04-07T15:49:00Z">
              <w:r>
                <w:rPr>
                  <w:rFonts w:cs="Chalkboard" w:ascii="Chalkboard" w:hAnsi="Chalkboard"/>
                  <w:lang w:bidi="en-US"/>
                </w:rPr>
                <w:t xml:space="preserve">  Relating to Others      </w:t>
              </w:r>
            </w:ins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3686" w:leader="none"/>
                <w:tab w:val="left" w:pos="6379" w:leader="none"/>
              </w:tabs>
              <w:jc w:val="both"/>
              <w:rPr>
                <w:rFonts w:ascii="Chalkboard" w:hAnsi="Chalkboard" w:cs="Chalkboard"/>
                <w:lang w:bidi="en-US"/>
                <w:ins w:id="1326" w:author="Teacher" w:date="2015-04-07T15:49:00Z"/>
              </w:rPr>
            </w:pPr>
            <w:ins w:id="1315" w:author="Ministry of Education" w:date="2015-07-17T00:24:00Z">
              <w:r>
                <w:rPr>
                  <w:rFonts w:eastAsia="Wingdings" w:cs="Wingdings" w:ascii="Wingdings" w:hAnsi="Wingdings"/>
                  <w:lang w:bidi="en-US"/>
                </w:rPr>
                <w:t></w:t>
              </w:r>
            </w:ins>
            <w:ins w:id="1316" w:author="Ministry of Education" w:date="2015-07-17T00:24:00Z">
              <w:r>
                <w:rPr>
                  <w:rFonts w:eastAsia="Chalkboard" w:cs="Chalkboard" w:ascii="Chalkboard" w:hAnsi="Chalkboard"/>
                  <w:lang w:bidi="en-US"/>
                </w:rPr>
                <w:t xml:space="preserve">  </w:t>
              </w:r>
            </w:ins>
            <w:ins w:id="1317" w:author="Teacher" w:date="2015-04-07T15:49:00Z">
              <w:del w:id="1318" w:author="Ministry of Education" w:date="2015-07-17T00:23:00Z">
                <w:r>
                  <w:rPr>
                    <w:rFonts w:eastAsia="Wingdings" w:cs="Wingdings" w:ascii="Wingdings" w:hAnsi="Wingdings"/>
                    <w:lang w:bidi="en-US"/>
                  </w:rPr>
                  <w:delText></w:delText>
                </w:r>
              </w:del>
            </w:ins>
            <w:ins w:id="1319" w:author="Teacher" w:date="2015-04-07T15:49:00Z">
              <w:del w:id="1320" w:author="Ministry of Education" w:date="2015-07-17T00:23:00Z">
                <w:r>
                  <w:rPr>
                    <w:rFonts w:eastAsia="Chalkboard" w:cs="Chalkboard" w:ascii="Chalkboard" w:hAnsi="Chalkboard"/>
                    <w:lang w:bidi="en-US"/>
                  </w:rPr>
                  <w:delText xml:space="preserve"> </w:delText>
                </w:r>
              </w:del>
            </w:ins>
            <w:ins w:id="1321" w:author="Teacher" w:date="2015-04-07T15:49:00Z">
              <w:r>
                <w:rPr>
                  <w:rFonts w:cs="Chalkboard" w:ascii="Chalkboard" w:hAnsi="Chalkboard"/>
                  <w:lang w:bidi="en-US"/>
                </w:rPr>
                <w:t>Participating and Contributing</w:t>
              </w:r>
            </w:ins>
            <w:ins w:id="1322" w:author="Teacher" w:date="2015-04-07T15:49:00Z">
              <w:r>
                <w:rPr>
                  <w:rFonts w:cs="Chalkboard" w:ascii="Chalkboard" w:hAnsi="Chalkboard"/>
                  <w:lang w:bidi="en-US"/>
                </w:rPr>
                <w:t xml:space="preserve">            </w:t>
              </w:r>
            </w:ins>
            <w:ins w:id="1323" w:author="Teacher" w:date="2015-04-07T15:49:00Z">
              <w:r>
                <w:rPr>
                  <w:rFonts w:eastAsia="Wingdings" w:cs="Wingdings" w:ascii="Wingdings" w:hAnsi="Wingdings"/>
                  <w:lang w:bidi="en-US"/>
                </w:rPr>
                <w:t></w:t>
              </w:r>
            </w:ins>
            <w:ins w:id="1324" w:author="Teacher" w:date="2015-04-07T15:49:00Z">
              <w:r>
                <w:rPr>
                  <w:rFonts w:cs="Chalkboard" w:ascii="Chalkboard" w:hAnsi="Chalkboard"/>
                  <w:lang w:bidi="en-US"/>
                </w:rPr>
                <w:t xml:space="preserve">  </w:t>
              </w:r>
            </w:ins>
            <w:ins w:id="1325" w:author="Teacher" w:date="2015-04-07T15:49:00Z">
              <w:r>
                <w:rPr>
                  <w:rFonts w:cs="Chalkboard" w:ascii="Chalkboard" w:hAnsi="Chalkboard"/>
                  <w:highlight w:val="yellow"/>
                  <w:lang w:bidi="en-US"/>
                </w:rPr>
                <w:t>Thinking</w:t>
              </w:r>
            </w:ins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3686" w:leader="none"/>
                <w:tab w:val="left" w:pos="6379" w:leader="none"/>
              </w:tabs>
              <w:jc w:val="both"/>
              <w:rPr>
                <w:rFonts w:ascii="Chalkboard" w:hAnsi="Chalkboard" w:cs="Chalkboard"/>
                <w:lang w:bidi="en-US"/>
                <w:ins w:id="1328" w:author="Teacher" w:date="2015-04-07T15:49:00Z"/>
              </w:rPr>
            </w:pPr>
            <w:ins w:id="1327" w:author="Teacher" w:date="2015-04-07T15:49:00Z">
              <w:r>
                <w:rPr>
                  <w:rFonts w:cs="Chalkboard" w:ascii="Chalkboard" w:hAnsi="Chalkboard"/>
                  <w:lang w:bidi="en-US"/>
                </w:rPr>
                <w:tab/>
              </w:r>
            </w:ins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560" w:leader="none"/>
                <w:tab w:val="left" w:pos="3686" w:leader="none"/>
                <w:tab w:val="left" w:pos="6379" w:leader="none"/>
              </w:tabs>
              <w:jc w:val="both"/>
              <w:rPr>
                <w:rFonts w:ascii="Chalkboard" w:hAnsi="Chalkboard" w:cs="Chalkboard"/>
                <w:lang w:bidi="en-US"/>
                <w:del w:id="1332" w:author="Ministry of Education" w:date="2015-07-17T00:27:00Z"/>
              </w:rPr>
            </w:pPr>
            <w:ins w:id="1329" w:author="Teacher" w:date="2015-04-07T15:49:00Z">
              <w:del w:id="1330" w:author="Ministry of Education" w:date="2015-07-17T00:27:00Z">
                <w:r>
                  <w:rPr>
                    <w:rFonts w:cs="Chalkboard" w:ascii="Chalkboard" w:hAnsi="Chalkboard"/>
                    <w:lang w:bidi="en-US"/>
                  </w:rPr>
                  <w:delText xml:space="preserve">Students will investigate properties of </w:delText>
                </w:r>
              </w:del>
            </w:ins>
            <w:del w:id="1331" w:author="Ministry of Education" w:date="2015-07-17T00:27:00Z">
              <w:r>
                <w:rPr>
                  <w:rFonts w:cs="Chalkboard" w:ascii="Chalkboard" w:hAnsi="Chalkboard"/>
                  <w:lang w:bidi="en-US"/>
                </w:rPr>
                <w:delText>inventions</w:delText>
              </w:r>
            </w:del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halkboard" w:hAnsi="Chalkboard" w:cs="Chalkboard"/>
                <w:lang w:bidi="en-US"/>
                <w:del w:id="1336" w:author="Ministry of Education" w:date="2015-07-17T00:27:00Z"/>
              </w:rPr>
            </w:pPr>
            <w:ins w:id="1333" w:author="Teacher" w:date="2015-04-07T15:49:00Z">
              <w:del w:id="1334" w:author="Ministry of Education" w:date="2015-07-17T00:27:00Z">
                <w:r>
                  <w:rPr>
                    <w:rFonts w:cs="Chalkboard" w:ascii="Chalkboard" w:hAnsi="Chalkboard"/>
                    <w:lang w:bidi="en-US"/>
                  </w:rPr>
                  <w:delText xml:space="preserve">Students will plan and carry out a </w:delText>
                </w:r>
              </w:del>
            </w:ins>
            <w:del w:id="1335" w:author="Ministry of Education" w:date="2015-07-17T00:27:00Z">
              <w:r>
                <w:rPr>
                  <w:rFonts w:cs="Chalkboard" w:ascii="Chalkboard" w:hAnsi="Chalkboard"/>
                  <w:lang w:bidi="en-US"/>
                </w:rPr>
                <w:delText>planning, design &amp; construction of an invention</w:delText>
              </w:r>
            </w:del>
          </w:p>
          <w:p>
            <w:pPr>
              <w:pStyle w:val="Normal"/>
              <w:widowControl/>
              <w:numPr>
                <w:ilvl w:val="0"/>
                <w:numId w:val="11"/>
              </w:numPr>
              <w:bidi w:val="0"/>
              <w:jc w:val="both"/>
              <w:rPr>
                <w:rFonts w:ascii="Chalkboard" w:hAnsi="Chalkboard" w:cs="Chalkboard"/>
                <w:lang w:bidi="en-US"/>
                <w:del w:id="1342" w:author="Ministry of Education" w:date="2015-07-17T00:27:00Z"/>
              </w:rPr>
            </w:pPr>
            <w:ins w:id="1337" w:author="Teacher" w:date="2015-04-07T15:49:00Z">
              <w:del w:id="1338" w:author="Ministry of Education" w:date="2015-07-17T00:27:00Z">
                <w:r>
                  <w:rPr>
                    <w:rFonts w:cs="Chalkboard" w:ascii="Chalkboard" w:hAnsi="Chalkboard"/>
                    <w:lang w:bidi="en-US"/>
                  </w:rPr>
                  <w:delText xml:space="preserve">Students will use </w:delText>
                </w:r>
              </w:del>
            </w:ins>
            <w:ins w:id="1339" w:author="Teacher" w:date="2015-04-07T15:49:00Z">
              <w:del w:id="1340" w:author="Ministry of Education" w:date="2015-07-17T00:27:00Z">
                <w:r>
                  <w:rPr>
                    <w:rFonts w:cs="Chalkboard" w:ascii="Chalkboard" w:hAnsi="Chalkboard"/>
                    <w:szCs w:val="36"/>
                    <w:lang w:bidi="en-US"/>
                  </w:rPr>
                  <w:delText xml:space="preserve">skills of </w:delText>
                </w:r>
              </w:del>
            </w:ins>
            <w:del w:id="1341" w:author="Ministry of Education" w:date="2015-07-17T00:27:00Z">
              <w:r>
                <w:rPr>
                  <w:rFonts w:cs="Helvetica" w:ascii="Chalkboard" w:hAnsi="Chalkboard"/>
                  <w:szCs w:val="36"/>
                  <w:lang w:bidi="en-US"/>
                </w:rPr>
                <w:delText>research to investigate inventions</w:delText>
              </w:r>
            </w:del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560" w:leader="none"/>
                <w:tab w:val="left" w:pos="3686" w:leader="none"/>
                <w:tab w:val="left" w:pos="6379" w:leader="none"/>
              </w:tabs>
              <w:jc w:val="both"/>
              <w:rPr>
                <w:rFonts w:ascii="Chalkboard" w:hAnsi="Chalkboard" w:cs="Chalkboard"/>
                <w:b/>
                <w:b/>
                <w:lang w:bidi="en-US"/>
                <w:del w:id="1346" w:author="Ministry of Education" w:date="2015-07-17T00:27:00Z"/>
              </w:rPr>
            </w:pPr>
            <w:ins w:id="1343" w:author="Teacher" w:date="2015-04-07T15:49:00Z">
              <w:del w:id="1344" w:author="Ministry of Education" w:date="2015-07-17T00:27:00Z">
                <w:r>
                  <w:rPr>
                    <w:rFonts w:cs="Chalkboard" w:ascii="Chalkboard" w:hAnsi="Chalkboard"/>
                    <w:lang w:bidi="en-US"/>
                  </w:rPr>
                  <w:delText xml:space="preserve">Students will sort and classify </w:delText>
                </w:r>
              </w:del>
            </w:ins>
            <w:del w:id="1345" w:author="Ministry of Education" w:date="2015-07-17T00:27:00Z">
              <w:r>
                <w:rPr>
                  <w:rFonts w:cs="Chalkboard" w:ascii="Chalkboard" w:hAnsi="Chalkboard"/>
                  <w:lang w:bidi="en-US"/>
                </w:rPr>
                <w:delText>inventions into categories e.g. communication, home, transport</w:delText>
              </w:r>
            </w:del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20"/>
                <w:tab w:val="left" w:pos="1560" w:leader="none"/>
                <w:tab w:val="left" w:pos="3686" w:leader="none"/>
                <w:tab w:val="left" w:pos="6379" w:leader="none"/>
              </w:tabs>
              <w:bidi w:val="0"/>
              <w:jc w:val="both"/>
              <w:rPr>
                <w:rFonts w:ascii="Chalkboard" w:hAnsi="Chalkboard" w:cs="Chalkboard"/>
                <w:b/>
                <w:b/>
                <w:lang w:bidi="en-US"/>
                <w:del w:id="1348" w:author="Ministry of Education" w:date="2015-07-17T00:27:00Z"/>
              </w:rPr>
            </w:pPr>
            <w:del w:id="1347" w:author="Ministry of Education" w:date="2015-07-17T00:27:00Z">
              <w:r>
                <w:rPr>
                  <w:rFonts w:cs="Chalkboard" w:ascii="Chalkboard" w:hAnsi="Chalkboard"/>
                  <w:b/>
                  <w:lang w:bidi="en-US"/>
                </w:rPr>
              </w:r>
            </w:del>
          </w:p>
          <w:p>
            <w:pPr>
              <w:pStyle w:val="Normal"/>
              <w:jc w:val="both"/>
              <w:rPr>
                <w:rFonts w:ascii="Chalkboard" w:hAnsi="Chalkboard" w:cs="Chalkboard"/>
                <w:b/>
                <w:b/>
                <w:lang w:bidi="en-US"/>
                <w:ins w:id="1350" w:author="Teacher" w:date="2015-04-07T15:49:00Z"/>
              </w:rPr>
            </w:pPr>
            <w:ins w:id="1349" w:author="Teacher" w:date="2015-04-07T15:49:00Z">
              <w:r>
                <w:rPr>
                  <w:rFonts w:cs="Chalkboard" w:ascii="Chalkboard" w:hAnsi="Chalkboard"/>
                  <w:b/>
                  <w:lang w:bidi="en-US"/>
                </w:rPr>
                <w:t>Future Focus</w:t>
              </w:r>
            </w:ins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5103" w:leader="none"/>
                <w:tab w:val="left" w:pos="7655" w:leader="none"/>
              </w:tabs>
              <w:jc w:val="both"/>
              <w:rPr>
                <w:rFonts w:ascii="Chalkboard" w:hAnsi="Chalkboard" w:cs="Chalkboard"/>
                <w:color w:val="FF0164"/>
                <w:lang w:bidi="en-US"/>
                <w:ins w:id="1358" w:author="Teacher" w:date="2015-04-07T15:49:00Z"/>
              </w:rPr>
            </w:pPr>
            <w:ins w:id="1351" w:author="Teacher" w:date="2015-06-07T14:11:00Z">
              <w:r>
                <w:rPr>
                  <w:rFonts w:eastAsia="Wingdings" w:cs="Wingdings" w:ascii="Wingdings" w:hAnsi="Wingdings"/>
                  <w:lang w:bidi="en-US"/>
                </w:rPr>
                <w:t></w:t>
              </w:r>
            </w:ins>
            <w:ins w:id="1352" w:author="Teacher" w:date="2015-04-07T15:49:00Z">
              <w:r>
                <w:rPr>
                  <w:rFonts w:eastAsia="Chalkboard" w:cs="Chalkboard" w:ascii="Chalkboard" w:hAnsi="Chalkboard"/>
                  <w:lang w:bidi="en-US"/>
                </w:rPr>
                <w:t xml:space="preserve">  </w:t>
              </w:r>
            </w:ins>
            <w:ins w:id="1353" w:author="Teacher" w:date="2015-04-07T15:49:00Z">
              <w:r>
                <w:rPr>
                  <w:rFonts w:cs="Chalkboard" w:ascii="Chalkboard" w:hAnsi="Chalkboard"/>
                  <w:lang w:bidi="en-US"/>
                </w:rPr>
                <w:t>Sustainability</w:t>
                <w:tab/>
              </w:r>
            </w:ins>
            <w:ins w:id="1354" w:author="Teacher" w:date="2015-06-07T14:11:00Z">
              <w:r>
                <w:rPr>
                  <w:rFonts w:eastAsia="Wingdings" w:cs="Wingdings" w:ascii="Wingdings" w:hAnsi="Wingdings"/>
                  <w:lang w:bidi="en-US"/>
                </w:rPr>
                <w:t></w:t>
              </w:r>
            </w:ins>
            <w:ins w:id="1355" w:author="Teacher" w:date="2015-04-07T15:49:00Z">
              <w:r>
                <w:rPr>
                  <w:rFonts w:cs="Chalkboard" w:ascii="Chalkboard" w:hAnsi="Chalkboard"/>
                  <w:lang w:bidi="en-US"/>
                </w:rPr>
                <w:t xml:space="preserve">  Enterprise</w:t>
                <w:tab/>
              </w:r>
            </w:ins>
            <w:ins w:id="1356" w:author="Teacher" w:date="2015-04-07T15:49:00Z">
              <w:r>
                <w:rPr>
                  <w:rFonts w:eastAsia="Wingdings" w:cs="Wingdings" w:ascii="Wingdings" w:hAnsi="Wingdings"/>
                  <w:lang w:bidi="en-US"/>
                </w:rPr>
                <w:t></w:t>
              </w:r>
            </w:ins>
            <w:ins w:id="1357" w:author="Teacher" w:date="2015-04-07T15:49:00Z">
              <w:r>
                <w:rPr>
                  <w:rFonts w:cs="Chalkboard" w:ascii="Chalkboard" w:hAnsi="Chalkboard"/>
                  <w:lang w:bidi="en-US"/>
                </w:rPr>
                <w:t xml:space="preserve">  Globalisation</w:t>
              </w:r>
            </w:ins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52" w:leader="none"/>
                <w:tab w:val="left" w:pos="5103" w:leader="none"/>
                <w:tab w:val="left" w:pos="7655" w:leader="none"/>
              </w:tabs>
              <w:jc w:val="both"/>
              <w:rPr>
                <w:rFonts w:ascii="Chalkboard" w:hAnsi="Chalkboard" w:cs="Chalkboard"/>
                <w:lang w:bidi="en-US"/>
                <w:ins w:id="1360" w:author="Teacher" w:date="2015-04-07T15:49:00Z"/>
              </w:rPr>
            </w:pPr>
            <w:ins w:id="1359" w:author="Teacher" w:date="2015-06-07T14:11:00Z">
              <w:r>
                <w:rPr>
                  <w:rFonts w:cs="Chalkboard" w:ascii="Chalkboard" w:hAnsi="Chalkboard"/>
                  <w:lang w:bidi="en-US"/>
                </w:rPr>
                <w:t>Future inventions that may affect our lives</w:t>
              </w:r>
            </w:ins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3686" w:leader="none"/>
                <w:tab w:val="left" w:pos="6379" w:leader="none"/>
              </w:tabs>
              <w:jc w:val="both"/>
              <w:rPr>
                <w:rFonts w:ascii="Chalkboard" w:hAnsi="Chalkboard" w:cs="Chalkboard"/>
                <w:lang w:bidi="en-US"/>
                <w:ins w:id="1362" w:author="Teacher" w:date="2015-04-07T15:49:00Z"/>
              </w:rPr>
            </w:pPr>
            <w:ins w:id="1361" w:author="Teacher" w:date="2015-04-07T15:49:00Z">
              <w:r>
                <w:rPr>
                  <w:rFonts w:cs="Chalkboard" w:ascii="Chalkboard" w:hAnsi="Chalkboard"/>
                  <w:lang w:bidi="en-US"/>
                </w:rPr>
              </w:r>
            </w:ins>
          </w:p>
          <w:p>
            <w:pPr>
              <w:pStyle w:val="Normal"/>
              <w:jc w:val="both"/>
              <w:rPr>
                <w:rFonts w:ascii="Chalkboard" w:hAnsi="Chalkboard" w:cs="Chalkboard"/>
                <w:b/>
                <w:b/>
                <w:lang w:bidi="en-US"/>
                <w:ins w:id="1364" w:author="Teacher" w:date="2015-04-07T15:49:00Z"/>
              </w:rPr>
            </w:pPr>
            <w:ins w:id="1363" w:author="Teacher" w:date="2015-04-07T15:49:00Z">
              <w:r>
                <w:rPr>
                  <w:rFonts w:cs="Chalkboard" w:ascii="Chalkboard" w:hAnsi="Chalkboard"/>
                  <w:b/>
                  <w:lang w:bidi="en-US"/>
                </w:rPr>
                <w:t>Value</w:t>
              </w:r>
            </w:ins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5103" w:leader="none"/>
                <w:tab w:val="left" w:pos="7655" w:leader="none"/>
              </w:tabs>
              <w:jc w:val="both"/>
              <w:rPr>
                <w:ins w:id="1374" w:author="Teacher" w:date="2015-04-07T15:49:00Z"/>
              </w:rPr>
            </w:pPr>
            <w:ins w:id="1365" w:author="Teacher" w:date="2015-04-07T15:49:00Z">
              <w:r>
                <w:rPr>
                  <w:rFonts w:eastAsia="Wingdings" w:cs="Wingdings" w:ascii="Wingdings" w:hAnsi="Wingdings"/>
                  <w:lang w:bidi="en-US"/>
                </w:rPr>
                <w:t></w:t>
              </w:r>
            </w:ins>
            <w:ins w:id="1366" w:author="Teacher" w:date="2015-04-07T15:49:00Z">
              <w:r>
                <w:rPr>
                  <w:rFonts w:eastAsia="Chalkboard" w:cs="Chalkboard" w:ascii="Chalkboard" w:hAnsi="Chalkboard"/>
                  <w:lang w:bidi="en-US"/>
                </w:rPr>
                <w:t xml:space="preserve">  </w:t>
              </w:r>
            </w:ins>
            <w:ins w:id="1367" w:author="Teacher" w:date="2015-04-07T15:49:00Z">
              <w:r>
                <w:rPr>
                  <w:rFonts w:cs="Chalkboard" w:ascii="Chalkboard" w:hAnsi="Chalkboard"/>
                  <w:lang w:bidi="en-US"/>
                </w:rPr>
                <w:t>Respect</w:t>
                <w:tab/>
              </w:r>
            </w:ins>
            <w:ins w:id="1368" w:author="Teacher" w:date="2015-04-07T15:49:00Z">
              <w:r>
                <w:rPr>
                  <w:rFonts w:eastAsia="Wingdings" w:cs="Wingdings" w:ascii="Wingdings" w:hAnsi="Wingdings"/>
                  <w:lang w:bidi="en-US"/>
                </w:rPr>
                <w:t></w:t>
              </w:r>
            </w:ins>
            <w:ins w:id="1369" w:author="Teacher" w:date="2015-04-07T15:49:00Z">
              <w:r>
                <w:rPr>
                  <w:rFonts w:cs="Chalkboard" w:ascii="Chalkboard" w:hAnsi="Chalkboard"/>
                  <w:lang w:bidi="en-US"/>
                </w:rPr>
                <w:t xml:space="preserve">  Responsibility</w:t>
                <w:tab/>
              </w:r>
            </w:ins>
            <w:ins w:id="1370" w:author="Teacher" w:date="2015-04-07T15:49:00Z">
              <w:r>
                <w:rPr>
                  <w:rFonts w:eastAsia="Wingdings" w:cs="Wingdings" w:ascii="Wingdings" w:hAnsi="Wingdings"/>
                  <w:lang w:bidi="en-US"/>
                </w:rPr>
                <w:t></w:t>
              </w:r>
            </w:ins>
            <w:ins w:id="1371" w:author="Teacher" w:date="2015-04-07T15:49:00Z">
              <w:r>
                <w:rPr>
                  <w:rFonts w:cs="Chalkboard" w:ascii="Chalkboard" w:hAnsi="Chalkboard"/>
                  <w:lang w:bidi="en-US"/>
                </w:rPr>
                <w:t xml:space="preserve">  Compassion</w:t>
                <w:tab/>
              </w:r>
            </w:ins>
            <w:ins w:id="1372" w:author="Teacher" w:date="2015-04-07T15:49:00Z">
              <w:r>
                <w:rPr>
                  <w:rFonts w:eastAsia="Wingdings" w:cs="Wingdings" w:ascii="Wingdings" w:hAnsi="Wingdings"/>
                  <w:lang w:bidi="en-US"/>
                </w:rPr>
                <w:t></w:t>
              </w:r>
            </w:ins>
            <w:ins w:id="1373" w:author="Teacher" w:date="2015-04-07T15:49:00Z">
              <w:r>
                <w:rPr>
                  <w:rFonts w:cs="Chalkboard" w:ascii="Chalkboard" w:hAnsi="Chalkboard"/>
                  <w:lang w:bidi="en-US"/>
                </w:rPr>
                <w:t xml:space="preserve">  Honesty</w:t>
              </w:r>
            </w:ins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5103" w:leader="none"/>
                <w:tab w:val="left" w:pos="7655" w:leader="none"/>
              </w:tabs>
              <w:spacing w:before="0" w:after="0"/>
              <w:jc w:val="both"/>
              <w:rPr>
                <w:rFonts w:ascii="Chalkboard" w:hAnsi="Chalkboard" w:cs="Chalkboard"/>
                <w:sz w:val="24"/>
                <w:szCs w:val="24"/>
                <w:lang w:bidi="en-US"/>
              </w:rPr>
            </w:pPr>
            <w:ins w:id="1375" w:author="Teacher" w:date="2015-04-07T15:49:00Z">
              <w:r>
                <w:rPr>
                  <w:rFonts w:eastAsia="Wingdings" w:cs="Wingdings" w:ascii="Wingdings" w:hAnsi="Wingdings"/>
                  <w:lang w:bidi="en-US"/>
                </w:rPr>
                <w:t></w:t>
              </w:r>
            </w:ins>
            <w:ins w:id="1376" w:author="Teacher" w:date="2015-04-07T15:49:00Z">
              <w:r>
                <w:rPr>
                  <w:rFonts w:eastAsia="Chalkboard" w:cs="Chalkboard" w:ascii="Chalkboard" w:hAnsi="Chalkboard"/>
                  <w:lang w:bidi="en-US"/>
                </w:rPr>
                <w:t xml:space="preserve">  </w:t>
              </w:r>
            </w:ins>
            <w:ins w:id="1377" w:author="Teacher" w:date="2015-04-07T15:49:00Z">
              <w:r>
                <w:rPr>
                  <w:rFonts w:cs="Chalkboard" w:ascii="Chalkboard" w:hAnsi="Chalkboard"/>
                  <w:lang w:bidi="en-US"/>
                </w:rPr>
                <w:t>Self Discipline</w:t>
                <w:tab/>
              </w:r>
            </w:ins>
            <w:ins w:id="1378" w:author="Teacher" w:date="2015-04-07T15:49:00Z">
              <w:r>
                <w:rPr>
                  <w:rFonts w:eastAsia="Wingdings" w:cs="Wingdings" w:ascii="Wingdings" w:hAnsi="Wingdings"/>
                  <w:lang w:bidi="en-US"/>
                </w:rPr>
                <w:t></w:t>
              </w:r>
            </w:ins>
            <w:ins w:id="1379" w:author="Teacher" w:date="2015-04-07T15:49:00Z">
              <w:r>
                <w:rPr>
                  <w:rFonts w:cs="Chalkboard" w:ascii="Chalkboard" w:hAnsi="Chalkboard"/>
                  <w:lang w:bidi="en-US"/>
                </w:rPr>
                <w:t xml:space="preserve">   Citizenship</w:t>
                <w:tab/>
              </w:r>
            </w:ins>
            <w:ins w:id="1380" w:author="Teacher" w:date="2015-06-07T14:12:00Z">
              <w:r>
                <w:rPr>
                  <w:rFonts w:eastAsia="Wingdings" w:cs="Wingdings" w:ascii="Wingdings" w:hAnsi="Wingdings"/>
                  <w:lang w:bidi="en-US"/>
                </w:rPr>
                <w:t></w:t>
              </w:r>
            </w:ins>
            <w:ins w:id="1381" w:author="Teacher" w:date="2015-04-07T15:49:00Z">
              <w:r>
                <w:rPr>
                  <w:rFonts w:cs="Chalkboard" w:ascii="Chalkboard" w:hAnsi="Chalkboard"/>
                  <w:lang w:bidi="en-US"/>
                </w:rPr>
                <w:t xml:space="preserve"> Perseverance</w:t>
                <w:tab/>
              </w:r>
            </w:ins>
            <w:ins w:id="1382" w:author="Teacher" w:date="2015-04-07T15:49:00Z">
              <w:r>
                <w:rPr>
                  <w:rFonts w:eastAsia="Wingdings" w:cs="Wingdings" w:ascii="Wingdings" w:hAnsi="Wingdings"/>
                  <w:lang w:bidi="en-US"/>
                </w:rPr>
                <w:t></w:t>
              </w:r>
            </w:ins>
            <w:ins w:id="1383" w:author="Teacher" w:date="2015-04-07T15:49:00Z">
              <w:r>
                <w:rPr>
                  <w:rFonts w:cs="Chalkboard" w:ascii="Chalkboard" w:hAnsi="Chalkboard"/>
                  <w:lang w:bidi="en-US"/>
                </w:rPr>
                <w:t xml:space="preserve">  Fairness</w:t>
              </w:r>
            </w:ins>
            <w:del w:id="1384" w:author="MOE teacher" w:date="2012-09-25T16:12:00Z">
              <w:r>
                <w:rPr>
                  <w:rFonts w:cs="Chalkboard" w:ascii="Chalkboard" w:hAnsi="Chalkboard"/>
                  <w:sz w:val="28"/>
                </w:rPr>
                <w:delText>X</w:delText>
              </w:r>
            </w:del>
          </w:p>
        </w:tc>
      </w:tr>
    </w:tbl>
    <w:p>
      <w:pPr>
        <w:pStyle w:val="Normal"/>
        <w:rPr>
          <w:rFonts w:ascii="Chalkboard" w:hAnsi="Chalkboard" w:cs="Chalkboard"/>
          <w:del w:id="1386" w:author="Teacher" w:date="2015-04-07T16:24:00Z"/>
        </w:rPr>
      </w:pPr>
      <w:del w:id="1385" w:author="Teacher" w:date="2015-04-07T16:24:00Z">
        <w:r>
          <w:rPr>
            <w:rFonts w:cs="Chalkboard" w:ascii="Chalkboard" w:hAnsi="Chalkboard"/>
          </w:rPr>
        </w:r>
      </w:del>
    </w:p>
    <w:p>
      <w:pPr>
        <w:pStyle w:val="Normal"/>
        <w:rPr>
          <w:rFonts w:ascii="Chalkboard" w:hAnsi="Chalkboard" w:cs="Chalkboard"/>
          <w:i/>
          <w:i/>
          <w:color w:val="0000FF"/>
          <w:sz w:val="16"/>
          <w:szCs w:val="16"/>
        </w:rPr>
      </w:pPr>
      <w:r>
        <w:rPr>
          <w:rFonts w:cs="Chalkboard" w:ascii="Chalkboard" w:hAnsi="Chalkboard"/>
          <w:i/>
          <w:color w:val="0000FF"/>
          <w:sz w:val="16"/>
          <w:szCs w:val="16"/>
        </w:rPr>
      </w:r>
    </w:p>
    <w:tbl>
      <w:tblPr>
        <w:tblW w:w="141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11697"/>
      </w:tblGrid>
      <w:tr>
        <w:trPr>
          <w:cantSplit w:val="true"/>
        </w:trPr>
        <w:tc>
          <w:tcPr>
            <w:tcW w:w="14175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BFBFBF" w:val="clear"/>
          </w:tcPr>
          <w:p>
            <w:pPr>
              <w:pStyle w:val="Normal"/>
              <w:spacing w:before="40" w:after="40"/>
              <w:rPr>
                <w:rFonts w:ascii="Chalkboard" w:hAnsi="Chalkboard" w:cs="Chalkboard"/>
                <w:sz w:val="20"/>
              </w:rPr>
            </w:pPr>
            <w:del w:id="1387" w:author="Teacher" w:date="2015-06-07T14:18:00Z">
              <w:r>
                <w:rPr>
                  <w:rFonts w:cs="Chalkboard" w:ascii="Chalkboard" w:hAnsi="Chalkboard"/>
                  <w:sz w:val="20"/>
                </w:rPr>
                <w:delText>Unit Overview</w:delText>
              </w:r>
            </w:del>
          </w:p>
        </w:tc>
      </w:tr>
      <w:tr>
        <w:trPr/>
        <w:tc>
          <w:tcPr>
            <w:tcW w:w="247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40"/>
              <w:rPr/>
            </w:pPr>
            <w:ins w:id="1388" w:author="MOE teacher" w:date="2012-09-25T16:14:00Z">
              <w:del w:id="1389" w:author="Teacher" w:date="2015-06-07T14:18:00Z">
                <w:r>
                  <w:rPr>
                    <w:rFonts w:cs="Chalkboard" w:ascii="Chalkboard" w:hAnsi="Chalkboard"/>
                    <w:sz w:val="20"/>
                    <w:szCs w:val="20"/>
                  </w:rPr>
                  <w:delText>Title</w:delText>
                </w:r>
              </w:del>
            </w:ins>
            <w:del w:id="1390" w:author="Teacher" w:date="2015-06-07T14:18:00Z">
              <w:r>
                <w:rPr>
                  <w:rFonts w:cs="Chalkboard" w:ascii="Chalkboard" w:hAnsi="Chalkboard"/>
                  <w:sz w:val="20"/>
                  <w:szCs w:val="20"/>
                </w:rPr>
                <w:delText>Title</w:delText>
              </w:r>
            </w:del>
          </w:p>
        </w:tc>
        <w:tc>
          <w:tcPr>
            <w:tcW w:w="1169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40"/>
              <w:rPr>
                <w:rFonts w:ascii="Chalkboard" w:hAnsi="Chalkboard" w:cs="Chalkboard"/>
                <w:szCs w:val="24"/>
                <w:lang w:eastAsia="en-US"/>
              </w:rPr>
            </w:pPr>
            <w:ins w:id="1391" w:author="MOE teacher" w:date="2012-09-25T16:14:00Z">
              <w:del w:id="1392" w:author="Teacher" w:date="2015-04-07T15:56:00Z">
                <w:r>
                  <w:rPr>
                    <w:rFonts w:cs="Chalkboard" w:ascii="Chalkboard" w:hAnsi="Chalkboard"/>
                    <w:lang w:eastAsia="en-US"/>
                  </w:rPr>
                  <w:delText>Citizenship</w:delText>
                </w:r>
              </w:del>
            </w:ins>
            <w:ins w:id="1393" w:author="MOE teacher" w:date="2012-09-25T16:14:00Z">
              <w:del w:id="1394" w:author="Teacher" w:date="2015-06-07T14:18:00Z">
                <w:r>
                  <w:rPr>
                    <w:rFonts w:cs="Chalkboard" w:ascii="Chalkboard" w:hAnsi="Chalkboard"/>
                    <w:lang w:eastAsia="en-US"/>
                  </w:rPr>
                  <w:delText xml:space="preserve"> </w:delText>
                </w:r>
              </w:del>
            </w:ins>
            <w:ins w:id="1395" w:author="MOE teacher" w:date="2013-01-30T12:53:00Z">
              <w:del w:id="1396" w:author="Teacher" w:date="2015-06-07T14:18:00Z">
                <w:r>
                  <w:rPr>
                    <w:rFonts w:cs="Chalkboard" w:ascii="Chalkboard" w:hAnsi="Chalkboard"/>
                    <w:lang w:eastAsia="en-US"/>
                  </w:rPr>
                  <w:delText>–</w:delText>
                </w:r>
              </w:del>
            </w:ins>
            <w:ins w:id="1397" w:author="MOE teacher" w:date="2012-09-25T16:14:00Z">
              <w:del w:id="1398" w:author="Teacher" w:date="2015-06-07T14:18:00Z">
                <w:r>
                  <w:rPr>
                    <w:rFonts w:cs="Chalkboard" w:ascii="Chalkboard" w:hAnsi="Chalkboard"/>
                    <w:lang w:eastAsia="en-US"/>
                  </w:rPr>
                  <w:delText xml:space="preserve"> </w:delText>
                </w:r>
              </w:del>
            </w:ins>
            <w:ins w:id="1399" w:author="MOE teacher" w:date="2012-09-25T16:14:00Z">
              <w:del w:id="1400" w:author="Teacher" w:date="2015-04-07T16:07:00Z">
                <w:r>
                  <w:rPr>
                    <w:rFonts w:cs="Chalkboard" w:ascii="Chalkboard" w:hAnsi="Chalkboard"/>
                    <w:lang w:eastAsia="en-US"/>
                  </w:rPr>
                  <w:delText xml:space="preserve">My </w:delText>
                </w:r>
              </w:del>
            </w:ins>
            <w:del w:id="1401" w:author="Teacher" w:date="2015-04-07T16:07:00Z">
              <w:r>
                <w:rPr>
                  <w:rFonts w:cs="Chalkboard" w:ascii="Chalkboard" w:hAnsi="Chalkboard"/>
                  <w:lang w:eastAsia="en-US"/>
                </w:rPr>
                <w:delText>contribution counts</w:delText>
              </w:r>
            </w:del>
          </w:p>
        </w:tc>
      </w:tr>
      <w:tr>
        <w:trPr/>
        <w:tc>
          <w:tcPr>
            <w:tcW w:w="247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40"/>
              <w:rPr>
                <w:rFonts w:ascii="Chalkboard" w:hAnsi="Chalkboard" w:cs="Chalkboard"/>
                <w:sz w:val="20"/>
                <w:szCs w:val="20"/>
              </w:rPr>
            </w:pPr>
            <w:del w:id="1402" w:author="Teacher" w:date="2015-06-07T14:18:00Z">
              <w:r>
                <w:rPr>
                  <w:rFonts w:cs="Chalkboard" w:ascii="Chalkboard" w:hAnsi="Chalkboard"/>
                  <w:sz w:val="20"/>
                  <w:szCs w:val="20"/>
                </w:rPr>
                <w:delText>Unit Aim</w:delText>
              </w:r>
            </w:del>
          </w:p>
        </w:tc>
        <w:tc>
          <w:tcPr>
            <w:tcW w:w="1169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40"/>
              <w:rPr>
                <w:rFonts w:ascii="Chalkboard" w:hAnsi="Chalkboard" w:cs="Chalkboard"/>
                <w:sz w:val="20"/>
              </w:rPr>
            </w:pPr>
            <w:ins w:id="1403" w:author="MOE teacher" w:date="2013-01-30T12:54:00Z">
              <w:del w:id="1404" w:author="Teacher" w:date="2015-06-07T14:18:00Z">
                <w:r>
                  <w:rPr>
                    <w:rFonts w:cs="Chalkboard" w:ascii="Chalkboard" w:hAnsi="Chalkboard"/>
                    <w:sz w:val="20"/>
                  </w:rPr>
                  <w:delText xml:space="preserve">To understand that </w:delText>
                </w:r>
              </w:del>
            </w:ins>
            <w:del w:id="1405" w:author="Teacher" w:date="2015-04-07T16:07:00Z">
              <w:r>
                <w:rPr>
                  <w:rFonts w:cs="Chalkboard" w:ascii="Chalkboard" w:hAnsi="Chalkboard"/>
                  <w:sz w:val="20"/>
                </w:rPr>
                <w:delText>even though I am only one person, I can make a difference</w:delText>
              </w:r>
            </w:del>
          </w:p>
        </w:tc>
      </w:tr>
      <w:tr>
        <w:trPr>
          <w:cantSplit w:val="true"/>
        </w:trPr>
        <w:tc>
          <w:tcPr>
            <w:tcW w:w="14175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60" w:after="40"/>
              <w:rPr>
                <w:rFonts w:ascii="Chalkboard" w:hAnsi="Chalkboard" w:cs="Chalkboard"/>
                <w:sz w:val="20"/>
                <w:szCs w:val="20"/>
              </w:rPr>
            </w:pPr>
            <w:r>
              <w:rPr>
                <w:rFonts w:cs="Chalkboard" w:ascii="Chalkboard" w:hAnsi="Chalkboard"/>
                <w:sz w:val="20"/>
                <w:szCs w:val="20"/>
              </w:rPr>
              <w:t>Curriculum Document Values</w:t>
            </w:r>
          </w:p>
        </w:tc>
      </w:tr>
      <w:tr>
        <w:trPr>
          <w:trHeight w:val="464" w:hRule="atLeast"/>
          <w:cantSplit w:val="true"/>
        </w:trPr>
        <w:tc>
          <w:tcPr>
            <w:tcW w:w="14175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18"/>
                <w:szCs w:val="20"/>
                <w:ins w:id="1407" w:author="MOE teacher" w:date="2013-01-30T12:56:00Z"/>
              </w:rPr>
            </w:pPr>
            <w:ins w:id="1406" w:author="MOE teacher" w:date="2013-01-30T12:56:00Z">
              <w:r>
                <w:rPr>
                  <w:rFonts w:cs="Chalkboard" w:ascii="Chalkboard" w:hAnsi="Chalkboard"/>
                  <w:sz w:val="18"/>
                  <w:szCs w:val="20"/>
                </w:rPr>
              </w:r>
            </w:ins>
          </w:p>
          <w:p>
            <w:pPr>
              <w:pStyle w:val="Normal"/>
              <w:rPr>
                <w:rFonts w:ascii="Chalkboard" w:hAnsi="Chalkboard" w:cs="Chalkboard"/>
                <w:sz w:val="18"/>
                <w:szCs w:val="20"/>
              </w:rPr>
            </w:pPr>
            <w:r>
              <w:rPr>
                <w:rFonts w:cs="Chalkboard" w:ascii="Chalkboard" w:hAnsi="Chalkboard"/>
                <w:sz w:val="18"/>
                <w:szCs w:val="20"/>
              </w:rPr>
              <w:t xml:space="preserve">Excellence  </w:t>
            </w:r>
            <w:ins w:id="1408" w:author="MOE teacher" w:date="2012-09-25T16:16:00Z">
              <w:del w:id="1409" w:author="Teacher" w:date="2015-06-07T14:12:00Z">
                <w:r>
                  <w:rPr>
                    <w:rFonts w:eastAsia="Wingdings" w:cs="Wingdings" w:ascii="Wingdings" w:hAnsi="Wingdings"/>
                    <w:sz w:val="18"/>
                    <w:szCs w:val="20"/>
                  </w:rPr>
                  <w:delText></w:delText>
                </w:r>
              </w:del>
            </w:ins>
            <w:del w:id="1410" w:author="MOE teacher" w:date="2012-09-25T16:16:00Z">
              <w:r>
                <w:rPr>
                  <w:rFonts w:cs="Chalkboard" w:ascii="Chalkboard" w:hAnsi="Chalkboard"/>
                  <w:sz w:val="18"/>
                  <w:szCs w:val="20"/>
                </w:rPr>
                <w:delText>X</w:delText>
              </w:r>
            </w:del>
            <w:r>
              <w:rPr>
                <w:rFonts w:cs="Chalkboard" w:ascii="Chalkboard" w:hAnsi="Chalkboard"/>
                <w:sz w:val="18"/>
                <w:szCs w:val="20"/>
              </w:rPr>
              <w:t xml:space="preserve"> Innovation</w:t>
            </w:r>
            <w:ins w:id="1411" w:author="Teacher" w:date="2015-06-07T14:12:00Z">
              <w:r>
                <w:rPr>
                  <w:rFonts w:cs="Chalkboard" w:ascii="Chalkboard" w:hAnsi="Chalkboard"/>
                  <w:sz w:val="18"/>
                  <w:szCs w:val="20"/>
                </w:rPr>
                <w:t xml:space="preserve"> </w:t>
              </w:r>
            </w:ins>
            <w:ins w:id="1412" w:author="Teacher" w:date="2015-06-07T14:12:00Z">
              <w:r>
                <w:rPr>
                  <w:rFonts w:eastAsia="Wingdings" w:cs="Wingdings" w:ascii="Wingdings" w:hAnsi="Wingdings"/>
                  <w:sz w:val="18"/>
                  <w:szCs w:val="20"/>
                </w:rPr>
                <w:t></w:t>
              </w:r>
            </w:ins>
            <w:r>
              <w:rPr>
                <w:rFonts w:cs="Chalkboard" w:ascii="Chalkboard" w:hAnsi="Chalkboard"/>
                <w:sz w:val="18"/>
                <w:szCs w:val="20"/>
              </w:rPr>
              <w:t>,</w:t>
            </w:r>
            <w:ins w:id="1413" w:author="MOE teacher" w:date="2013-01-30T12:55:00Z">
              <w:r>
                <w:rPr>
                  <w:rFonts w:cs="Chalkboard" w:ascii="Chalkboard" w:hAnsi="Chalkboard"/>
                  <w:sz w:val="18"/>
                  <w:szCs w:val="20"/>
                </w:rPr>
                <w:t xml:space="preserve">  </w:t>
              </w:r>
            </w:ins>
            <w:r>
              <w:rPr>
                <w:rFonts w:cs="Chalkboard" w:ascii="Chalkboard" w:hAnsi="Chalkboard"/>
                <w:sz w:val="18"/>
                <w:szCs w:val="20"/>
              </w:rPr>
              <w:t xml:space="preserve"> Inquir</w:t>
            </w:r>
            <w:ins w:id="1414" w:author="MOE teacher" w:date="2013-01-30T12:55:00Z">
              <w:r>
                <w:rPr>
                  <w:rFonts w:cs="Chalkboard" w:ascii="Chalkboard" w:hAnsi="Chalkboard"/>
                  <w:sz w:val="18"/>
                  <w:szCs w:val="20"/>
                </w:rPr>
                <w:t xml:space="preserve">y  </w:t>
              </w:r>
            </w:ins>
            <w:ins w:id="1415" w:author="MOE teacher" w:date="2013-01-30T12:55:00Z">
              <w:r>
                <w:rPr>
                  <w:rFonts w:eastAsia="Wingdings" w:cs="Wingdings" w:ascii="Wingdings" w:hAnsi="Wingdings"/>
                  <w:sz w:val="18"/>
                  <w:szCs w:val="20"/>
                </w:rPr>
                <w:t></w:t>
              </w:r>
            </w:ins>
            <w:del w:id="1416" w:author="MOE teacher" w:date="2013-01-30T12:55:00Z">
              <w:r>
                <w:rPr>
                  <w:rFonts w:cs="Chalkboard" w:ascii="Chalkboard" w:hAnsi="Chalkboard"/>
                  <w:sz w:val="18"/>
                  <w:szCs w:val="20"/>
                </w:rPr>
                <w:delText>y,</w:delText>
              </w:r>
            </w:del>
            <w:r>
              <w:rPr>
                <w:rFonts w:cs="Chalkboard" w:ascii="Chalkboard" w:hAnsi="Chalkboard"/>
                <w:sz w:val="18"/>
                <w:szCs w:val="20"/>
              </w:rPr>
              <w:t xml:space="preserve"> Curiosity </w:t>
            </w:r>
            <w:ins w:id="1417" w:author="MOE teacher" w:date="2012-09-25T16:16:00Z">
              <w:r>
                <w:rPr>
                  <w:rFonts w:eastAsia="Wingdings" w:cs="Wingdings" w:ascii="Wingdings" w:hAnsi="Wingdings"/>
                  <w:sz w:val="18"/>
                  <w:szCs w:val="20"/>
                </w:rPr>
                <w:t></w:t>
              </w:r>
            </w:ins>
            <w:r>
              <w:rPr>
                <w:rFonts w:cs="Chalkboard" w:ascii="Chalkboard" w:hAnsi="Chalkboard"/>
                <w:sz w:val="18"/>
                <w:szCs w:val="20"/>
              </w:rPr>
              <w:t xml:space="preserve"> </w:t>
            </w:r>
            <w:ins w:id="1418" w:author="Teacher" w:date="2015-06-07T14:12:00Z">
              <w:r>
                <w:rPr>
                  <w:rFonts w:cs="Chalkboard" w:ascii="Chalkboard" w:hAnsi="Chalkboard"/>
                  <w:sz w:val="18"/>
                  <w:szCs w:val="20"/>
                </w:rPr>
                <w:t xml:space="preserve"> </w:t>
              </w:r>
            </w:ins>
            <w:r>
              <w:rPr>
                <w:rFonts w:cs="Chalkboard" w:ascii="Chalkboard" w:hAnsi="Chalkboard"/>
                <w:sz w:val="18"/>
                <w:szCs w:val="20"/>
              </w:rPr>
              <w:t xml:space="preserve">Diversity  Equity </w:t>
            </w:r>
            <w:ins w:id="1419" w:author="MOE teacher" w:date="2013-01-30T12:55:00Z">
              <w:r>
                <w:rPr>
                  <w:rFonts w:cs="Chalkboard" w:ascii="Chalkboard" w:hAnsi="Chalkboard"/>
                  <w:sz w:val="18"/>
                  <w:szCs w:val="20"/>
                </w:rPr>
                <w:t xml:space="preserve">  </w:t>
              </w:r>
            </w:ins>
            <w:r>
              <w:rPr>
                <w:rFonts w:cs="Chalkboard" w:ascii="Chalkboard" w:hAnsi="Chalkboard"/>
                <w:sz w:val="18"/>
                <w:szCs w:val="20"/>
              </w:rPr>
              <w:t xml:space="preserve"> Ecological Sustainability </w:t>
            </w:r>
            <w:ins w:id="1420" w:author="MOE teacher" w:date="2013-01-30T12:55:00Z">
              <w:r>
                <w:rPr>
                  <w:rFonts w:eastAsia="Wingdings" w:cs="Wingdings" w:ascii="Wingdings" w:hAnsi="Wingdings"/>
                  <w:sz w:val="18"/>
                  <w:szCs w:val="20"/>
                </w:rPr>
                <w:t></w:t>
              </w:r>
            </w:ins>
            <w:r>
              <w:rPr>
                <w:rFonts w:cs="Chalkboard" w:ascii="Chalkboard" w:hAnsi="Chalkboard"/>
                <w:sz w:val="18"/>
                <w:szCs w:val="20"/>
              </w:rPr>
              <w:t xml:space="preserve"> Community and Participation </w:t>
            </w:r>
            <w:ins w:id="1421" w:author="MOE teacher" w:date="2012-09-25T16:16:00Z">
              <w:r>
                <w:rPr>
                  <w:rFonts w:eastAsia="Wingdings" w:cs="Wingdings" w:ascii="Wingdings" w:hAnsi="Wingdings"/>
                  <w:sz w:val="18"/>
                  <w:szCs w:val="20"/>
                </w:rPr>
                <w:t></w:t>
              </w:r>
            </w:ins>
            <w:r>
              <w:rPr>
                <w:rFonts w:cs="Chalkboard" w:ascii="Chalkboard" w:hAnsi="Chalkboard"/>
                <w:sz w:val="18"/>
                <w:szCs w:val="20"/>
              </w:rPr>
              <w:t xml:space="preserve"> Integrity </w:t>
            </w:r>
            <w:ins w:id="1422" w:author="Teacher" w:date="2015-06-07T14:12:00Z">
              <w:r>
                <w:rPr>
                  <w:rFonts w:cs="Chalkboard" w:ascii="Chalkboard" w:hAnsi="Chalkboard"/>
                  <w:sz w:val="18"/>
                  <w:szCs w:val="20"/>
                </w:rPr>
                <w:t xml:space="preserve"> </w:t>
              </w:r>
            </w:ins>
            <w:ins w:id="1423" w:author="MOE teacher" w:date="2013-01-30T12:55:00Z">
              <w:del w:id="1424" w:author="Teacher" w:date="2015-06-07T14:12:00Z">
                <w:r>
                  <w:rPr>
                    <w:rFonts w:eastAsia="Wingdings" w:cs="Wingdings" w:ascii="Wingdings" w:hAnsi="Wingdings"/>
                    <w:sz w:val="18"/>
                    <w:szCs w:val="20"/>
                  </w:rPr>
                  <w:delText></w:delText>
                </w:r>
              </w:del>
            </w:ins>
            <w:r>
              <w:rPr>
                <w:rFonts w:cs="Chalkboard" w:ascii="Chalkboard" w:hAnsi="Chalkboard"/>
                <w:sz w:val="18"/>
                <w:szCs w:val="20"/>
              </w:rPr>
              <w:t xml:space="preserve"> Respect </w:t>
            </w:r>
            <w:del w:id="1425" w:author="Teacher" w:date="2015-06-07T14:13:00Z">
              <w:r>
                <w:rPr>
                  <w:rFonts w:eastAsia="Wingdings" w:cs="Wingdings" w:ascii="Wingdings" w:hAnsi="Wingdings"/>
                  <w:sz w:val="18"/>
                  <w:szCs w:val="20"/>
                </w:rPr>
                <w:delText></w:delText>
              </w:r>
            </w:del>
          </w:p>
        </w:tc>
      </w:tr>
      <w:tr>
        <w:trPr>
          <w:cantSplit w:val="true"/>
        </w:trPr>
        <w:tc>
          <w:tcPr>
            <w:tcW w:w="14175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BFBFBF" w:val="clear"/>
          </w:tcPr>
          <w:p>
            <w:pPr>
              <w:pStyle w:val="Normal"/>
              <w:spacing w:before="40" w:after="40"/>
              <w:rPr>
                <w:rFonts w:ascii="Chalkboard" w:hAnsi="Chalkboard" w:cs="Chalkboard"/>
                <w:sz w:val="20"/>
                <w:szCs w:val="20"/>
              </w:rPr>
            </w:pPr>
            <w:r>
              <w:rPr>
                <w:rFonts w:cs="Chalkboard" w:ascii="Chalkboard" w:hAnsi="Chalkboard"/>
                <w:sz w:val="20"/>
                <w:szCs w:val="20"/>
              </w:rPr>
              <w:t>Digital Literacy Focus</w:t>
            </w:r>
          </w:p>
        </w:tc>
      </w:tr>
      <w:tr>
        <w:trPr>
          <w:cantSplit w:val="true"/>
        </w:trPr>
        <w:tc>
          <w:tcPr>
            <w:tcW w:w="14175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40" w:after="40"/>
              <w:rPr>
                <w:rFonts w:ascii="Chalkboard" w:hAnsi="Chalkboard" w:cs="Chalkboard"/>
                <w:sz w:val="18"/>
                <w:szCs w:val="20"/>
                <w:lang w:val="en-US" w:eastAsia="en-US"/>
                <w:ins w:id="1439" w:author="Teacher" w:date="2015-03-08T13:19:00Z"/>
              </w:rPr>
            </w:pPr>
            <w:r>
              <w:rPr>
                <w:rFonts w:cs="Chalkboard" w:ascii="Chalkboard" w:hAnsi="Chalkboard"/>
                <w:sz w:val="18"/>
                <w:szCs w:val="20"/>
              </w:rPr>
              <w:t>Task Definition</w:t>
            </w:r>
            <w:del w:id="1426" w:author="MOE teacher" w:date="2012-09-25T16:20:00Z">
              <w:r>
                <w:rPr>
                  <w:rFonts w:cs="Chalkboard" w:ascii="Chalkboard" w:hAnsi="Chalkboard"/>
                  <w:sz w:val="18"/>
                  <w:szCs w:val="20"/>
                </w:rPr>
                <w:delText xml:space="preserve"> </w:delText>
              </w:r>
            </w:del>
            <w:del w:id="1427" w:author="MOE teacher" w:date="2012-09-25T16:17:00Z">
              <w:r>
                <w:rPr>
                  <w:rFonts w:cs="Chalkboard" w:ascii="Chalkboard" w:hAnsi="Chalkboard"/>
                  <w:sz w:val="18"/>
                  <w:szCs w:val="20"/>
                  <w:lang w:val="en-US" w:eastAsia="en-US"/>
                </w:rPr>
                <w:drawing>
                  <wp:inline distT="0" distB="0" distL="0" distR="0">
                    <wp:extent cx="203200" cy="203200"/>
                    <wp:effectExtent l="0" t="0" r="0" b="0"/>
                    <wp:docPr id="5" name="Picture 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" name="Picture 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203200" cy="2032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  <w:del w:id="1428" w:author="MOE teacher" w:date="2012-09-25T16:17:00Z">
              <w:r>
                <w:rPr>
                  <w:rFonts w:cs="Chalkboard" w:ascii="Chalkboard" w:hAnsi="Chalkboard"/>
                  <w:sz w:val="18"/>
                  <w:szCs w:val="20"/>
                </w:rPr>
                <w:delText xml:space="preserve"> </w:delText>
              </w:r>
            </w:del>
            <w:ins w:id="1429" w:author="MOE teacher" w:date="2012-09-25T16:20:00Z">
              <w:r>
                <w:rPr>
                  <w:rFonts w:cs="Chalkboard" w:ascii="Chalkboard" w:hAnsi="Chalkboard"/>
                  <w:sz w:val="18"/>
                  <w:szCs w:val="20"/>
                  <w:lang w:val="en-US" w:eastAsia="en-US"/>
                </w:rPr>
                <w:t xml:space="preserve">  </w:t>
              </w:r>
            </w:ins>
            <w:ins w:id="1430" w:author="MOE teacher" w:date="2012-09-25T16:20:00Z">
              <w:r>
                <w:rPr>
                  <w:rFonts w:eastAsia="Wingdings" w:cs="Wingdings" w:ascii="Wingdings" w:hAnsi="Wingdings"/>
                  <w:sz w:val="28"/>
                  <w:szCs w:val="20"/>
                  <w:lang w:val="en-US" w:eastAsia="en-US"/>
                </w:rPr>
                <w:t></w:t>
              </w:r>
            </w:ins>
            <w:ins w:id="1431" w:author="MOE teacher" w:date="2012-09-25T16:20:00Z">
              <w:r>
                <w:rPr>
                  <w:rFonts w:cs="Chalkboard" w:ascii="Chalkboard" w:hAnsi="Chalkboard"/>
                  <w:sz w:val="18"/>
                  <w:szCs w:val="20"/>
                  <w:lang w:val="en-US" w:eastAsia="en-US"/>
                </w:rPr>
                <w:t xml:space="preserve"> </w:t>
              </w:r>
            </w:ins>
            <w:r>
              <w:rPr>
                <w:rFonts w:cs="Chalkboard" w:ascii="Chalkboard" w:hAnsi="Chalkboard"/>
                <w:sz w:val="18"/>
                <w:szCs w:val="20"/>
              </w:rPr>
              <w:t xml:space="preserve">Information Seeking Strategies </w:t>
            </w:r>
            <w:ins w:id="1432" w:author="Teacher" w:date="2015-06-07T14:13:00Z">
              <w:r>
                <w:rPr>
                  <w:rFonts w:eastAsia="Wingdings" w:cs="Wingdings" w:ascii="Wingdings" w:hAnsi="Wingdings"/>
                  <w:sz w:val="28"/>
                  <w:szCs w:val="20"/>
                  <w:lang w:val="en-US" w:eastAsia="en-US"/>
                </w:rPr>
                <w:t></w:t>
              </w:r>
            </w:ins>
            <w:del w:id="1433" w:author="Teacher" w:date="2015-06-07T14:13:00Z">
              <w:r>
                <w:rPr>
                  <w:rFonts w:cs="Chalkboard" w:ascii="Chalkboard" w:hAnsi="Chalkboard"/>
                  <w:sz w:val="18"/>
                  <w:szCs w:val="20"/>
                  <w:lang w:val="en-US" w:eastAsia="en-US"/>
                </w:rPr>
                <w:drawing>
                  <wp:inline distT="0" distB="0" distL="0" distR="0">
                    <wp:extent cx="203200" cy="203200"/>
                    <wp:effectExtent l="0" t="0" r="0" b="0"/>
                    <wp:docPr id="6" name="Picture 1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" name="Picture 1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3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203200" cy="2032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  <w:r>
              <w:rPr>
                <w:rFonts w:cs="Chalkboard" w:ascii="Chalkboard" w:hAnsi="Chalkboard"/>
                <w:sz w:val="18"/>
                <w:szCs w:val="20"/>
              </w:rPr>
              <w:t xml:space="preserve"> Location and Access </w:t>
            </w:r>
            <w:r>
              <w:rPr>
                <w:rFonts w:cs="Chalkboard" w:ascii="Chalkboard" w:hAnsi="Chalkboard"/>
                <w:sz w:val="18"/>
                <w:szCs w:val="20"/>
                <w:lang w:val="en-US" w:eastAsia="en-US"/>
              </w:rPr>
              <w:drawing>
                <wp:inline distT="0" distB="0" distL="0" distR="0">
                  <wp:extent cx="203200" cy="203200"/>
                  <wp:effectExtent l="0" t="0" r="0" b="0"/>
                  <wp:docPr id="7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halkboard" w:ascii="Chalkboard" w:hAnsi="Chalkboard"/>
                <w:sz w:val="18"/>
                <w:szCs w:val="20"/>
              </w:rPr>
              <w:t xml:space="preserve"> Use of Information </w:t>
            </w:r>
            <w:ins w:id="1434" w:author="Teacher" w:date="2015-06-07T14:13:00Z">
              <w:r>
                <w:rPr>
                  <w:rFonts w:eastAsia="Wingdings" w:cs="Wingdings" w:ascii="Wingdings" w:hAnsi="Wingdings"/>
                  <w:sz w:val="28"/>
                  <w:szCs w:val="20"/>
                  <w:lang w:val="en-US" w:eastAsia="en-US"/>
                </w:rPr>
                <w:t></w:t>
              </w:r>
            </w:ins>
            <w:del w:id="1435" w:author="Teacher" w:date="2015-06-07T14:13:00Z">
              <w:r>
                <w:rPr>
                  <w:rFonts w:cs="Chalkboard" w:ascii="Chalkboard" w:hAnsi="Chalkboard"/>
                  <w:sz w:val="18"/>
                  <w:szCs w:val="20"/>
                  <w:lang w:val="en-US" w:eastAsia="en-US"/>
                </w:rPr>
                <w:drawing>
                  <wp:inline distT="0" distB="0" distL="0" distR="0">
                    <wp:extent cx="203200" cy="203200"/>
                    <wp:effectExtent l="0" t="0" r="0" b="0"/>
                    <wp:docPr id="8" name="Picture 1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Picture 1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203200" cy="2032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  <w:r>
              <w:rPr>
                <w:rFonts w:cs="Chalkboard" w:ascii="Chalkboard" w:hAnsi="Chalkboard"/>
                <w:sz w:val="18"/>
                <w:szCs w:val="20"/>
              </w:rPr>
              <w:t xml:space="preserve"> Synthesis </w:t>
            </w:r>
            <w:del w:id="1436" w:author="MOE teacher" w:date="2012-09-25T16:19:00Z">
              <w:r>
                <w:rPr>
                  <w:rFonts w:cs="Chalkboard" w:ascii="Chalkboard" w:hAnsi="Chalkboard"/>
                  <w:sz w:val="28"/>
                  <w:szCs w:val="20"/>
                  <w:lang w:val="en-US" w:eastAsia="en-US"/>
                </w:rPr>
                <w:drawing>
                  <wp:inline distT="0" distB="0" distL="0" distR="0">
                    <wp:extent cx="203200" cy="203200"/>
                    <wp:effectExtent l="0" t="0" r="0" b="0"/>
                    <wp:docPr id="9" name="Picture 2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Picture 2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203200" cy="2032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  <w:del w:id="1437" w:author="MOE teacher" w:date="2012-09-25T16:19:00Z">
              <w:r>
                <w:rPr>
                  <w:rFonts w:cs="Chalkboard" w:ascii="Chalkboard" w:hAnsi="Chalkboard"/>
                  <w:sz w:val="28"/>
                  <w:szCs w:val="20"/>
                </w:rPr>
                <w:delText xml:space="preserve"> </w:delText>
              </w:r>
            </w:del>
            <w:ins w:id="1438" w:author="MOE teacher" w:date="2012-09-25T16:19:00Z">
              <w:r>
                <w:rPr>
                  <w:rFonts w:eastAsia="Wingdings" w:cs="Wingdings" w:ascii="Wingdings" w:hAnsi="Wingdings"/>
                  <w:sz w:val="28"/>
                  <w:szCs w:val="20"/>
                  <w:lang w:val="en-US" w:eastAsia="en-US"/>
                </w:rPr>
                <w:t></w:t>
              </w:r>
            </w:ins>
            <w:r>
              <w:rPr>
                <w:rFonts w:cs="Chalkboard" w:ascii="Chalkboard" w:hAnsi="Chalkboard"/>
                <w:sz w:val="18"/>
                <w:szCs w:val="20"/>
              </w:rPr>
              <w:t>Evaluation</w:t>
            </w:r>
            <w:r>
              <w:rPr>
                <w:rFonts w:cs="Chalkboard" w:ascii="Chalkboard" w:hAnsi="Chalkboard"/>
                <w:sz w:val="18"/>
                <w:szCs w:val="20"/>
                <w:lang w:val="en-US" w:eastAsia="en-US"/>
              </w:rPr>
              <w:drawing>
                <wp:inline distT="0" distB="0" distL="0" distR="0">
                  <wp:extent cx="203200" cy="203200"/>
                  <wp:effectExtent l="0" t="0" r="0" b="0"/>
                  <wp:docPr id="10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halkboard" w:ascii="Chalkboard" w:hAnsi="Chalkboard"/>
                <w:sz w:val="18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ins w:id="1443" w:author="Teacher" w:date="2015-04-07T16:02:00Z"/>
              </w:rPr>
            </w:pPr>
            <w:ins w:id="1440" w:author="Teacher" w:date="2015-04-07T16:02:00Z">
              <w:r>
                <w:rPr>
                  <w:rFonts w:cs="Tahoma" w:ascii="Tahoma" w:hAnsi="Tahoma"/>
                  <w:lang w:bidi="en-US"/>
                </w:rPr>
                <w:t xml:space="preserve">Create charts and posters </w:t>
              </w:r>
            </w:ins>
            <w:ins w:id="1441" w:author="Teacher" w:date="2015-06-07T14:13:00Z">
              <w:r>
                <w:rPr>
                  <w:rFonts w:cs="Tahoma" w:ascii="Tahoma" w:hAnsi="Tahoma"/>
                  <w:lang w:bidi="en-US"/>
                </w:rPr>
                <w:t>of NZ inventions</w:t>
              </w:r>
            </w:ins>
            <w:ins w:id="1442" w:author="Teacher" w:date="2015-04-07T16:02:00Z">
              <w:r>
                <w:rPr>
                  <w:rFonts w:cs="Tahoma" w:ascii="Tahoma" w:hAnsi="Tahoma"/>
                  <w:lang w:bidi="en-US"/>
                </w:rPr>
                <w:t xml:space="preserve">. </w:t>
              </w:r>
            </w:ins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ins w:id="1444" w:author="Teacher" w:date="2015-04-07T16:02:00Z">
              <w:r>
                <w:rPr>
                  <w:rFonts w:cs="Tahoma" w:ascii="Tahoma" w:hAnsi="Tahoma"/>
                  <w:lang w:bidi="en-US"/>
                </w:rPr>
                <w:t>Use digital technologies to show learnin</w:t>
              </w:r>
            </w:ins>
            <w:ins w:id="1445" w:author="Ministry of Education" w:date="2015-07-17T00:31:00Z">
              <w:r>
                <w:rPr>
                  <w:rFonts w:cs="Tahoma" w:ascii="Tahoma" w:hAnsi="Tahoma"/>
                  <w:b w:val="false"/>
                  <w:lang w:bidi="en-US"/>
                </w:rPr>
                <w:t>g.</w:t>
              </w:r>
            </w:ins>
            <w:ins w:id="1446" w:author="Teacher" w:date="2015-04-07T16:02:00Z">
              <w:del w:id="1447" w:author="Ministry of Education" w:date="2015-07-17T00:31:00Z">
                <w:r>
                  <w:rPr>
                    <w:rFonts w:cs="Tahoma" w:ascii="Tahoma" w:hAnsi="Tahoma"/>
                    <w:lang w:bidi="en-US"/>
                  </w:rPr>
                  <w:delText>g.</w:delText>
                </w:r>
              </w:del>
            </w:ins>
            <w:ins w:id="1448" w:author="Teacher" w:date="2015-04-07T16:02:00Z">
              <w:del w:id="1449" w:author="Ministry of Education" w:date="2015-07-17T00:31:00Z">
                <w:r>
                  <w:rPr>
                    <w:b/>
                    <w:lang w:bidi="en-US"/>
                  </w:rPr>
                  <w:delText xml:space="preserve"> </w:delText>
                </w:r>
              </w:del>
            </w:ins>
            <w:del w:id="1450" w:author="MOE teacher" w:date="2012-09-25T16:17:00Z">
              <w:r>
                <w:rPr>
                  <w:rFonts w:cs="Chalkboard" w:ascii="Chalkboard" w:hAnsi="Chalkboard"/>
                  <w:color w:val="FF0000"/>
                  <w:sz w:val="18"/>
                  <w:szCs w:val="20"/>
                  <w:lang w:val="en-US" w:eastAsia="en-US"/>
                </w:rPr>
                <w:delText>Not sure here. Do we need these again?</w:delText>
              </w:r>
            </w:del>
          </w:p>
        </w:tc>
      </w:tr>
      <w:tr>
        <w:trPr>
          <w:cantSplit w:val="true"/>
        </w:trPr>
        <w:tc>
          <w:tcPr>
            <w:tcW w:w="14175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BFBFBF" w:val="clear"/>
          </w:tcPr>
          <w:p>
            <w:pPr>
              <w:pStyle w:val="Normal"/>
              <w:spacing w:before="40" w:after="40"/>
              <w:rPr>
                <w:rFonts w:ascii="Chalkboard" w:hAnsi="Chalkboard" w:cs="Chalkboard"/>
                <w:sz w:val="20"/>
                <w:szCs w:val="20"/>
              </w:rPr>
            </w:pPr>
            <w:r>
              <w:rPr>
                <w:rFonts w:cs="Chalkboard" w:ascii="Chalkboard" w:hAnsi="Chalkboard"/>
                <w:sz w:val="20"/>
                <w:szCs w:val="20"/>
              </w:rPr>
              <w:t>Global Learning Intentions of unit – the BIG ideas students MUST get</w:t>
            </w:r>
          </w:p>
        </w:tc>
      </w:tr>
      <w:tr>
        <w:trPr>
          <w:cantSplit w:val="true"/>
        </w:trPr>
        <w:tc>
          <w:tcPr>
            <w:tcW w:w="14175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lang w:bidi="en-US"/>
                <w:ins w:id="1452" w:author="Ministry of Education" w:date="2015-07-17T00:34:00Z"/>
              </w:rPr>
            </w:pPr>
            <w:ins w:id="1451" w:author="Ministry of Education" w:date="2015-07-17T00:34:00Z">
              <w:r>
                <w:rPr>
                  <w:rFonts w:cs="Tahoma" w:ascii="Tahoma" w:hAnsi="Tahoma"/>
                  <w:i/>
                  <w:lang w:bidi="en-US"/>
                </w:rPr>
                <w:t>To understand the impact of inventions on communication from past to present.</w:t>
              </w:r>
            </w:ins>
          </w:p>
          <w:p>
            <w:pPr>
              <w:pStyle w:val="Normal"/>
              <w:rPr>
                <w:ins w:id="1458" w:author="Teacher" w:date="2015-04-07T16:04:00Z"/>
              </w:rPr>
            </w:pPr>
            <w:ins w:id="1453" w:author="Teacher" w:date="2015-04-07T16:04:00Z">
              <w:r>
                <w:rPr>
                  <w:rFonts w:cs="Tahoma" w:ascii="Tahoma" w:hAnsi="Tahoma"/>
                  <w:i/>
                  <w:lang w:bidi="en-US"/>
                </w:rPr>
                <w:t>To understand that</w:t>
              </w:r>
            </w:ins>
            <w:ins w:id="1454" w:author="Ministry of Education" w:date="2015-07-17T10:11:00Z">
              <w:r>
                <w:rPr>
                  <w:rFonts w:cs="Tahoma" w:ascii="Tahoma" w:hAnsi="Tahoma"/>
                  <w:i/>
                  <w:lang w:bidi="en-US"/>
                </w:rPr>
                <w:t xml:space="preserve"> communication</w:t>
              </w:r>
            </w:ins>
            <w:ins w:id="1455" w:author="Teacher" w:date="2015-04-07T16:04:00Z">
              <w:r>
                <w:rPr>
                  <w:rFonts w:cs="Tahoma" w:ascii="Tahoma" w:hAnsi="Tahoma"/>
                  <w:i/>
                  <w:lang w:bidi="en-US"/>
                </w:rPr>
                <w:t xml:space="preserve"> </w:t>
              </w:r>
            </w:ins>
            <w:ins w:id="1456" w:author="Teacher" w:date="2015-06-07T14:13:00Z">
              <w:r>
                <w:rPr>
                  <w:rFonts w:cs="Tahoma" w:ascii="Tahoma" w:hAnsi="Tahoma"/>
                  <w:i/>
                  <w:lang w:bidi="en-US"/>
                </w:rPr>
                <w:t>inventions</w:t>
              </w:r>
            </w:ins>
            <w:ins w:id="1457" w:author="Teacher" w:date="2015-04-07T16:04:00Z">
              <w:r>
                <w:rPr>
                  <w:rFonts w:cs="Tahoma" w:ascii="Tahoma" w:hAnsi="Tahoma"/>
                  <w:i/>
                  <w:lang w:bidi="en-US"/>
                </w:rPr>
                <w:t xml:space="preserve"> have an important role in our everyday life.</w:t>
              </w:r>
            </w:ins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Tahoma" w:hAnsi="Tahoma" w:cs="Tahoma"/>
                <w:i/>
                <w:i/>
                <w:lang w:bidi="en-US"/>
                <w:ins w:id="1464" w:author="Ministry of Education" w:date="2015-07-17T00:32:00Z"/>
              </w:rPr>
            </w:pPr>
            <w:ins w:id="1459" w:author="Teacher" w:date="2015-04-07T16:04:00Z">
              <w:r>
                <w:rPr>
                  <w:rFonts w:cs="Tahoma" w:ascii="Tahoma" w:hAnsi="Tahoma"/>
                  <w:i/>
                  <w:lang w:bidi="en-US"/>
                </w:rPr>
                <w:t xml:space="preserve">To understand that </w:t>
              </w:r>
            </w:ins>
            <w:ins w:id="1460" w:author="Teacher" w:date="2015-06-07T14:13:00Z">
              <w:r>
                <w:rPr>
                  <w:rFonts w:cs="Tahoma" w:ascii="Tahoma" w:hAnsi="Tahoma"/>
                  <w:i/>
                  <w:lang w:bidi="en-US"/>
                </w:rPr>
                <w:t>inventions</w:t>
              </w:r>
            </w:ins>
            <w:ins w:id="1461" w:author="Teacher" w:date="2015-04-07T16:04:00Z">
              <w:r>
                <w:rPr>
                  <w:rFonts w:cs="Tahoma" w:ascii="Tahoma" w:hAnsi="Tahoma"/>
                  <w:i/>
                  <w:lang w:bidi="en-US"/>
                </w:rPr>
                <w:t xml:space="preserve"> </w:t>
              </w:r>
            </w:ins>
            <w:ins w:id="1462" w:author="Teacher" w:date="2015-06-07T14:14:00Z">
              <w:r>
                <w:rPr>
                  <w:rFonts w:cs="Tahoma" w:ascii="Tahoma" w:hAnsi="Tahoma"/>
                  <w:i/>
                  <w:lang w:bidi="en-US"/>
                </w:rPr>
                <w:t>may have negative as well as positive outcomes</w:t>
              </w:r>
            </w:ins>
            <w:ins w:id="1463" w:author="Teacher" w:date="2015-04-07T16:11:00Z">
              <w:r>
                <w:rPr>
                  <w:rFonts w:cs="Tahoma" w:ascii="Tahoma" w:hAnsi="Tahoma"/>
                  <w:i/>
                  <w:lang w:bidi="en-US"/>
                </w:rPr>
                <w:t>.</w:t>
              </w:r>
            </w:ins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Tahoma" w:hAnsi="Tahoma" w:cs="Tahoma"/>
                <w:i/>
                <w:i/>
                <w:lang w:bidi="en-US"/>
                <w:del w:id="1466" w:author="Ministry of Education" w:date="2015-07-17T00:34:00Z"/>
              </w:rPr>
            </w:pPr>
            <w:del w:id="1465" w:author="Ministry of Education" w:date="2015-07-17T00:34:00Z">
              <w:r>
                <w:rPr>
                  <w:rFonts w:cs="Tahoma" w:ascii="Tahoma" w:hAnsi="Tahoma"/>
                  <w:i/>
                  <w:lang w:bidi="en-US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Tahoma" w:hAnsi="Tahoma" w:cs="Times New Roman"/>
                <w:i/>
                <w:i/>
                <w:lang w:eastAsia="en-US" w:bidi="en-US"/>
                <w:del w:id="1469" w:author="Teacher" w:date="2015-04-07T16:04:00Z"/>
              </w:rPr>
            </w:pPr>
            <w:ins w:id="1467" w:author="Teacher" w:date="2015-06-07T14:14:00Z">
              <w:r>
                <w:rPr>
                  <w:rFonts w:cs="Tahoma" w:ascii="Tahoma" w:hAnsi="Tahoma"/>
                  <w:i/>
                  <w:lang w:bidi="en-US"/>
                </w:rPr>
                <w:t>An invention does not always have to be a ‘device’ it can also be an ‘idea.’</w:t>
              </w:r>
            </w:ins>
            <w:del w:id="1468" w:author="Teacher" w:date="2015-04-07T16:04:00Z">
              <w:r>
                <w:rPr>
                  <w:rFonts w:cs="Chalkboard" w:ascii="Chalkboard" w:hAnsi="Chalkboard"/>
                  <w:i/>
                  <w:lang w:eastAsia="en-US"/>
                </w:rPr>
                <w:delText>To understand that citizenship is about taking responsibility for ourselves, others and the earth itself.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bidi w:val="0"/>
              <w:spacing w:before="40" w:after="40"/>
              <w:rPr>
                <w:rFonts w:ascii="Chalkboard" w:hAnsi="Chalkboard" w:cs="Chalkboard"/>
                <w:lang w:eastAsia="en-US"/>
                <w:del w:id="1471" w:author="Teacher" w:date="2015-04-07T16:04:00Z"/>
              </w:rPr>
            </w:pPr>
            <w:del w:id="1470" w:author="Teacher" w:date="2015-04-07T16:04:00Z">
              <w:r>
                <w:rPr>
                  <w:rFonts w:cs="Chalkboard" w:ascii="Chalkboard" w:hAnsi="Chalkboard"/>
                  <w:lang w:eastAsia="en-US"/>
                </w:rPr>
                <w:delText>Participating and contributing to society</w:delText>
              </w:r>
            </w:del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Chalkboard" w:hAnsi="Chalkboard" w:cs="Chalkboard"/>
                <w:lang w:eastAsia="en-US"/>
                <w:del w:id="1473" w:author="Teacher" w:date="2015-04-07T16:04:00Z"/>
              </w:rPr>
            </w:pPr>
            <w:del w:id="1472" w:author="Teacher" w:date="2015-04-07T16:04:00Z">
              <w:r>
                <w:rPr>
                  <w:rFonts w:cs="Chalkboard" w:ascii="Chalkboard" w:hAnsi="Chalkboard"/>
                  <w:lang w:eastAsia="en-US"/>
                </w:rPr>
                <w:delText>Making a difference</w:delText>
              </w:r>
            </w:del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Chalkboard" w:hAnsi="Chalkboard" w:cs="Chalkboard"/>
                <w:lang w:eastAsia="en-US"/>
                <w:del w:id="1475" w:author="Teacher" w:date="2015-04-07T16:04:00Z"/>
              </w:rPr>
            </w:pPr>
            <w:del w:id="1474" w:author="Teacher" w:date="2015-04-07T16:04:00Z">
              <w:r>
                <w:rPr>
                  <w:rFonts w:cs="Chalkboard" w:ascii="Chalkboard" w:hAnsi="Chalkboard"/>
                  <w:lang w:eastAsia="en-US"/>
                </w:rPr>
                <w:delText>Environment</w:delText>
              </w:r>
            </w:del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Chalkboard" w:hAnsi="Chalkboard" w:cs="Chalkboard"/>
                <w:lang w:eastAsia="en-US"/>
                <w:del w:id="1477" w:author="Teacher" w:date="2015-04-07T16:04:00Z"/>
              </w:rPr>
            </w:pPr>
            <w:del w:id="1476" w:author="Teacher" w:date="2015-04-07T16:04:00Z">
              <w:r>
                <w:rPr>
                  <w:rFonts w:cs="Chalkboard" w:ascii="Chalkboard" w:hAnsi="Chalkboard"/>
                  <w:lang w:eastAsia="en-US"/>
                </w:rPr>
                <w:delText>Rights Roles and responsibilities</w:delText>
              </w:r>
            </w:del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Chalkboard" w:hAnsi="Chalkboard" w:cs="Chalkboard"/>
                <w:lang w:eastAsia="en-US"/>
              </w:rPr>
            </w:pPr>
            <w:del w:id="1478" w:author="Teacher" w:date="2015-04-07T16:04:00Z">
              <w:r>
                <w:rPr>
                  <w:rFonts w:cs="Chalkboard" w:ascii="Chalkboard" w:hAnsi="Chalkboard"/>
                  <w:lang w:eastAsia="en-US"/>
                </w:rPr>
                <w:delText>Democracy</w:delText>
              </w:r>
            </w:del>
          </w:p>
          <w:tbl>
            <w:tblPr>
              <w:tblW w:w="13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49"/>
            </w:tblGrid>
            <w:tr>
              <w:trPr/>
              <w:tc>
                <w:tcPr>
                  <w:tcW w:w="13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CommentText"/>
                    <w:tabs>
                      <w:tab w:val="clear" w:pos="720"/>
                      <w:tab w:val="left" w:pos="360" w:leader="none"/>
                    </w:tabs>
                    <w:spacing w:before="40" w:after="40"/>
                    <w:rPr>
                      <w:rFonts w:ascii="Chalkboard" w:hAnsi="Chalkboard" w:cs="Chalkboard"/>
                      <w:u w:val="single"/>
                      <w:lang w:eastAsia="en-US"/>
                    </w:rPr>
                  </w:pPr>
                  <w:ins w:id="1479" w:author="Teacher" w:date="2015-03-08T13:26:00Z">
                    <w:r>
                      <w:rPr>
                        <w:rFonts w:cs="Chalkboard" w:ascii="Chalkboard" w:hAnsi="Chalkboard"/>
                      </w:rPr>
                      <w:t>Misconceptions anticipated</w:t>
                    </w:r>
                  </w:ins>
                </w:p>
              </w:tc>
            </w:tr>
          </w:tbl>
          <w:p>
            <w:pPr>
              <w:pStyle w:val="CommentText"/>
              <w:tabs>
                <w:tab w:val="clear" w:pos="720"/>
                <w:tab w:val="left" w:pos="360" w:leader="none"/>
              </w:tabs>
              <w:spacing w:before="40" w:after="40"/>
              <w:rPr>
                <w:rFonts w:ascii="Chalkboard" w:hAnsi="Chalkboard" w:cs="Arial"/>
                <w:i/>
                <w:i/>
                <w:color w:val="000000"/>
                <w:ins w:id="1482" w:author="Teacher" w:date="2015-04-07T16:08:00Z"/>
              </w:rPr>
            </w:pPr>
            <w:ins w:id="1480" w:author="Teacher" w:date="2015-06-07T14:15:00Z">
              <w:r>
                <w:rPr>
                  <w:rFonts w:cs="Arial" w:ascii="Chalkboard" w:hAnsi="Chalkboard"/>
                  <w:i/>
                  <w:color w:val="000000"/>
                </w:rPr>
                <w:t>All inventions are helpful – dynamite, computer viruses, cars (pollution), camera phones (lack of privacy)</w:t>
              </w:r>
            </w:ins>
            <w:ins w:id="1481" w:author="Teacher" w:date="2015-04-07T16:08:00Z">
              <w:r>
                <w:rPr>
                  <w:rFonts w:cs="Arial" w:ascii="Chalkboard" w:hAnsi="Chalkboard"/>
                  <w:i/>
                  <w:color w:val="000000"/>
                </w:rPr>
                <w:t>.</w:t>
              </w:r>
            </w:ins>
          </w:p>
          <w:p>
            <w:pPr>
              <w:pStyle w:val="CommentText"/>
              <w:tabs>
                <w:tab w:val="clear" w:pos="720"/>
                <w:tab w:val="left" w:pos="360" w:leader="none"/>
              </w:tabs>
              <w:spacing w:before="40" w:after="40"/>
              <w:rPr>
                <w:ins w:id="1485" w:author="Teacher" w:date="2015-04-07T16:08:00Z"/>
              </w:rPr>
            </w:pPr>
            <w:ins w:id="1483" w:author="Teacher" w:date="2015-06-07T14:16:00Z">
              <w:r>
                <w:rPr>
                  <w:rFonts w:cs="Arial" w:ascii="Chalkboard" w:hAnsi="Chalkboard"/>
                  <w:i/>
                  <w:color w:val="000000"/>
                </w:rPr>
                <w:t>Inventions have to be a device</w:t>
              </w:r>
            </w:ins>
            <w:ins w:id="1484" w:author="Teacher" w:date="2015-04-07T16:08:00Z">
              <w:r>
                <w:rPr>
                  <w:rFonts w:cs="Arial" w:ascii="Chalkboard" w:hAnsi="Chalkboard"/>
                  <w:i/>
                  <w:color w:val="000000"/>
                </w:rPr>
                <w:t>.</w:t>
              </w:r>
            </w:ins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120"/>
              <w:rPr>
                <w:rFonts w:ascii="Chalkboard" w:hAnsi="Chalkboard" w:cs="Chalkboard"/>
                <w:b/>
                <w:b/>
                <w:sz w:val="20"/>
                <w:szCs w:val="20"/>
                <w:u w:val="none"/>
                <w:lang w:eastAsia="en-US"/>
                <w:del w:id="1489" w:author="Teacher" w:date="2015-03-08T13:27:00Z"/>
              </w:rPr>
            </w:pPr>
            <w:ins w:id="1486" w:author="Teacher" w:date="2015-06-07T14:17:00Z">
              <w:r>
                <w:rPr>
                  <w:rFonts w:cs="Arial" w:ascii="Chalkboard" w:hAnsi="Chalkboard"/>
                  <w:i/>
                  <w:color w:val="000000"/>
                </w:rPr>
                <w:t xml:space="preserve">Children cannot invent things – see </w:t>
              </w:r>
            </w:ins>
            <w:hyperlink r:id="rId28">
              <w:ins w:id="1487" w:author="Teacher" w:date="2015-06-07T14:17:00Z">
                <w:r>
                  <w:rPr>
                    <w:rStyle w:val="InternetLink"/>
                    <w:rFonts w:cs="Arial" w:ascii="Chalkboard" w:hAnsi="Chalkboard"/>
                    <w:b/>
                    <w:sz w:val="20"/>
                    <w:szCs w:val="20"/>
                  </w:rPr>
                  <w:t>Young Inventors</w:t>
                </w:r>
              </w:ins>
            </w:hyperlink>
            <w:ins w:id="1488" w:author="Teacher" w:date="2015-04-07T16:10:00Z">
              <w:r>
                <w:rPr>
                  <w:rFonts w:cs="Arial" w:ascii="Chalkboard" w:hAnsi="Chalkboard"/>
                  <w:i/>
                  <w:color w:val="000000"/>
                </w:rPr>
                <w:t>.</w:t>
              </w:r>
            </w:ins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Chalkboard" w:hAnsi="Chalkboard" w:cs="Chalkboard"/>
                <w:u w:val="single"/>
                <w:lang w:eastAsia="en-US"/>
                <w:del w:id="1491" w:author="Teacher" w:date="2015-04-07T16:09:00Z"/>
              </w:rPr>
            </w:pPr>
            <w:del w:id="1490" w:author="Teacher" w:date="2015-04-07T16:09:00Z">
              <w:r>
                <w:rPr>
                  <w:rFonts w:cs="Chalkboard" w:ascii="Chalkboard" w:hAnsi="Chalkboard"/>
                  <w:u w:val="single"/>
                  <w:lang w:eastAsia="en-US"/>
                </w:rPr>
                <w:delText>Places and Environment</w:delText>
              </w:r>
            </w:del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del w:id="1493" w:author="Teacher" w:date="2015-04-07T16:09:00Z"/>
              </w:rPr>
            </w:pPr>
            <w:del w:id="1492" w:author="Teacher" w:date="2015-04-07T16:09:00Z">
              <w:r>
                <w:rPr>
                  <w:rFonts w:cs="Chalkboard" w:ascii="Chalkboard" w:hAnsi="Chalkboard"/>
                  <w:lang w:eastAsia="en-US"/>
                </w:rPr>
                <w:delText>Student learn about how people perceive, represent, interpret and interact with places and environments.</w:delText>
              </w:r>
            </w:del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Chalkboard" w:hAnsi="Chalkboard" w:cs="Chalkboard"/>
                <w:lang w:eastAsia="en-US"/>
                <w:del w:id="1495" w:author="Teacher" w:date="2015-04-07T16:09:00Z"/>
              </w:rPr>
            </w:pPr>
            <w:del w:id="1494" w:author="Teacher" w:date="2015-04-07T16:09:00Z">
              <w:r>
                <w:rPr>
                  <w:rFonts w:cs="Chalkboard" w:ascii="Chalkboard" w:hAnsi="Chalkboard"/>
                  <w:lang w:eastAsia="en-US"/>
                </w:rPr>
                <w:delText>They come to understand the relationships that exist between people and the environment.</w:delText>
              </w:r>
            </w:del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Chalkboard" w:hAnsi="Chalkboard" w:cs="Chalkboard"/>
                <w:lang w:eastAsia="en-US"/>
                <w:del w:id="1497" w:author="MOE teacher" w:date="2012-09-25T16:25:00Z"/>
              </w:rPr>
            </w:pPr>
            <w:del w:id="1496" w:author="MOE teacher" w:date="2012-09-25T16:25:00Z">
              <w:r>
                <w:rPr>
                  <w:rFonts w:cs="Chalkboard" w:ascii="Chalkboard" w:hAnsi="Chalkboard"/>
                  <w:lang w:eastAsia="en-US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Chalkboard" w:hAnsi="Chalkboard" w:cs="Chalkboard"/>
                <w:lang w:eastAsia="en-US"/>
              </w:rPr>
            </w:pPr>
            <w:r>
              <w:rPr>
                <w:rFonts w:cs="Chalkboard" w:ascii="Chalkboard" w:hAnsi="Chalkboard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4175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BFBFB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Assessment / Culminating activity </w:t>
            </w:r>
          </w:p>
        </w:tc>
      </w:tr>
      <w:tr>
        <w:trPr>
          <w:cantSplit w:val="true"/>
        </w:trPr>
        <w:tc>
          <w:tcPr>
            <w:tcW w:w="14175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elf Assessment </w:t>
            </w:r>
            <w:ins w:id="1498" w:author="MOE teacher" w:date="2013-01-30T13:01:00Z">
              <w:r>
                <w:rPr>
                  <w:rFonts w:eastAsia="Wingdings" w:cs="Wingdings" w:ascii="Wingdings" w:hAnsi="Wingdings"/>
                  <w:sz w:val="18"/>
                  <w:szCs w:val="20"/>
                </w:rPr>
                <w:t></w:t>
              </w:r>
            </w:ins>
            <w:r>
              <w:rPr>
                <w:rFonts w:cs="Arial" w:ascii="Arial" w:hAnsi="Arial"/>
                <w:sz w:val="18"/>
                <w:szCs w:val="20"/>
              </w:rPr>
              <w:t xml:space="preserve"> Peer assessment </w: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drawing>
                <wp:inline distT="0" distB="0" distL="0" distR="0">
                  <wp:extent cx="204470" cy="204470"/>
                  <wp:effectExtent l="0" t="0" r="0" b="0"/>
                  <wp:docPr id="11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t xml:space="preserve"> Learning reflection </w:t>
            </w:r>
            <w:ins w:id="1499" w:author="MOE teacher" w:date="2013-01-30T13:01:00Z">
              <w:r>
                <w:rPr>
                  <w:rFonts w:eastAsia="Wingdings" w:cs="Wingdings" w:ascii="Wingdings" w:hAnsi="Wingdings"/>
                  <w:sz w:val="28"/>
                  <w:szCs w:val="20"/>
                </w:rPr>
                <w:t></w:t>
              </w:r>
            </w:ins>
            <w:r>
              <w:rPr>
                <w:rFonts w:cs="Arial" w:ascii="Arial" w:hAnsi="Arial"/>
                <w:sz w:val="2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Presentation </w:t>
            </w:r>
            <w:ins w:id="1500" w:author="MOE teacher" w:date="2012-09-25T16:29:00Z">
              <w:r>
                <w:rPr>
                  <w:rFonts w:eastAsia="Wingdings" w:cs="Wingdings" w:ascii="Wingdings" w:hAnsi="Wingdings"/>
                  <w:sz w:val="28"/>
                  <w:szCs w:val="20"/>
                </w:rPr>
                <w:t></w:t>
              </w:r>
            </w:ins>
            <w:ins w:id="1501" w:author="MOE teacher" w:date="2012-09-25T16:29:00Z">
              <w:r>
                <w:rPr>
                  <w:rFonts w:cs="Arial" w:ascii="Arial" w:hAnsi="Arial"/>
                  <w:sz w:val="28"/>
                  <w:szCs w:val="20"/>
                </w:rPr>
                <w:t xml:space="preserve"> </w:t>
              </w:r>
            </w:ins>
            <w:r>
              <w:rPr>
                <w:rFonts w:cs="Arial" w:ascii="Arial" w:hAnsi="Arial"/>
                <w:sz w:val="18"/>
                <w:szCs w:val="20"/>
              </w:rPr>
              <w:t xml:space="preserve"> Display  Podcast / wiki entry / blog entry </w:t>
            </w:r>
            <w:ins w:id="1502" w:author="Teacher" w:date="2015-04-09T06:46:00Z">
              <w:r>
                <w:rPr>
                  <w:rFonts w:eastAsia="Wingdings" w:cs="Wingdings" w:ascii="Wingdings" w:hAnsi="Wingdings"/>
                  <w:sz w:val="28"/>
                </w:rPr>
                <w:t></w:t>
              </w:r>
            </w:ins>
            <w:r>
              <w:rPr>
                <w:rFonts w:cs="Arial" w:ascii="Arial" w:hAnsi="Arial"/>
                <w:sz w:val="18"/>
                <w:szCs w:val="20"/>
              </w:rPr>
              <w:t xml:space="preserve"> Performance </w: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drawing>
                <wp:inline distT="0" distB="0" distL="0" distR="0">
                  <wp:extent cx="204470" cy="204470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20"/>
              </w:rPr>
              <w:t xml:space="preserve"> Practical Skills </w:t>
            </w:r>
            <w:r>
              <w:rPr>
                <w:rFonts w:cs="Arial" w:ascii="Arial" w:hAnsi="Arial"/>
                <w:sz w:val="18"/>
                <w:szCs w:val="20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</w:rPr>
              <w:instrText xml:space="preserve"> MACROBUTTON PRIVATE &lt;INPUT TYPE=\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</w:rPr>
              <w:t>&lt;INPUT TYPE=\</w:t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acher Observation </w:t>
            </w:r>
            <w:ins w:id="1503" w:author="MOE teacher" w:date="2012-09-25T16:29:00Z">
              <w:r>
                <w:rPr>
                  <w:rFonts w:eastAsia="Wingdings" w:cs="Wingdings" w:ascii="Wingdings" w:hAnsi="Wingdings"/>
                  <w:sz w:val="28"/>
                  <w:szCs w:val="20"/>
                </w:rPr>
                <w:t></w:t>
              </w:r>
            </w:ins>
            <w:ins w:id="1504" w:author="MOE teacher" w:date="2012-09-25T16:29:00Z">
              <w:r>
                <w:rPr>
                  <w:rFonts w:cs="Arial" w:ascii="Arial" w:hAnsi="Arial"/>
                  <w:sz w:val="28"/>
                  <w:szCs w:val="20"/>
                </w:rPr>
                <w:t xml:space="preserve"> </w:t>
              </w:r>
            </w:ins>
            <w:r>
              <w:rPr>
                <w:rFonts w:cs="Arial" w:ascii="Arial" w:hAnsi="Arial"/>
                <w:sz w:val="18"/>
                <w:szCs w:val="20"/>
              </w:rPr>
              <w:t xml:space="preserve">Learning conversation </w:t>
            </w:r>
            <w:ins w:id="1505" w:author="MOE teacher" w:date="2012-09-25T16:29:00Z">
              <w:r>
                <w:rPr>
                  <w:rFonts w:eastAsia="Wingdings" w:cs="Wingdings" w:ascii="Wingdings" w:hAnsi="Wingdings"/>
                  <w:sz w:val="28"/>
                  <w:szCs w:val="20"/>
                </w:rPr>
                <w:t></w:t>
              </w:r>
            </w:ins>
            <w:ins w:id="1506" w:author="MOE teacher" w:date="2012-09-25T16:29:00Z">
              <w:r>
                <w:rPr>
                  <w:rFonts w:cs="Arial" w:ascii="Arial" w:hAnsi="Arial"/>
                  <w:sz w:val="28"/>
                  <w:szCs w:val="20"/>
                </w:rPr>
                <w:t xml:space="preserve"> </w:t>
              </w:r>
            </w:ins>
            <w:r>
              <w:rPr>
                <w:rFonts w:cs="Arial" w:ascii="Arial" w:hAnsi="Arial"/>
                <w:sz w:val="18"/>
                <w:szCs w:val="20"/>
              </w:rPr>
              <w:t xml:space="preserve"> Written assessment </w:t>
            </w:r>
            <w:ins w:id="1507" w:author="MOE teacher" w:date="2012-09-25T16:29:00Z">
              <w:r>
                <w:rPr>
                  <w:rFonts w:cs="Arial" w:ascii="Arial" w:hAnsi="Arial"/>
                  <w:sz w:val="28"/>
                  <w:szCs w:val="20"/>
                </w:rPr>
                <w:t xml:space="preserve"> </w:t>
              </w:r>
            </w:ins>
            <w:ins w:id="1508" w:author="Teacher" w:date="2015-04-09T06:47:00Z">
              <w:r>
                <w:rPr>
                  <w:rFonts w:cs="Arial" w:ascii="Arial" w:hAnsi="Arial"/>
                  <w:sz w:val="28"/>
                  <w:szCs w:val="20"/>
                </w:rPr>
                <w:t xml:space="preserve">  </w:t>
              </w:r>
            </w:ins>
            <w:r>
              <w:rPr>
                <w:rFonts w:cs="Arial" w:ascii="Arial" w:hAnsi="Arial"/>
                <w:sz w:val="18"/>
                <w:szCs w:val="20"/>
              </w:rPr>
              <w:t xml:space="preserve"> e-asTTle assessment </w:t>
            </w:r>
            <w:r>
              <w:rPr>
                <w:rFonts w:cs="Arial" w:ascii="Arial" w:hAnsi="Arial"/>
                <w:sz w:val="18"/>
                <w:szCs w:val="20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</w:rPr>
              <w:instrText xml:space="preserve"> MACROBUTTON PRIVATE &lt;INPUT TYPE=\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</w:rPr>
              <w:t>&lt;INPUT TYPE=\</w:t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Oral assessment </w:t>
            </w:r>
            <w:r>
              <w:rPr>
                <w:rFonts w:cs="Arial" w:ascii="Arial" w:hAnsi="Arial"/>
                <w:sz w:val="18"/>
                <w:szCs w:val="20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</w:rPr>
              <w:instrText xml:space="preserve"> MACROBUTTON PRIVATE &lt;INPUT TYPE=\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</w:rPr>
              <w:t>&lt;INPUT TYPE=\</w:t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del w:id="1509" w:author="MOE teacher" w:date="2013-01-30T13:02:00Z">
              <w:r>
                <w:rPr>
                  <w:rFonts w:cs="Arial" w:ascii="Arial" w:hAnsi="Arial"/>
                  <w:sz w:val="18"/>
                  <w:szCs w:val="20"/>
                </w:rPr>
                <w:delText xml:space="preserve">Other </w:delText>
              </w:r>
            </w:del>
            <w:ins w:id="1510" w:author="MOE teacher" w:date="2013-01-30T13:02:00Z">
              <w:r>
                <w:rPr>
                  <w:rFonts w:cs="Arial" w:ascii="Arial" w:hAnsi="Arial"/>
                  <w:sz w:val="18"/>
                  <w:szCs w:val="20"/>
                </w:rPr>
                <w:t>Portfolio</w:t>
              </w:r>
            </w:ins>
            <w:ins w:id="1511" w:author="MOE teacher" w:date="2013-01-30T13:02:00Z">
              <w:r>
                <w:rPr>
                  <w:rFonts w:cs="Arial" w:ascii="Arial" w:hAnsi="Arial"/>
                  <w:sz w:val="28"/>
                  <w:szCs w:val="20"/>
                </w:rPr>
                <w:t xml:space="preserve"> </w:t>
              </w:r>
            </w:ins>
            <w:ins w:id="1512" w:author="MOE teacher" w:date="2013-01-30T13:02:00Z">
              <w:r>
                <w:rPr>
                  <w:rFonts w:eastAsia="Wingdings" w:cs="Wingdings" w:ascii="Wingdings" w:hAnsi="Wingdings"/>
                  <w:sz w:val="28"/>
                  <w:szCs w:val="20"/>
                </w:rPr>
                <w:t></w:t>
              </w:r>
            </w:ins>
            <w:r>
              <w:rPr>
                <w:rFonts w:cs="Arial" w:ascii="Arial" w:hAnsi="Arial"/>
                <w:sz w:val="18"/>
                <w:szCs w:val="20"/>
              </w:rPr>
              <w:t>(describ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1513" w:author="Ministry of Education" w:date="2015-07-17T00:36:00Z">
              <w:r>
                <w:rPr>
                  <w:rFonts w:cs="Arial" w:ascii="Arial" w:hAnsi="Arial"/>
                  <w:sz w:val="20"/>
                  <w:szCs w:val="20"/>
                </w:rPr>
                <w:t>Portfolio Task Ideas -</w:t>
              </w:r>
            </w:ins>
            <w:ins w:id="1514" w:author="Ministry of Education" w:date="2015-07-17T00:38:00Z">
              <w:r>
                <w:rPr>
                  <w:rFonts w:cs="Arial" w:ascii="Arial" w:hAnsi="Arial"/>
                  <w:sz w:val="20"/>
                  <w:szCs w:val="20"/>
                </w:rPr>
                <w:t xml:space="preserve"> Photos of completed design and evaluation sheet/ or/ Sequencing pictures/photo’s to show a timeline of</w:t>
              </w:r>
            </w:ins>
            <w:ins w:id="1515" w:author="Ministry of Education" w:date="2015-07-17T01:21:00Z">
              <w:r>
                <w:rPr>
                  <w:rFonts w:cs="Arial" w:ascii="Arial" w:hAnsi="Arial"/>
                  <w:sz w:val="20"/>
                  <w:szCs w:val="20"/>
                </w:rPr>
                <w:t xml:space="preserve"> an invention.</w:t>
              </w:r>
            </w:ins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46"/>
        <w:gridCol w:w="4111"/>
      </w:tblGrid>
      <w:tr>
        <w:trPr/>
        <w:tc>
          <w:tcPr>
            <w:tcW w:w="14142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Unit implementation – Learning experiences and instruction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0"/>
                <w:szCs w:val="20"/>
              </w:rPr>
              <w:t>Learning Intention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(to be shared with whole class). We Are Learning To (WALT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Learning Experiences / Activiti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ICT / SOLO / Multiple Intelligences / Blooms / Authentic Experiences / Enviro</w:t>
            </w:r>
            <w:ins w:id="1516" w:author="MOE teacher" w:date="2013-02-01T13:58:00Z">
              <w:r>
                <w:rPr>
                  <w:rFonts w:cs="Arial" w:ascii="Arial" w:hAnsi="Arial"/>
                  <w:sz w:val="18"/>
                  <w:szCs w:val="18"/>
                </w:rPr>
                <w:t>nment</w:t>
              </w:r>
            </w:ins>
            <w:r>
              <w:rPr>
                <w:rFonts w:cs="Arial" w:ascii="Arial" w:hAnsi="Arial"/>
                <w:sz w:val="18"/>
                <w:szCs w:val="18"/>
              </w:rPr>
              <w:t xml:space="preserve"> etc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Assessme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agnostic / </w:t>
            </w:r>
            <w:r>
              <w:rPr>
                <w:rFonts w:cs="Arial" w:ascii="Arial" w:hAnsi="Arial"/>
                <w:sz w:val="18"/>
                <w:szCs w:val="18"/>
                <w:shd w:fill="FFFF00" w:val="clear"/>
              </w:rPr>
              <w:t>Formative</w:t>
            </w:r>
            <w:r>
              <w:rPr>
                <w:rFonts w:cs="Arial" w:ascii="Arial" w:hAnsi="Arial"/>
                <w:sz w:val="18"/>
                <w:szCs w:val="18"/>
              </w:rPr>
              <w:t xml:space="preserve"> / </w:t>
            </w:r>
            <w:r>
              <w:rPr>
                <w:rFonts w:cs="Arial" w:ascii="Arial" w:hAnsi="Arial"/>
                <w:sz w:val="18"/>
                <w:szCs w:val="18"/>
                <w:shd w:fill="FFFF00" w:val="clear"/>
              </w:rPr>
              <w:t>Summative</w:t>
            </w:r>
            <w:r>
              <w:rPr>
                <w:rFonts w:cs="Arial" w:ascii="Arial" w:hAnsi="Arial"/>
                <w:sz w:val="18"/>
                <w:szCs w:val="18"/>
              </w:rPr>
              <w:t xml:space="preserve"> / Feedbac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ins w:id="1521" w:author="MOE teacher" w:date="2012-09-25T16:32:00Z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e Tracking Sheet of </w:t>
            </w:r>
            <w:ins w:id="1517" w:author="MOE teacher" w:date="2012-09-25T16:32:00Z">
              <w:r>
                <w:rPr>
                  <w:rFonts w:cs="Arial" w:ascii="Arial" w:hAnsi="Arial"/>
                  <w:sz w:val="18"/>
                  <w:szCs w:val="18"/>
                </w:rPr>
                <w:t>S</w:t>
              </w:r>
            </w:ins>
            <w:del w:id="1518" w:author="MOE teacher" w:date="2012-09-25T16:32:00Z">
              <w:r>
                <w:rPr>
                  <w:rFonts w:cs="Arial" w:ascii="Arial" w:hAnsi="Arial"/>
                  <w:sz w:val="18"/>
                  <w:szCs w:val="18"/>
                </w:rPr>
                <w:delText>s</w:delText>
              </w:r>
            </w:del>
            <w:r>
              <w:rPr>
                <w:rFonts w:cs="Arial" w:ascii="Arial" w:hAnsi="Arial"/>
                <w:sz w:val="18"/>
                <w:szCs w:val="18"/>
              </w:rPr>
              <w:t xml:space="preserve">tepping </w:t>
            </w:r>
            <w:ins w:id="1519" w:author="MOE teacher" w:date="2012-09-25T16:32:00Z">
              <w:r>
                <w:rPr>
                  <w:rFonts w:cs="Arial" w:ascii="Arial" w:hAnsi="Arial"/>
                  <w:sz w:val="18"/>
                  <w:szCs w:val="18"/>
                </w:rPr>
                <w:t>S</w:t>
              </w:r>
            </w:ins>
            <w:del w:id="1520" w:author="MOE teacher" w:date="2012-09-25T16:32:00Z">
              <w:r>
                <w:rPr>
                  <w:rFonts w:cs="Arial" w:ascii="Arial" w:hAnsi="Arial"/>
                  <w:sz w:val="18"/>
                  <w:szCs w:val="18"/>
                </w:rPr>
                <w:delText>s</w:delText>
              </w:r>
            </w:del>
            <w:r>
              <w:rPr>
                <w:rFonts w:cs="Arial" w:ascii="Arial" w:hAnsi="Arial"/>
                <w:sz w:val="18"/>
                <w:szCs w:val="18"/>
              </w:rPr>
              <w:t>ton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ins w:id="1522" w:author="MOE teacher" w:date="2012-09-25T16:32:00Z">
              <w:r>
                <w:rPr>
                  <w:rFonts w:cs="Arial" w:ascii="Arial" w:hAnsi="Arial"/>
                  <w:sz w:val="18"/>
                  <w:szCs w:val="18"/>
                </w:rPr>
                <w:t>Plenary: To share learning success and establish Next Learning Steps.</w:t>
              </w:r>
            </w:ins>
          </w:p>
          <w:p>
            <w:pPr>
              <w:pStyle w:val="Normal"/>
              <w:rPr/>
            </w:pPr>
            <w:r>
              <w:rPr>
                <w:rFonts w:cs="Arial" w:ascii="Arial Black" w:hAnsi="Arial Black"/>
                <w:sz w:val="20"/>
                <w:szCs w:val="18"/>
              </w:rPr>
              <w:t xml:space="preserve">Success Criteria </w:t>
            </w:r>
          </w:p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 Are Successful When (WASW):</w:t>
            </w:r>
          </w:p>
        </w:tc>
      </w:tr>
      <w:tr>
        <w:trPr>
          <w:trHeight w:val="821" w:hRule="atLeast"/>
        </w:trPr>
        <w:tc>
          <w:tcPr>
            <w:tcW w:w="308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ins w:id="1524" w:author="Ministry of Education" w:date="2015-07-16T23:09:00Z"/>
              </w:rPr>
            </w:pPr>
            <w:ins w:id="1523" w:author="Ministry of Education" w:date="2015-07-16T23:09:00Z">
              <w:r>
                <w:rPr>
                  <w:rFonts w:cs="Arial" w:ascii="Arial" w:hAnsi="Arial"/>
                  <w:sz w:val="20"/>
                  <w:szCs w:val="20"/>
                </w:rPr>
                <w:t>WALT: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526" w:author="Ministry of Education" w:date="2015-07-16T23:09:00Z"/>
              </w:rPr>
            </w:pPr>
            <w:ins w:id="1525" w:author="Ministry of Education" w:date="2015-07-16T23:09:00Z">
              <w:r>
                <w:rPr>
                  <w:rFonts w:cs="Arial" w:ascii="Arial" w:hAnsi="Arial"/>
                  <w:sz w:val="20"/>
                  <w:szCs w:val="20"/>
                </w:rPr>
                <w:t>Define what is an invention.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528" w:author="Ministry of Education" w:date="2015-07-16T23:09:00Z"/>
              </w:rPr>
            </w:pPr>
            <w:ins w:id="1527" w:author="Ministry of Education" w:date="2015-07-16T23:09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bidi="en-US"/>
                <w:ins w:id="1530" w:author="Ministry of Education" w:date="2015-07-16T23:28:00Z"/>
              </w:rPr>
            </w:pPr>
            <w:ins w:id="1529" w:author="Ministry of Education" w:date="2015-07-16T23:28:00Z">
              <w:r>
                <w:rPr>
                  <w:rFonts w:cs="Arial" w:ascii="Arial" w:hAnsi="Arial"/>
                  <w:i/>
                  <w:sz w:val="20"/>
                  <w:lang w:bidi="en-US"/>
                </w:rPr>
                <w:t xml:space="preserve">WALT </w:t>
              </w:r>
            </w:ins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bidi="en-US"/>
                <w:ins w:id="1532" w:author="Ministry of Education" w:date="2015-07-16T23:28:00Z"/>
              </w:rPr>
            </w:pPr>
            <w:ins w:id="1531" w:author="Ministry of Education" w:date="2015-07-16T23:28:00Z">
              <w:r>
                <w:rPr>
                  <w:rFonts w:cs="Arial" w:ascii="Arial" w:hAnsi="Arial"/>
                  <w:i/>
                  <w:sz w:val="20"/>
                  <w:lang w:bidi="en-US"/>
                </w:rPr>
                <w:t>identify inventions around school &amp; home;</w:t>
              </w:r>
            </w:ins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bidi="en-US"/>
                <w:ins w:id="1534" w:author="Ministry of Education" w:date="2015-07-16T23:10:00Z"/>
              </w:rPr>
            </w:pPr>
            <w:ins w:id="1533" w:author="Ministry of Education" w:date="2015-07-16T23:10:00Z">
              <w:r>
                <w:rPr>
                  <w:rFonts w:cs="Arial" w:ascii="Arial" w:hAnsi="Arial"/>
                  <w:i/>
                  <w:sz w:val="20"/>
                  <w:szCs w:val="20"/>
                  <w:lang w:bidi="en-US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536" w:author="Ministry of Education" w:date="2015-07-16T23:10:00Z"/>
              </w:rPr>
            </w:pPr>
            <w:ins w:id="1535" w:author="Ministry of Education" w:date="2015-07-16T23:10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538" w:author="Ministry of Education" w:date="2015-07-16T23:10:00Z"/>
              </w:rPr>
            </w:pPr>
            <w:ins w:id="1537" w:author="Ministry of Education" w:date="2015-07-16T23:10:00Z">
              <w:r>
                <w:rPr>
                  <w:rFonts w:cs="Arial" w:ascii="Arial" w:hAnsi="Arial"/>
                  <w:sz w:val="20"/>
                  <w:szCs w:val="20"/>
                </w:rPr>
                <w:t xml:space="preserve">WALT: </w:t>
              </w:r>
            </w:ins>
          </w:p>
          <w:p>
            <w:pPr>
              <w:pStyle w:val="Normal"/>
              <w:rPr>
                <w:ins w:id="1540" w:author="Ministry of Education" w:date="2015-07-16T23:10:00Z"/>
              </w:rPr>
            </w:pPr>
            <w:ins w:id="1539" w:author="Ministry of Education" w:date="2015-07-16T23:10:00Z">
              <w:r>
                <w:rPr>
                  <w:rFonts w:cs="Arial" w:ascii="Arial" w:hAnsi="Arial"/>
                  <w:sz w:val="20"/>
                  <w:szCs w:val="20"/>
                </w:rPr>
                <w:t xml:space="preserve">Use a SOLO map to show our thinking – 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542" w:author="Ministry of Education" w:date="2015-07-16T23:12:00Z"/>
              </w:rPr>
            </w:pPr>
            <w:ins w:id="1541" w:author="Ministry of Education" w:date="2015-07-16T23:12:00Z">
              <w:r>
                <w:rPr>
                  <w:rFonts w:cs="Arial" w:ascii="Arial" w:hAnsi="Arial"/>
                  <w:sz w:val="20"/>
                  <w:szCs w:val="20"/>
                </w:rPr>
                <w:t>Define Map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546" w:author="Ministry of Education" w:date="2015-07-16T23:23:00Z"/>
              </w:rPr>
            </w:pPr>
            <w:ins w:id="1543" w:author="Ministry of Education" w:date="2015-07-16T23:14:00Z">
              <w:r>
                <w:rPr>
                  <w:rFonts w:cs="Arial" w:ascii="Arial" w:hAnsi="Arial"/>
                  <w:sz w:val="20"/>
                  <w:szCs w:val="20"/>
                </w:rPr>
                <w:t xml:space="preserve">Classify Map </w:t>
              </w:r>
            </w:ins>
            <w:ins w:id="1544" w:author="Ministry of Education" w:date="2015-07-16T23:23:00Z">
              <w:r>
                <w:rPr>
                  <w:rFonts w:cs="Arial" w:ascii="Arial" w:hAnsi="Arial"/>
                  <w:sz w:val="20"/>
                  <w:szCs w:val="20"/>
                </w:rPr>
                <w:t>–</w:t>
              </w:r>
            </w:ins>
            <w:ins w:id="1545" w:author="Ministry of Education" w:date="2015-07-16T23:14:00Z">
              <w:r>
                <w:rPr>
                  <w:rFonts w:cs="Arial" w:ascii="Arial" w:hAnsi="Arial"/>
                  <w:sz w:val="20"/>
                  <w:szCs w:val="20"/>
                </w:rPr>
                <w:t xml:space="preserve"> categories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548" w:author="Ministry of Education" w:date="2015-07-16T23:23:00Z"/>
              </w:rPr>
            </w:pPr>
            <w:ins w:id="1547" w:author="Ministry of Education" w:date="2015-07-16T23:23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550" w:author="Ministry of Education" w:date="2015-07-16T23:23:00Z"/>
              </w:rPr>
            </w:pPr>
            <w:ins w:id="1549" w:author="Ministry of Education" w:date="2015-07-16T23:23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552" w:author="Ministry of Education" w:date="2015-07-16T23:23:00Z"/>
              </w:rPr>
            </w:pPr>
            <w:ins w:id="1551" w:author="Ministry of Education" w:date="2015-07-16T23:23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554" w:author="Ministry of Education" w:date="2015-07-16T23:23:00Z"/>
              </w:rPr>
            </w:pPr>
            <w:ins w:id="1553" w:author="Ministry of Education" w:date="2015-07-16T23:23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556" w:author="Ministry of Education" w:date="2015-07-16T23:23:00Z"/>
              </w:rPr>
            </w:pPr>
            <w:ins w:id="1555" w:author="Ministry of Education" w:date="2015-07-16T23:23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558" w:author="Ministry of Education" w:date="2015-07-16T23:23:00Z"/>
              </w:rPr>
            </w:pPr>
            <w:ins w:id="1557" w:author="Ministry of Education" w:date="2015-07-16T23:23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560" w:author="Ministry of Education" w:date="2015-07-16T23:23:00Z"/>
              </w:rPr>
            </w:pPr>
            <w:ins w:id="1559" w:author="Ministry of Education" w:date="2015-07-16T23:23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562" w:author="Ministry of Education" w:date="2015-07-17T00:46:00Z"/>
              </w:rPr>
            </w:pPr>
            <w:ins w:id="1561" w:author="Ministry of Education" w:date="2015-07-17T00:46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564" w:author="Ministry of Education" w:date="2015-07-17T00:46:00Z"/>
              </w:rPr>
            </w:pPr>
            <w:ins w:id="1563" w:author="Ministry of Education" w:date="2015-07-17T00:46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566" w:author="Ministry of Education" w:date="2015-07-19T13:47:00Z"/>
              </w:rPr>
            </w:pPr>
            <w:ins w:id="1565" w:author="Ministry of Education" w:date="2015-07-19T13:4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568" w:author="Ministry of Education" w:date="2015-07-19T13:47:00Z"/>
              </w:rPr>
            </w:pPr>
            <w:ins w:id="1567" w:author="Ministry of Education" w:date="2015-07-19T13:4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570" w:author="Ministry of Education" w:date="2015-07-19T13:47:00Z"/>
              </w:rPr>
            </w:pPr>
            <w:ins w:id="1569" w:author="Ministry of Education" w:date="2015-07-19T13:4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572" w:author="Ministry of Education" w:date="2015-07-19T13:47:00Z"/>
              </w:rPr>
            </w:pPr>
            <w:ins w:id="1571" w:author="Ministry of Education" w:date="2015-07-19T13:4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574" w:author="Ministry of Education" w:date="2015-07-19T13:47:00Z"/>
              </w:rPr>
            </w:pPr>
            <w:ins w:id="1573" w:author="Ministry of Education" w:date="2015-07-19T13:4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576" w:author="Ministry of Education" w:date="2015-07-19T13:47:00Z"/>
              </w:rPr>
            </w:pPr>
            <w:ins w:id="1575" w:author="Ministry of Education" w:date="2015-07-19T13:4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578" w:author="Ministry of Education" w:date="2015-07-16T23:23:00Z"/>
              </w:rPr>
            </w:pPr>
            <w:ins w:id="1577" w:author="Ministry of Education" w:date="2015-07-16T23:23:00Z">
              <w:r>
                <w:rPr>
                  <w:rFonts w:cs="Arial" w:ascii="Arial" w:hAnsi="Arial"/>
                  <w:sz w:val="20"/>
                  <w:szCs w:val="20"/>
                </w:rPr>
                <w:t xml:space="preserve">WALT: </w:t>
              </w:r>
            </w:ins>
          </w:p>
          <w:p>
            <w:pPr>
              <w:pStyle w:val="Normal"/>
              <w:rPr>
                <w:del w:id="1584" w:author="Ministry of Education" w:date="2015-07-16T15:53:00Z"/>
              </w:rPr>
            </w:pPr>
            <w:ins w:id="1579" w:author="Ministry of Education" w:date="2015-07-16T23:23:00Z">
              <w:r>
                <w:rPr>
                  <w:rFonts w:cs="Arial" w:ascii="Arial" w:hAnsi="Arial"/>
                  <w:sz w:val="20"/>
                  <w:szCs w:val="20"/>
                </w:rPr>
                <w:t>Use vocabulary/descriptive words about inventions.</w:t>
              </w:r>
            </w:ins>
            <w:del w:id="1580" w:author="Ministry of Education" w:date="2015-07-16T15:53:00Z">
              <w:r>
                <w:rPr>
                  <w:rFonts w:cs="Arial" w:ascii="Arial" w:hAnsi="Arial"/>
                  <w:sz w:val="20"/>
                  <w:szCs w:val="20"/>
                </w:rPr>
                <w:delText>Experience 1</w:delText>
              </w:r>
            </w:del>
            <w:ins w:id="1581" w:author="MOE teacher" w:date="2013-02-01T14:06:00Z">
              <w:del w:id="1582" w:author="Ministry of Education" w:date="2015-07-16T15:53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 </w:delText>
                </w:r>
              </w:del>
            </w:ins>
            <w:del w:id="1583" w:author="Ministry of Education" w:date="2015-07-16T15:53:00Z">
              <w:r>
                <w:rPr>
                  <w:rFonts w:cs="Arial" w:ascii="Arial" w:hAnsi="Arial"/>
                  <w:sz w:val="20"/>
                  <w:szCs w:val="20"/>
                </w:rPr>
                <w:delText xml:space="preserve"> </w:delText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586" w:author="Ministry of Education" w:date="2015-07-16T15:53:00Z"/>
              </w:rPr>
            </w:pPr>
            <w:del w:id="1585" w:author="Ministry of Education" w:date="2015-07-16T15:53:00Z">
              <w:r>
                <w:rPr>
                  <w:rFonts w:cs="Arial" w:ascii="Arial" w:hAnsi="Arial"/>
                  <w:sz w:val="20"/>
                  <w:szCs w:val="20"/>
                </w:rPr>
                <w:delText>Introduction to citizenship.</w:delText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588" w:author="Ministry of Education" w:date="2015-07-16T15:53:00Z"/>
              </w:rPr>
            </w:pPr>
            <w:del w:id="1587" w:author="Ministry of Education" w:date="2015-07-16T15:53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592" w:author="Ministry of Education" w:date="2015-07-16T15:53:00Z"/>
              </w:rPr>
            </w:pPr>
            <w:ins w:id="1589" w:author="MOE teacher" w:date="2013-02-01T14:08:00Z">
              <w:del w:id="1590" w:author="Ministry of Education" w:date="2015-07-16T15:53:00Z">
                <w:r>
                  <w:rPr>
                    <w:rFonts w:cs="Arial" w:ascii="Arial" w:hAnsi="Arial"/>
                    <w:sz w:val="20"/>
                    <w:szCs w:val="20"/>
                  </w:rPr>
                  <w:delText>WALT define citizenship.</w:delText>
                </w:r>
              </w:del>
            </w:ins>
            <w:del w:id="1591" w:author="Ministry of Education" w:date="2015-07-16T15:53:00Z">
              <w:r>
                <w:rPr>
                  <w:rFonts w:cs="Arial" w:ascii="Arial" w:hAnsi="Arial"/>
                  <w:sz w:val="20"/>
                  <w:szCs w:val="20"/>
                </w:rPr>
                <w:delText>inventions</w:delText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594" w:author="Ministry of Education" w:date="2015-07-16T15:53:00Z"/>
              </w:rPr>
            </w:pPr>
            <w:del w:id="1593" w:author="Ministry of Education" w:date="2015-07-16T15:53:00Z">
              <w:r>
                <w:rPr>
                  <w:rFonts w:cs="Arial" w:ascii="Arial" w:hAnsi="Arial"/>
                  <w:sz w:val="20"/>
                  <w:szCs w:val="20"/>
                </w:rPr>
                <w:delText>W.A.L.T</w:delText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596" w:author="Ministry of Education" w:date="2015-07-16T15:53:00Z"/>
              </w:rPr>
            </w:pPr>
            <w:del w:id="1595" w:author="Ministry of Education" w:date="2015-07-16T15:53:00Z">
              <w:r>
                <w:rPr>
                  <w:rFonts w:cs="Arial" w:ascii="Arial" w:hAnsi="Arial"/>
                  <w:sz w:val="20"/>
                  <w:szCs w:val="20"/>
                </w:rPr>
                <w:delText>To recognise the features of a narrative text.</w:delText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598" w:author="Ministry of Education" w:date="2015-07-16T15:53:00Z"/>
              </w:rPr>
            </w:pPr>
            <w:del w:id="1597" w:author="Ministry of Education" w:date="2015-07-16T15:53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600" w:author="Ministry of Education" w:date="2015-07-16T15:53:00Z"/>
              </w:rPr>
            </w:pPr>
            <w:del w:id="1599" w:author="Ministry of Education" w:date="2015-07-16T15:53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602" w:author="Ministry of Education" w:date="2015-07-16T15:53:00Z"/>
              </w:rPr>
            </w:pPr>
            <w:del w:id="1601" w:author="Ministry of Education" w:date="2015-07-16T15:53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604" w:author="Ministry of Education" w:date="2015-07-16T15:53:00Z"/>
              </w:rPr>
            </w:pPr>
            <w:del w:id="1603" w:author="Ministry of Education" w:date="2015-07-16T15:53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606" w:author="Ministry of Education" w:date="2015-07-16T15:53:00Z"/>
              </w:rPr>
            </w:pPr>
            <w:del w:id="1605" w:author="Ministry of Education" w:date="2015-07-16T15:53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del w:id="1611" w:author="Ministry of Education" w:date="2015-07-16T15:53:00Z"/>
              </w:rPr>
            </w:pPr>
            <w:del w:id="1607" w:author="Ministry of Education" w:date="2015-07-16T15:53:00Z">
              <w:r>
                <w:rPr>
                  <w:rFonts w:cs="Arial" w:ascii="Arial" w:hAnsi="Arial"/>
                  <w:sz w:val="20"/>
                  <w:szCs w:val="20"/>
                </w:rPr>
                <w:delText xml:space="preserve">Experience 2 </w:delText>
              </w:r>
            </w:del>
            <w:ins w:id="1608" w:author="MOE teacher" w:date="2013-02-01T14:28:00Z">
              <w:del w:id="1609" w:author="Ministry of Education" w:date="2015-07-16T15:53:00Z">
                <w:r>
                  <w:rPr>
                    <w:rFonts w:cs="Arial" w:ascii="Arial" w:hAnsi="Arial"/>
                    <w:sz w:val="20"/>
                    <w:szCs w:val="20"/>
                  </w:rPr>
                  <w:delText>`The big Idea’</w:delText>
                </w:r>
              </w:del>
            </w:ins>
            <w:del w:id="1610" w:author="Ministry of Education" w:date="2015-07-16T15:53:00Z">
              <w:r>
                <w:rPr>
                  <w:rFonts w:cs="Arial" w:ascii="Arial" w:hAnsi="Arial"/>
                  <w:sz w:val="20"/>
                  <w:szCs w:val="20"/>
                </w:rPr>
                <w:delText xml:space="preserve">– </w:delText>
              </w:r>
            </w:del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szCs w:val="20"/>
                <w:del w:id="1613" w:author="Ministry of Education" w:date="2015-07-16T15:53:00Z"/>
              </w:rPr>
            </w:pPr>
            <w:del w:id="1612" w:author="Ministry of Education" w:date="2015-07-16T15:53:00Z">
              <w:r>
                <w:rPr>
                  <w:rFonts w:cs="Arial" w:ascii="Arial" w:hAnsi="Arial"/>
                  <w:sz w:val="20"/>
                  <w:szCs w:val="20"/>
                </w:rPr>
                <w:delText>Immersion/Frontloading</w:delText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617" w:author="Ministry of Education" w:date="2015-07-16T15:53:00Z"/>
              </w:rPr>
            </w:pPr>
            <w:ins w:id="1614" w:author="MOE teacher" w:date="2013-02-01T14:08:00Z">
              <w:del w:id="1615" w:author="Ministry of Education" w:date="2015-07-16T15:53:00Z">
                <w:r>
                  <w:rPr>
                    <w:rFonts w:cs="Arial" w:ascii="Arial" w:hAnsi="Arial"/>
                    <w:sz w:val="20"/>
                    <w:szCs w:val="20"/>
                  </w:rPr>
                  <w:delText>WALT find out prior knowledge of students.</w:delText>
                </w:r>
              </w:del>
            </w:ins>
            <w:del w:id="1616" w:author="Ministry of Education" w:date="2015-07-16T15:53:00Z">
              <w:r>
                <w:rPr>
                  <w:rFonts w:cs="Arial" w:ascii="Arial" w:hAnsi="Arial"/>
                  <w:sz w:val="20"/>
                  <w:szCs w:val="20"/>
                </w:rPr>
                <w:delText>different types of magnets and explore their properties</w:delText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619" w:author="Teacher" w:date="2015-06-07T14:19:00Z"/>
              </w:rPr>
            </w:pPr>
            <w:del w:id="1618" w:author="Teacher" w:date="2015-06-07T14:19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621" w:author="Teacher" w:date="2015-06-07T14:19:00Z"/>
              </w:rPr>
            </w:pPr>
            <w:del w:id="1620" w:author="Teacher" w:date="2015-06-07T14:19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623" w:author="Teacher" w:date="2015-06-07T14:19:00Z"/>
              </w:rPr>
            </w:pPr>
            <w:del w:id="1622" w:author="Teacher" w:date="2015-06-07T14:19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625" w:author="MOE teacher" w:date="2013-02-01T14:27:00Z"/>
              </w:rPr>
            </w:pPr>
            <w:ins w:id="1624" w:author="MOE teacher" w:date="2013-02-01T14:2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0"/>
                <w:szCs w:val="20"/>
                <w:lang w:bidi="en-US"/>
                <w:ins w:id="1627" w:author="Ministry of Education" w:date="2015-07-16T23:26:00Z"/>
              </w:rPr>
            </w:pPr>
            <w:ins w:id="1626" w:author="Ministry of Education" w:date="2015-07-16T23:26:00Z">
              <w:r>
                <w:rPr>
                  <w:rFonts w:cs="Chalkboard" w:ascii="Chalkboard" w:hAnsi="Chalkboard"/>
                  <w:i/>
                  <w:sz w:val="20"/>
                  <w:szCs w:val="20"/>
                  <w:lang w:bidi="en-US"/>
                </w:rPr>
              </w:r>
            </w:ins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0"/>
                <w:lang w:bidi="en-US"/>
                <w:ins w:id="1629" w:author="Ministry of Education" w:date="2015-07-16T23:26:00Z"/>
              </w:rPr>
            </w:pPr>
            <w:ins w:id="1628" w:author="Ministry of Education" w:date="2015-07-16T23:26:00Z">
              <w:r>
                <w:rPr>
                  <w:rFonts w:cs="Chalkboard" w:ascii="Chalkboard" w:hAnsi="Chalkboard"/>
                  <w:i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0"/>
                <w:lang w:bidi="en-US"/>
                <w:ins w:id="1631" w:author="Ministry of Education" w:date="2015-07-16T23:26:00Z"/>
              </w:rPr>
            </w:pPr>
            <w:ins w:id="1630" w:author="Ministry of Education" w:date="2015-07-16T23:26:00Z">
              <w:r>
                <w:rPr>
                  <w:rFonts w:cs="Chalkboard" w:ascii="Chalkboard" w:hAnsi="Chalkboard"/>
                  <w:i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0"/>
                <w:lang w:bidi="en-US"/>
                <w:ins w:id="1633" w:author="Ministry of Education" w:date="2015-07-16T23:26:00Z"/>
              </w:rPr>
            </w:pPr>
            <w:ins w:id="1632" w:author="Ministry of Education" w:date="2015-07-16T23:26:00Z">
              <w:r>
                <w:rPr>
                  <w:rFonts w:cs="Chalkboard" w:ascii="Chalkboard" w:hAnsi="Chalkboard"/>
                  <w:i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bidi="en-US"/>
                <w:ins w:id="1635" w:author="Ministry of Education" w:date="2015-07-17T00:58:00Z"/>
              </w:rPr>
            </w:pPr>
            <w:ins w:id="1634" w:author="Ministry of Education" w:date="2015-07-17T00:58:00Z">
              <w:r>
                <w:rPr>
                  <w:rFonts w:cs="Arial" w:ascii="Arial" w:hAnsi="Arial"/>
                  <w:i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  <w:ins w:id="1637" w:author="Ministry of Education" w:date="2015-07-17T00:58:00Z"/>
              </w:rPr>
            </w:pPr>
            <w:ins w:id="1636" w:author="Ministry of Education" w:date="2015-07-17T00:58:00Z">
              <w:r>
                <w:rPr>
                  <w:rFonts w:cs="Arial" w:ascii="Arial" w:hAnsi="Arial"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bidi="en-US"/>
                <w:ins w:id="1639" w:author="Ministry of Education" w:date="2015-07-16T23:26:00Z"/>
              </w:rPr>
            </w:pPr>
            <w:ins w:id="1638" w:author="Ministry of Education" w:date="2015-07-16T23:26:00Z">
              <w:r>
                <w:rPr>
                  <w:rFonts w:cs="Arial" w:ascii="Arial" w:hAnsi="Arial"/>
                  <w:i w:val="false"/>
                  <w:sz w:val="20"/>
                  <w:lang w:bidi="en-US"/>
                </w:rPr>
                <w:t>WALT:</w:t>
              </w:r>
            </w:ins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bidi="en-US"/>
                <w:ins w:id="1641" w:author="Ministry of Education" w:date="2015-07-16T23:29:00Z"/>
              </w:rPr>
            </w:pPr>
            <w:ins w:id="1640" w:author="Ministry of Education" w:date="2015-07-16T23:26:00Z">
              <w:r>
                <w:rPr>
                  <w:rFonts w:cs="Arial" w:ascii="Arial" w:hAnsi="Arial"/>
                  <w:i w:val="false"/>
                  <w:sz w:val="20"/>
                  <w:lang w:bidi="en-US"/>
                </w:rPr>
                <w:t>Understand how communication inventions have changed over time.</w:t>
              </w:r>
            </w:ins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bidi="en-US"/>
                <w:ins w:id="1643" w:author="Ministry of Education" w:date="2015-07-16T23:29:00Z"/>
              </w:rPr>
            </w:pPr>
            <w:ins w:id="1642" w:author="Ministry of Education" w:date="2015-07-16T23:29:00Z">
              <w:r>
                <w:rPr>
                  <w:rFonts w:cs="Arial" w:ascii="Arial" w:hAnsi="Arial"/>
                  <w:i w:val="false"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bidi="en-US"/>
                <w:ins w:id="1645" w:author="Ministry of Education" w:date="2015-07-16T23:29:00Z"/>
              </w:rPr>
            </w:pPr>
            <w:ins w:id="1644" w:author="Ministry of Education" w:date="2015-07-16T23:29:00Z">
              <w:r>
                <w:rPr>
                  <w:rFonts w:cs="Arial" w:ascii="Arial" w:hAnsi="Arial"/>
                  <w:i w:val="false"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bidi="en-US"/>
                <w:ins w:id="1647" w:author="Ministry of Education" w:date="2015-07-16T23:29:00Z"/>
              </w:rPr>
            </w:pPr>
            <w:ins w:id="1646" w:author="Ministry of Education" w:date="2015-07-16T23:29:00Z">
              <w:r>
                <w:rPr>
                  <w:rFonts w:cs="Arial" w:ascii="Arial" w:hAnsi="Arial"/>
                  <w:i w:val="false"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bidi="en-US"/>
                <w:ins w:id="1649" w:author="Ministry of Education" w:date="2015-07-16T23:29:00Z"/>
              </w:rPr>
            </w:pPr>
            <w:ins w:id="1648" w:author="Ministry of Education" w:date="2015-07-16T23:29:00Z">
              <w:r>
                <w:rPr>
                  <w:rFonts w:cs="Arial" w:ascii="Arial" w:hAnsi="Arial"/>
                  <w:i w:val="false"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bidi="en-US"/>
                <w:ins w:id="1651" w:author="Ministry of Education" w:date="2015-07-16T23:29:00Z"/>
              </w:rPr>
            </w:pPr>
            <w:ins w:id="1650" w:author="Ministry of Education" w:date="2015-07-16T23:29:00Z">
              <w:r>
                <w:rPr>
                  <w:rFonts w:cs="Arial" w:ascii="Arial" w:hAnsi="Arial"/>
                  <w:i w:val="false"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bidi="en-US"/>
                <w:ins w:id="1653" w:author="Ministry of Education" w:date="2015-07-16T23:29:00Z"/>
              </w:rPr>
            </w:pPr>
            <w:ins w:id="1652" w:author="Ministry of Education" w:date="2015-07-16T23:29:00Z">
              <w:r>
                <w:rPr>
                  <w:rFonts w:cs="Arial" w:ascii="Arial" w:hAnsi="Arial"/>
                  <w:i w:val="false"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bidi="en-US"/>
                <w:ins w:id="1655" w:author="Ministry of Education" w:date="2015-07-16T23:29:00Z"/>
              </w:rPr>
            </w:pPr>
            <w:ins w:id="1654" w:author="Ministry of Education" w:date="2015-07-16T23:29:00Z">
              <w:r>
                <w:rPr>
                  <w:rFonts w:cs="Arial" w:ascii="Arial" w:hAnsi="Arial"/>
                  <w:i w:val="false"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bidi="en-US"/>
                <w:ins w:id="1657" w:author="Ministry of Education" w:date="2015-07-16T23:29:00Z"/>
              </w:rPr>
            </w:pPr>
            <w:ins w:id="1656" w:author="Ministry of Education" w:date="2015-07-16T23:29:00Z">
              <w:r>
                <w:rPr>
                  <w:rFonts w:cs="Arial" w:ascii="Arial" w:hAnsi="Arial"/>
                  <w:i w:val="false"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bidi="en-US"/>
                <w:ins w:id="1659" w:author="Ministry of Education" w:date="2015-07-16T23:29:00Z"/>
              </w:rPr>
            </w:pPr>
            <w:ins w:id="1658" w:author="Ministry of Education" w:date="2015-07-16T23:29:00Z">
              <w:r>
                <w:rPr>
                  <w:rFonts w:cs="Arial" w:ascii="Arial" w:hAnsi="Arial"/>
                  <w:i w:val="false"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bidi="en-US"/>
                <w:ins w:id="1661" w:author="Ministry of Education" w:date="2015-07-16T23:29:00Z"/>
              </w:rPr>
            </w:pPr>
            <w:ins w:id="1660" w:author="Ministry of Education" w:date="2015-07-16T23:29:00Z">
              <w:r>
                <w:rPr>
                  <w:rFonts w:cs="Arial" w:ascii="Arial" w:hAnsi="Arial"/>
                  <w:i w:val="false"/>
                  <w:sz w:val="20"/>
                  <w:lang w:bidi="en-US"/>
                </w:rPr>
                <w:t>WALT:</w:t>
              </w:r>
            </w:ins>
          </w:p>
          <w:p>
            <w:pPr>
              <w:pStyle w:val="Normal"/>
              <w:rPr>
                <w:ins w:id="1664" w:author="Ministry of Education" w:date="2015-07-16T23:31:00Z"/>
              </w:rPr>
            </w:pPr>
            <w:ins w:id="1662" w:author="Ministry of Education" w:date="2015-07-16T23:29:00Z">
              <w:r>
                <w:rPr>
                  <w:rFonts w:cs="Arial" w:ascii="Arial" w:hAnsi="Arial"/>
                  <w:i w:val="false"/>
                  <w:sz w:val="20"/>
                  <w:lang w:bidi="en-US"/>
                </w:rPr>
                <w:t>Interview our family or whanau to find out</w:t>
              </w:r>
            </w:ins>
            <w:ins w:id="1663" w:author="Ministry of Education" w:date="2015-07-16T23:31:00Z">
              <w:r>
                <w:rPr>
                  <w:rFonts w:cs="Arial" w:ascii="Arial" w:hAnsi="Arial"/>
                  <w:i w:val="false"/>
                  <w:sz w:val="20"/>
                  <w:lang w:bidi="en-US"/>
                </w:rPr>
                <w:t xml:space="preserve"> how technology has changed over time.</w:t>
              </w:r>
            </w:ins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bidi="en-US"/>
                <w:ins w:id="1666" w:author="Ministry of Education" w:date="2015-07-16T23:31:00Z"/>
              </w:rPr>
            </w:pPr>
            <w:ins w:id="1665" w:author="Ministry of Education" w:date="2015-07-16T23:31:00Z">
              <w:r>
                <w:rPr>
                  <w:rFonts w:cs="Arial" w:ascii="Arial" w:hAnsi="Arial"/>
                  <w:i w:val="false"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bidi="en-US"/>
                <w:ins w:id="1668" w:author="Ministry of Education" w:date="2015-07-16T23:31:00Z"/>
              </w:rPr>
            </w:pPr>
            <w:ins w:id="1667" w:author="Ministry of Education" w:date="2015-07-16T23:31:00Z">
              <w:r>
                <w:rPr>
                  <w:rFonts w:cs="Arial" w:ascii="Arial" w:hAnsi="Arial"/>
                  <w:i w:val="false"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bidi="en-US"/>
                <w:ins w:id="1670" w:author="Ministry of Education" w:date="2015-07-16T23:33:00Z"/>
              </w:rPr>
            </w:pPr>
            <w:ins w:id="1669" w:author="Ministry of Education" w:date="2015-07-16T23:33:00Z">
              <w:r>
                <w:rPr>
                  <w:rFonts w:cs="Arial" w:ascii="Arial" w:hAnsi="Arial"/>
                  <w:i w:val="false"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  <w:ins w:id="1672" w:author="Ministry of Education" w:date="2015-07-19T13:54:00Z"/>
              </w:rPr>
            </w:pPr>
            <w:ins w:id="1671" w:author="Ministry of Education" w:date="2015-07-19T13:54:00Z">
              <w:r>
                <w:rPr>
                  <w:rFonts w:cs="Arial" w:ascii="Arial" w:hAnsi="Arial"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  <w:ins w:id="1674" w:author="Ministry of Education" w:date="2015-07-19T13:54:00Z"/>
              </w:rPr>
            </w:pPr>
            <w:ins w:id="1673" w:author="Ministry of Education" w:date="2015-07-19T13:54:00Z">
              <w:r>
                <w:rPr>
                  <w:rFonts w:cs="Arial" w:ascii="Arial" w:hAnsi="Arial"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  <w:ins w:id="1676" w:author="Ministry of Education" w:date="2015-07-19T13:54:00Z"/>
              </w:rPr>
            </w:pPr>
            <w:ins w:id="1675" w:author="Ministry of Education" w:date="2015-07-19T13:54:00Z">
              <w:r>
                <w:rPr>
                  <w:rFonts w:cs="Arial" w:ascii="Arial" w:hAnsi="Arial"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  <w:ins w:id="1678" w:author="Ministry of Education" w:date="2015-07-19T13:54:00Z"/>
              </w:rPr>
            </w:pPr>
            <w:ins w:id="1677" w:author="Ministry of Education" w:date="2015-07-19T13:54:00Z">
              <w:r>
                <w:rPr>
                  <w:rFonts w:cs="Arial" w:ascii="Arial" w:hAnsi="Arial"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  <w:ins w:id="1680" w:author="Ministry of Education" w:date="2015-07-19T13:54:00Z"/>
              </w:rPr>
            </w:pPr>
            <w:ins w:id="1679" w:author="Ministry of Education" w:date="2015-07-19T13:54:00Z">
              <w:r>
                <w:rPr>
                  <w:rFonts w:cs="Arial" w:ascii="Arial" w:hAnsi="Arial"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  <w:ins w:id="1682" w:author="Ministry of Education" w:date="2015-07-19T13:54:00Z"/>
              </w:rPr>
            </w:pPr>
            <w:ins w:id="1681" w:author="Ministry of Education" w:date="2015-07-19T13:54:00Z">
              <w:r>
                <w:rPr>
                  <w:rFonts w:cs="Arial" w:ascii="Arial" w:hAnsi="Arial"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bidi="en-US"/>
                <w:ins w:id="1684" w:author="Ministry of Education" w:date="2015-07-16T23:31:00Z"/>
              </w:rPr>
            </w:pPr>
            <w:ins w:id="1683" w:author="Ministry of Education" w:date="2015-07-16T23:31:00Z">
              <w:r>
                <w:rPr>
                  <w:rFonts w:cs="Arial" w:ascii="Arial" w:hAnsi="Arial"/>
                  <w:i w:val="false"/>
                  <w:sz w:val="20"/>
                  <w:lang w:bidi="en-US"/>
                </w:rPr>
                <w:t>WALT:</w:t>
              </w:r>
            </w:ins>
          </w:p>
          <w:p>
            <w:pPr>
              <w:pStyle w:val="Normal"/>
              <w:rPr>
                <w:ins w:id="1688" w:author="Ministry of Education" w:date="2015-07-16T23:31:00Z"/>
              </w:rPr>
            </w:pPr>
            <w:ins w:id="1685" w:author="Ministry of Education" w:date="2015-07-16T23:31:00Z">
              <w:r>
                <w:rPr>
                  <w:rFonts w:cs="Arial" w:ascii="Arial" w:hAnsi="Arial"/>
                  <w:i w:val="false"/>
                  <w:sz w:val="20"/>
                  <w:lang w:bidi="en-US"/>
                </w:rPr>
                <w:t>Make a</w:t>
              </w:r>
            </w:ins>
            <w:ins w:id="1686" w:author="Ministry of Education" w:date="2015-07-16T23:31:00Z">
              <w:r>
                <w:rPr>
                  <w:rFonts w:cs="Arial" w:ascii="Arial" w:hAnsi="Arial"/>
                  <w:sz w:val="20"/>
                  <w:lang w:bidi="en-US"/>
                </w:rPr>
                <w:t xml:space="preserve"> Timeline of a communication </w:t>
              </w:r>
            </w:ins>
            <w:ins w:id="1687" w:author="Ministry of Education" w:date="2015-07-16T23:31:00Z">
              <w:r>
                <w:rPr>
                  <w:rFonts w:cs="Arial" w:ascii="Arial" w:hAnsi="Arial"/>
                  <w:i w:val="false"/>
                  <w:sz w:val="20"/>
                  <w:lang w:bidi="en-US"/>
                </w:rPr>
                <w:t>invention.</w:t>
              </w:r>
            </w:ins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bidi="en-US"/>
                <w:ins w:id="1690" w:author="Ministry of Education" w:date="2015-07-16T23:31:00Z"/>
              </w:rPr>
            </w:pPr>
            <w:ins w:id="1689" w:author="Ministry of Education" w:date="2015-07-16T23:31:00Z">
              <w:r>
                <w:rPr>
                  <w:rFonts w:cs="Arial" w:ascii="Arial" w:hAnsi="Arial"/>
                  <w:i w:val="false"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0"/>
                <w:lang w:bidi="en-US"/>
                <w:ins w:id="1692" w:author="Ministry of Education" w:date="2015-07-16T23:31:00Z"/>
              </w:rPr>
            </w:pPr>
            <w:ins w:id="1691" w:author="Ministry of Education" w:date="2015-07-16T23:31:00Z">
              <w:r>
                <w:rPr>
                  <w:rFonts w:cs="Chalkboard" w:ascii="Chalkboard" w:hAnsi="Chalkboard"/>
                  <w:i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0"/>
                <w:lang w:bidi="en-US"/>
                <w:ins w:id="1694" w:author="Ministry of Education" w:date="2015-07-16T23:31:00Z"/>
              </w:rPr>
            </w:pPr>
            <w:ins w:id="1693" w:author="Ministry of Education" w:date="2015-07-16T23:31:00Z">
              <w:r>
                <w:rPr>
                  <w:rFonts w:cs="Chalkboard" w:ascii="Chalkboard" w:hAnsi="Chalkboard"/>
                  <w:i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0"/>
                <w:lang w:bidi="en-US"/>
                <w:ins w:id="1696" w:author="Ministry of Education" w:date="2015-07-16T23:31:00Z"/>
              </w:rPr>
            </w:pPr>
            <w:ins w:id="1695" w:author="Ministry of Education" w:date="2015-07-16T23:31:00Z">
              <w:r>
                <w:rPr>
                  <w:rFonts w:cs="Chalkboard" w:ascii="Chalkboard" w:hAnsi="Chalkboard"/>
                  <w:i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0"/>
                <w:lang w:bidi="en-US"/>
                <w:ins w:id="1698" w:author="Ministry of Education" w:date="2015-07-16T23:31:00Z"/>
              </w:rPr>
            </w:pPr>
            <w:ins w:id="1697" w:author="Ministry of Education" w:date="2015-07-16T23:31:00Z">
              <w:r>
                <w:rPr>
                  <w:rFonts w:cs="Chalkboard" w:ascii="Chalkboard" w:hAnsi="Chalkboard"/>
                  <w:i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0"/>
                <w:lang w:bidi="en-US"/>
                <w:ins w:id="1700" w:author="Ministry of Education" w:date="2015-07-19T13:55:00Z"/>
              </w:rPr>
            </w:pPr>
            <w:ins w:id="1699" w:author="Ministry of Education" w:date="2015-07-19T13:55:00Z">
              <w:r>
                <w:rPr>
                  <w:rFonts w:cs="Chalkboard" w:ascii="Chalkboard" w:hAnsi="Chalkboard"/>
                  <w:i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0"/>
                <w:lang w:bidi="en-US"/>
                <w:ins w:id="1702" w:author="Ministry of Education" w:date="2015-07-16T23:34:00Z"/>
              </w:rPr>
            </w:pPr>
            <w:ins w:id="1701" w:author="Ministry of Education" w:date="2015-07-16T23:34:00Z">
              <w:r>
                <w:rPr>
                  <w:rFonts w:cs="Arial" w:ascii="Arial" w:hAnsi="Arial"/>
                  <w:i w:val="false"/>
                  <w:sz w:val="20"/>
                  <w:lang w:bidi="en-US"/>
                </w:rPr>
                <w:t>WALT:</w:t>
              </w:r>
            </w:ins>
          </w:p>
          <w:p>
            <w:pPr>
              <w:pStyle w:val="Normal"/>
              <w:rPr>
                <w:rFonts w:ascii="Arial" w:hAnsi="Arial" w:cs="Verdana"/>
                <w:sz w:val="20"/>
                <w:lang w:bidi="en-US"/>
                <w:ins w:id="1704" w:author="Ministry of Education" w:date="2015-07-17T00:05:00Z"/>
              </w:rPr>
            </w:pPr>
            <w:ins w:id="1703" w:author="Ministry of Education" w:date="2015-07-16T23:34:00Z">
              <w:r>
                <w:rPr>
                  <w:rFonts w:cs="Arial" w:ascii="Arial" w:hAnsi="Arial"/>
                  <w:i w:val="false"/>
                  <w:sz w:val="20"/>
                  <w:lang w:bidi="en-US"/>
                </w:rPr>
                <w:t>Plan, design and create an invention.</w:t>
              </w:r>
            </w:ins>
          </w:p>
          <w:p>
            <w:pPr>
              <w:pStyle w:val="Normal"/>
              <w:rPr>
                <w:rFonts w:ascii="Arial" w:hAnsi="Arial" w:cs="Verdana"/>
                <w:sz w:val="20"/>
                <w:lang w:bidi="en-US"/>
                <w:ins w:id="1706" w:author="Ministry of Education" w:date="2015-07-17T00:05:00Z"/>
              </w:rPr>
            </w:pPr>
            <w:ins w:id="1705" w:author="Ministry of Education" w:date="2015-07-17T00:05:00Z">
              <w:r>
                <w:rPr>
                  <w:rFonts w:cs="Verdana" w:ascii="Arial" w:hAnsi="Arial"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Arial" w:hAnsi="Arial" w:cs="Verdana"/>
                <w:sz w:val="20"/>
                <w:lang w:bidi="en-US"/>
                <w:ins w:id="1708" w:author="Ministry of Education" w:date="2015-07-17T00:05:00Z"/>
              </w:rPr>
            </w:pPr>
            <w:ins w:id="1707" w:author="Ministry of Education" w:date="2015-07-17T00:05:00Z">
              <w:r>
                <w:rPr>
                  <w:rFonts w:cs="Verdana" w:ascii="Arial" w:hAnsi="Arial"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Arial" w:hAnsi="Arial" w:cs="Verdana"/>
                <w:sz w:val="20"/>
                <w:lang w:bidi="en-US"/>
                <w:ins w:id="1710" w:author="Ministry of Education" w:date="2015-07-17T00:05:00Z"/>
              </w:rPr>
            </w:pPr>
            <w:ins w:id="1709" w:author="Ministry of Education" w:date="2015-07-17T00:05:00Z">
              <w:r>
                <w:rPr>
                  <w:rFonts w:cs="Verdana" w:ascii="Arial" w:hAnsi="Arial"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Arial" w:hAnsi="Arial" w:cs="Verdana"/>
                <w:sz w:val="20"/>
                <w:lang w:bidi="en-US"/>
                <w:ins w:id="1712" w:author="Ministry of Education" w:date="2015-07-17T00:05:00Z"/>
              </w:rPr>
            </w:pPr>
            <w:ins w:id="1711" w:author="Ministry of Education" w:date="2015-07-17T00:05:00Z">
              <w:r>
                <w:rPr>
                  <w:rFonts w:cs="Verdana" w:ascii="Arial" w:hAnsi="Arial"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Arial" w:hAnsi="Arial" w:cs="Verdana"/>
                <w:sz w:val="20"/>
                <w:lang w:bidi="en-US"/>
                <w:ins w:id="1714" w:author="Ministry of Education" w:date="2015-07-17T00:05:00Z"/>
              </w:rPr>
            </w:pPr>
            <w:ins w:id="1713" w:author="Ministry of Education" w:date="2015-07-17T00:05:00Z">
              <w:r>
                <w:rPr>
                  <w:rFonts w:cs="Verdana" w:ascii="Arial" w:hAnsi="Arial"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Arial" w:hAnsi="Arial" w:cs="Verdana"/>
                <w:sz w:val="20"/>
                <w:lang w:bidi="en-US"/>
                <w:ins w:id="1716" w:author="Ministry of Education" w:date="2015-07-17T00:05:00Z"/>
              </w:rPr>
            </w:pPr>
            <w:ins w:id="1715" w:author="Ministry of Education" w:date="2015-07-17T00:05:00Z">
              <w:r>
                <w:rPr>
                  <w:rFonts w:cs="Verdana" w:ascii="Arial" w:hAnsi="Arial"/>
                  <w:sz w:val="20"/>
                  <w:lang w:bidi="en-US"/>
                </w:rPr>
                <w:t xml:space="preserve">WALT: </w:t>
              </w:r>
            </w:ins>
          </w:p>
          <w:p>
            <w:pPr>
              <w:pStyle w:val="Normal"/>
              <w:rPr>
                <w:rFonts w:ascii="Arial" w:hAnsi="Arial" w:cs="Verdana"/>
                <w:sz w:val="20"/>
                <w:lang w:bidi="en-US"/>
                <w:ins w:id="1718" w:author="Ministry of Education" w:date="2015-07-17T00:05:00Z"/>
              </w:rPr>
            </w:pPr>
            <w:ins w:id="1717" w:author="Ministry of Education" w:date="2015-07-17T00:05:00Z">
              <w:r>
                <w:rPr>
                  <w:rFonts w:cs="Verdana" w:ascii="Arial" w:hAnsi="Arial"/>
                  <w:sz w:val="20"/>
                  <w:lang w:bidi="en-US"/>
                </w:rPr>
                <w:t>Use the design process.</w:t>
              </w:r>
            </w:ins>
          </w:p>
          <w:p>
            <w:pPr>
              <w:pStyle w:val="Normal"/>
              <w:rPr>
                <w:rFonts w:ascii="Arial" w:hAnsi="Arial" w:cs="Verdana"/>
                <w:sz w:val="20"/>
                <w:lang w:bidi="en-US"/>
                <w:ins w:id="1720" w:author="Ministry of Education" w:date="2015-07-17T00:05:00Z"/>
              </w:rPr>
            </w:pPr>
            <w:ins w:id="1719" w:author="Ministry of Education" w:date="2015-07-17T00:05:00Z">
              <w:r>
                <w:rPr>
                  <w:rFonts w:cs="Verdana" w:ascii="Arial" w:hAnsi="Arial"/>
                  <w:sz w:val="20"/>
                  <w:lang w:bidi="en-US"/>
                </w:rPr>
                <w:t xml:space="preserve">WALT: </w:t>
              </w:r>
            </w:ins>
          </w:p>
          <w:p>
            <w:pPr>
              <w:pStyle w:val="Normal"/>
              <w:rPr>
                <w:rFonts w:ascii="Arial" w:hAnsi="Arial" w:cs="Verdana"/>
                <w:sz w:val="20"/>
                <w:lang w:bidi="en-US"/>
                <w:ins w:id="1723" w:author="Ministry of Education" w:date="2015-07-17T00:20:00Z"/>
              </w:rPr>
            </w:pPr>
            <w:ins w:id="1721" w:author="Ministry of Education" w:date="2015-07-17T00:05:00Z">
              <w:r>
                <w:rPr>
                  <w:rFonts w:cs="Verdana" w:ascii="Arial" w:hAnsi="Arial"/>
                  <w:sz w:val="20"/>
                  <w:lang w:bidi="en-US"/>
                </w:rPr>
                <w:t xml:space="preserve">Use a range of </w:t>
              </w:r>
            </w:ins>
            <w:ins w:id="1722" w:author="Ministry of Education" w:date="2015-07-17T00:07:00Z">
              <w:r>
                <w:rPr>
                  <w:rFonts w:cs="Verdana" w:ascii="Arial" w:hAnsi="Arial"/>
                  <w:sz w:val="20"/>
                  <w:lang w:bidi="en-US"/>
                </w:rPr>
                <w:t>material safely and be aware of the dangers of handling ‘junk’ material.</w:t>
              </w:r>
            </w:ins>
          </w:p>
          <w:p>
            <w:pPr>
              <w:pStyle w:val="Normal"/>
              <w:rPr>
                <w:rFonts w:ascii="Arial" w:hAnsi="Arial" w:cs="Verdana"/>
                <w:sz w:val="20"/>
                <w:lang w:bidi="en-US"/>
                <w:ins w:id="1725" w:author="Ministry of Education" w:date="2015-07-17T00:20:00Z"/>
              </w:rPr>
            </w:pPr>
            <w:ins w:id="1724" w:author="Ministry of Education" w:date="2015-07-17T00:20:00Z">
              <w:r>
                <w:rPr>
                  <w:rFonts w:cs="Verdana" w:ascii="Arial" w:hAnsi="Arial"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Arial" w:hAnsi="Arial" w:cs="Verdana"/>
                <w:sz w:val="20"/>
                <w:lang w:bidi="en-US"/>
                <w:ins w:id="1727" w:author="Ministry of Education" w:date="2015-07-17T00:20:00Z"/>
              </w:rPr>
            </w:pPr>
            <w:ins w:id="1726" w:author="Ministry of Education" w:date="2015-07-17T00:20:00Z">
              <w:r>
                <w:rPr>
                  <w:rFonts w:cs="Verdana" w:ascii="Arial" w:hAnsi="Arial"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Arial" w:hAnsi="Arial" w:cs="Verdana"/>
                <w:sz w:val="20"/>
                <w:lang w:bidi="en-US"/>
                <w:ins w:id="1729" w:author="Ministry of Education" w:date="2015-07-17T00:20:00Z"/>
              </w:rPr>
            </w:pPr>
            <w:ins w:id="1728" w:author="Ministry of Education" w:date="2015-07-17T00:20:00Z">
              <w:r>
                <w:rPr>
                  <w:rFonts w:cs="Verdana" w:ascii="Arial" w:hAnsi="Arial"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Arial" w:hAnsi="Arial" w:cs="Verdana"/>
                <w:sz w:val="20"/>
                <w:lang w:bidi="en-US"/>
                <w:ins w:id="1731" w:author="Ministry of Education" w:date="2015-07-17T00:20:00Z"/>
              </w:rPr>
            </w:pPr>
            <w:ins w:id="1730" w:author="Ministry of Education" w:date="2015-07-17T00:20:00Z">
              <w:r>
                <w:rPr>
                  <w:rFonts w:cs="Verdana" w:ascii="Arial" w:hAnsi="Arial"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Arial" w:hAnsi="Arial" w:cs="Verdana"/>
                <w:sz w:val="20"/>
                <w:lang w:bidi="en-US"/>
                <w:ins w:id="1733" w:author="Ministry of Education" w:date="2015-07-17T00:20:00Z"/>
              </w:rPr>
            </w:pPr>
            <w:ins w:id="1732" w:author="Ministry of Education" w:date="2015-07-17T00:20:00Z">
              <w:r>
                <w:rPr>
                  <w:rFonts w:cs="Verdana" w:ascii="Arial" w:hAnsi="Arial"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Arial" w:hAnsi="Arial" w:cs="Verdana"/>
                <w:sz w:val="20"/>
                <w:lang w:bidi="en-US"/>
                <w:ins w:id="1735" w:author="Ministry of Education" w:date="2015-07-17T00:20:00Z"/>
              </w:rPr>
            </w:pPr>
            <w:ins w:id="1734" w:author="Ministry of Education" w:date="2015-07-17T00:20:00Z">
              <w:r>
                <w:rPr>
                  <w:rFonts w:cs="Verdana" w:ascii="Arial" w:hAnsi="Arial"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Arial" w:hAnsi="Arial" w:cs="Verdana"/>
                <w:sz w:val="20"/>
                <w:lang w:bidi="en-US"/>
                <w:ins w:id="1737" w:author="Ministry of Education" w:date="2015-07-17T00:20:00Z"/>
              </w:rPr>
            </w:pPr>
            <w:ins w:id="1736" w:author="Ministry of Education" w:date="2015-07-17T00:20:00Z">
              <w:r>
                <w:rPr>
                  <w:rFonts w:cs="Verdana" w:ascii="Arial" w:hAnsi="Arial"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Arial" w:hAnsi="Arial" w:cs="Verdana"/>
                <w:sz w:val="20"/>
                <w:lang w:bidi="en-US"/>
                <w:ins w:id="1739" w:author="Ministry of Education" w:date="2015-07-17T00:20:00Z"/>
              </w:rPr>
            </w:pPr>
            <w:ins w:id="1738" w:author="Ministry of Education" w:date="2015-07-17T00:20:00Z">
              <w:r>
                <w:rPr>
                  <w:rFonts w:cs="Verdana" w:ascii="Arial" w:hAnsi="Arial"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Arial" w:hAnsi="Arial" w:cs="Verdana"/>
                <w:sz w:val="20"/>
                <w:lang w:bidi="en-US"/>
                <w:ins w:id="1741" w:author="Ministry of Education" w:date="2015-07-17T00:20:00Z"/>
              </w:rPr>
            </w:pPr>
            <w:ins w:id="1740" w:author="Ministry of Education" w:date="2015-07-17T00:20:00Z">
              <w:r>
                <w:rPr>
                  <w:rFonts w:cs="Verdana" w:ascii="Arial" w:hAnsi="Arial"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Arial" w:hAnsi="Arial" w:cs="Verdana"/>
                <w:sz w:val="20"/>
                <w:lang w:bidi="en-US"/>
                <w:ins w:id="1743" w:author="Ministry of Education" w:date="2015-07-17T00:20:00Z"/>
              </w:rPr>
            </w:pPr>
            <w:ins w:id="1742" w:author="Ministry of Education" w:date="2015-07-17T00:20:00Z">
              <w:r>
                <w:rPr>
                  <w:rFonts w:cs="Verdana" w:ascii="Arial" w:hAnsi="Arial"/>
                  <w:sz w:val="20"/>
                  <w:lang w:bidi="en-US"/>
                </w:rPr>
                <w:t>WALT:</w:t>
              </w:r>
            </w:ins>
          </w:p>
          <w:p>
            <w:pPr>
              <w:pStyle w:val="Normal"/>
              <w:rPr>
                <w:rFonts w:ascii="Arial" w:hAnsi="Arial" w:cs="Verdana"/>
                <w:sz w:val="20"/>
                <w:lang w:bidi="en-US"/>
                <w:ins w:id="1745" w:author="Ministry of Education" w:date="2015-07-17T00:20:00Z"/>
              </w:rPr>
            </w:pPr>
            <w:ins w:id="1744" w:author="Ministry of Education" w:date="2015-07-17T00:20:00Z">
              <w:r>
                <w:rPr>
                  <w:rFonts w:cs="Verdana" w:ascii="Arial" w:hAnsi="Arial"/>
                  <w:sz w:val="20"/>
                  <w:lang w:bidi="en-US"/>
                </w:rPr>
                <w:t>Use the design process.</w:t>
              </w:r>
            </w:ins>
          </w:p>
          <w:p>
            <w:pPr>
              <w:pStyle w:val="Normal"/>
              <w:rPr>
                <w:rFonts w:ascii="Arial" w:hAnsi="Arial" w:cs="Verdana"/>
                <w:sz w:val="20"/>
                <w:lang w:bidi="en-US"/>
                <w:ins w:id="1747" w:author="Ministry of Education" w:date="2015-07-17T00:20:00Z"/>
              </w:rPr>
            </w:pPr>
            <w:ins w:id="1746" w:author="Ministry of Education" w:date="2015-07-17T00:20:00Z">
              <w:r>
                <w:rPr>
                  <w:rFonts w:cs="Verdana" w:ascii="Arial" w:hAnsi="Arial"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Arial" w:hAnsi="Arial" w:cs="Verdana"/>
                <w:sz w:val="20"/>
                <w:lang w:bidi="en-US"/>
                <w:ins w:id="1749" w:author="Ministry of Education" w:date="2015-07-17T00:20:00Z"/>
              </w:rPr>
            </w:pPr>
            <w:ins w:id="1748" w:author="Ministry of Education" w:date="2015-07-17T00:20:00Z">
              <w:r>
                <w:rPr>
                  <w:rFonts w:cs="Verdana" w:ascii="Arial" w:hAnsi="Arial"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Arial" w:hAnsi="Arial" w:cs="Verdana"/>
                <w:sz w:val="20"/>
                <w:lang w:bidi="en-US"/>
                <w:ins w:id="1751" w:author="Ministry of Education" w:date="2015-07-17T00:20:00Z"/>
              </w:rPr>
            </w:pPr>
            <w:ins w:id="1750" w:author="Ministry of Education" w:date="2015-07-17T00:20:00Z">
              <w:r>
                <w:rPr>
                  <w:rFonts w:cs="Verdana" w:ascii="Arial" w:hAnsi="Arial"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Arial" w:hAnsi="Arial" w:cs="Verdana"/>
                <w:sz w:val="20"/>
                <w:lang w:bidi="en-US"/>
                <w:ins w:id="1753" w:author="Ministry of Education" w:date="2015-07-17T00:20:00Z"/>
              </w:rPr>
            </w:pPr>
            <w:ins w:id="1752" w:author="Ministry of Education" w:date="2015-07-17T00:20:00Z">
              <w:r>
                <w:rPr>
                  <w:rFonts w:cs="Verdana" w:ascii="Arial" w:hAnsi="Arial"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Arial" w:hAnsi="Arial" w:cs="Verdana"/>
                <w:sz w:val="20"/>
                <w:lang w:bidi="en-US"/>
                <w:ins w:id="1755" w:author="Ministry of Education" w:date="2015-07-17T00:20:00Z"/>
              </w:rPr>
            </w:pPr>
            <w:ins w:id="1754" w:author="Ministry of Education" w:date="2015-07-17T00:20:00Z">
              <w:r>
                <w:rPr>
                  <w:rFonts w:cs="Verdana" w:ascii="Arial" w:hAnsi="Arial"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Arial" w:hAnsi="Arial" w:cs="Verdana"/>
                <w:sz w:val="20"/>
                <w:lang w:bidi="en-US"/>
                <w:ins w:id="1757" w:author="Ministry of Education" w:date="2015-07-17T00:20:00Z"/>
              </w:rPr>
            </w:pPr>
            <w:ins w:id="1756" w:author="Ministry of Education" w:date="2015-07-17T00:20:00Z">
              <w:r>
                <w:rPr>
                  <w:rFonts w:cs="Verdana" w:ascii="Arial" w:hAnsi="Arial"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Arial" w:hAnsi="Arial" w:cs="Verdana"/>
                <w:sz w:val="20"/>
                <w:lang w:bidi="en-US"/>
                <w:ins w:id="1759" w:author="Ministry of Education" w:date="2015-07-17T00:20:00Z"/>
              </w:rPr>
            </w:pPr>
            <w:ins w:id="1758" w:author="Ministry of Education" w:date="2015-07-17T00:20:00Z">
              <w:r>
                <w:rPr>
                  <w:rFonts w:cs="Verdana" w:ascii="Arial" w:hAnsi="Arial"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Arial" w:hAnsi="Arial" w:cs="Verdana"/>
                <w:sz w:val="20"/>
                <w:lang w:bidi="en-US"/>
                <w:ins w:id="1761" w:author="Ministry of Education" w:date="2015-07-17T00:20:00Z"/>
              </w:rPr>
            </w:pPr>
            <w:ins w:id="1760" w:author="Ministry of Education" w:date="2015-07-17T00:20:00Z">
              <w:r>
                <w:rPr>
                  <w:rFonts w:cs="Verdana" w:ascii="Arial" w:hAnsi="Arial"/>
                  <w:sz w:val="20"/>
                  <w:lang w:bidi="en-US"/>
                </w:rPr>
                <w:t>WALT:</w:t>
              </w:r>
            </w:ins>
          </w:p>
          <w:p>
            <w:pPr>
              <w:pStyle w:val="Normal"/>
              <w:rPr>
                <w:rFonts w:ascii="Arial" w:hAnsi="Arial" w:cs="Verdana"/>
                <w:sz w:val="20"/>
                <w:lang w:bidi="en-US"/>
                <w:ins w:id="1763" w:author="Ministry of Education" w:date="2015-07-17T00:05:00Z"/>
              </w:rPr>
            </w:pPr>
            <w:ins w:id="1762" w:author="Ministry of Education" w:date="2015-07-17T00:20:00Z">
              <w:r>
                <w:rPr>
                  <w:rFonts w:cs="Verdana" w:ascii="Arial" w:hAnsi="Arial"/>
                  <w:sz w:val="20"/>
                  <w:lang w:bidi="en-US"/>
                </w:rPr>
                <w:t>Design a brochure to persuade people to buy the invention.</w:t>
              </w:r>
            </w:ins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bidi="en-US"/>
                <w:ins w:id="1765" w:author="Ministry of Education" w:date="2015-07-16T23:08:00Z"/>
              </w:rPr>
            </w:pPr>
            <w:ins w:id="1764" w:author="Ministry of Education" w:date="2015-07-16T23:08:00Z">
              <w:r>
                <w:rPr>
                  <w:rFonts w:cs="Arial" w:ascii="Arial" w:hAnsi="Arial"/>
                  <w:i w:val="false"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Chalkboard" w:hAnsi="Chalkboard" w:cs="Verdana"/>
                <w:i/>
                <w:i/>
                <w:sz w:val="20"/>
                <w:lang w:bidi="en-US"/>
                <w:ins w:id="1767" w:author="Ministry of Education" w:date="2015-07-16T23:08:00Z"/>
              </w:rPr>
            </w:pPr>
            <w:ins w:id="1766" w:author="Ministry of Education" w:date="2015-07-16T23:08:00Z">
              <w:r>
                <w:rPr>
                  <w:rFonts w:cs="Verdana" w:ascii="Chalkboard" w:hAnsi="Chalkboard"/>
                  <w:i/>
                  <w:sz w:val="20"/>
                  <w:lang w:bidi="en-US"/>
                </w:rPr>
              </w:r>
            </w:ins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bidi="en-US"/>
                <w:del w:id="1769" w:author="Teacher" w:date="2015-04-07T16:31:00Z"/>
              </w:rPr>
            </w:pPr>
            <w:del w:id="1768" w:author="Teacher" w:date="2015-04-07T16:31:00Z">
              <w:r>
                <w:rPr>
                  <w:rFonts w:cs="Arial" w:ascii="Arial" w:hAnsi="Arial"/>
                  <w:i/>
                  <w:sz w:val="20"/>
                  <w:szCs w:val="20"/>
                  <w:lang w:bidi="en-US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771" w:author="Ministry of Education" w:date="2015-07-17T00:48:00Z"/>
              </w:rPr>
            </w:pPr>
            <w:ins w:id="1770" w:author="Ministry of Education" w:date="2015-07-17T00:48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773" w:author="Ministry of Education" w:date="2015-07-17T00:48:00Z"/>
              </w:rPr>
            </w:pPr>
            <w:ins w:id="1772" w:author="Ministry of Education" w:date="2015-07-17T00:48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775" w:author="Ministry of Education" w:date="2015-07-17T00:48:00Z"/>
              </w:rPr>
            </w:pPr>
            <w:ins w:id="1774" w:author="Ministry of Education" w:date="2015-07-17T00:48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777" w:author="Ministry of Education" w:date="2015-07-17T00:48:00Z"/>
              </w:rPr>
            </w:pPr>
            <w:ins w:id="1776" w:author="Ministry of Education" w:date="2015-07-17T00:48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779" w:author="Ministry of Education" w:date="2015-07-17T01:02:00Z"/>
              </w:rPr>
            </w:pPr>
            <w:ins w:id="1778" w:author="Ministry of Education" w:date="2015-07-17T01:02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781" w:author="Ministry of Education" w:date="2015-07-17T01:02:00Z"/>
              </w:rPr>
            </w:pPr>
            <w:ins w:id="1780" w:author="Ministry of Education" w:date="2015-07-17T01:02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783" w:author="Ministry of Education" w:date="2015-07-17T01:02:00Z"/>
              </w:rPr>
            </w:pPr>
            <w:ins w:id="1782" w:author="Ministry of Education" w:date="2015-07-17T01:02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785" w:author="Ministry of Education" w:date="2015-07-17T00:48:00Z"/>
              </w:rPr>
            </w:pPr>
            <w:ins w:id="1784" w:author="Ministry of Education" w:date="2015-07-17T00:48:00Z">
              <w:r>
                <w:rPr>
                  <w:rFonts w:cs="Arial" w:ascii="Arial" w:hAnsi="Arial"/>
                  <w:sz w:val="20"/>
                  <w:szCs w:val="20"/>
                </w:rPr>
                <w:t>WALT: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789" w:author="Ministry of Education" w:date="2015-07-17T00:51:00Z"/>
              </w:rPr>
            </w:pPr>
            <w:ins w:id="1786" w:author="Ministry of Education" w:date="2015-07-17T00:48:00Z">
              <w:r>
                <w:rPr>
                  <w:rFonts w:cs="Arial" w:ascii="Arial" w:hAnsi="Arial"/>
                  <w:sz w:val="20"/>
                  <w:szCs w:val="20"/>
                </w:rPr>
                <w:t xml:space="preserve">Research different inventors and inventions to </w:t>
              </w:r>
            </w:ins>
            <w:ins w:id="1787" w:author="Ministry of Education" w:date="2015-07-17T00:50:00Z">
              <w:r>
                <w:rPr>
                  <w:rFonts w:cs="Arial" w:ascii="Arial" w:hAnsi="Arial"/>
                  <w:sz w:val="20"/>
                  <w:szCs w:val="20"/>
                </w:rPr>
                <w:t xml:space="preserve">help </w:t>
              </w:r>
            </w:ins>
            <w:ins w:id="1788" w:author="Ministry of Education" w:date="2015-07-17T00:48:00Z">
              <w:r>
                <w:rPr>
                  <w:rFonts w:cs="Arial" w:ascii="Arial" w:hAnsi="Arial"/>
                  <w:sz w:val="20"/>
                  <w:szCs w:val="20"/>
                </w:rPr>
                <w:t>design an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792" w:author="Ministry of Education" w:date="2015-07-17T01:09:00Z"/>
              </w:rPr>
            </w:pPr>
            <w:ins w:id="1790" w:author="Ministry of Education" w:date="2015-07-17T00:51:00Z">
              <w:r>
                <w:rPr>
                  <w:rFonts w:cs="Arial" w:ascii="Arial" w:hAnsi="Arial"/>
                  <w:sz w:val="20"/>
                  <w:szCs w:val="20"/>
                </w:rPr>
                <w:t>Invention.</w:t>
              </w:r>
            </w:ins>
            <w:ins w:id="1791" w:author="Ministry of Education" w:date="2015-07-17T00:48:00Z">
              <w:r>
                <w:rPr>
                  <w:rFonts w:cs="Arial" w:ascii="Arial" w:hAnsi="Arial"/>
                  <w:sz w:val="20"/>
                  <w:szCs w:val="20"/>
                </w:rPr>
                <w:t xml:space="preserve"> 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794" w:author="Ministry of Education" w:date="2015-07-17T01:09:00Z"/>
              </w:rPr>
            </w:pPr>
            <w:ins w:id="1793" w:author="Ministry of Education" w:date="2015-07-17T01:09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796" w:author="Ministry of Education" w:date="2015-07-17T01:09:00Z"/>
              </w:rPr>
            </w:pPr>
            <w:ins w:id="1795" w:author="Ministry of Education" w:date="2015-07-17T01:09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798" w:author="Ministry of Education" w:date="2015-07-17T01:09:00Z"/>
              </w:rPr>
            </w:pPr>
            <w:ins w:id="1797" w:author="Ministry of Education" w:date="2015-07-17T01:09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800" w:author="Ministry of Education" w:date="2015-07-17T01:09:00Z"/>
              </w:rPr>
            </w:pPr>
            <w:ins w:id="1799" w:author="Ministry of Education" w:date="2015-07-17T01:09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802" w:author="Ministry of Education" w:date="2015-07-17T01:09:00Z"/>
              </w:rPr>
            </w:pPr>
            <w:ins w:id="1801" w:author="Ministry of Education" w:date="2015-07-17T01:09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804" w:author="Ministry of Education" w:date="2015-07-17T01:09:00Z"/>
              </w:rPr>
            </w:pPr>
            <w:ins w:id="1803" w:author="Ministry of Education" w:date="2015-07-17T01:09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806" w:author="Ministry of Education" w:date="2015-07-17T01:09:00Z"/>
              </w:rPr>
            </w:pPr>
            <w:ins w:id="1805" w:author="Ministry of Education" w:date="2015-07-17T01:09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808" w:author="Ministry of Education" w:date="2015-07-17T01:09:00Z"/>
              </w:rPr>
            </w:pPr>
            <w:ins w:id="1807" w:author="Ministry of Education" w:date="2015-07-17T01:09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810" w:author="Ministry of Education" w:date="2015-07-17T01:09:00Z"/>
              </w:rPr>
            </w:pPr>
            <w:ins w:id="1809" w:author="Ministry of Education" w:date="2015-07-17T01:09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812" w:author="Ministry of Education" w:date="2015-07-17T01:09:00Z"/>
              </w:rPr>
            </w:pPr>
            <w:ins w:id="1811" w:author="Ministry of Education" w:date="2015-07-17T01:09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814" w:author="Ministry of Education" w:date="2015-07-17T01:09:00Z"/>
              </w:rPr>
            </w:pPr>
            <w:ins w:id="1813" w:author="Ministry of Education" w:date="2015-07-17T01:09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816" w:author="Ministry of Education" w:date="2015-07-17T01:09:00Z"/>
              </w:rPr>
            </w:pPr>
            <w:ins w:id="1815" w:author="Ministry of Education" w:date="2015-07-17T01:09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818" w:author="Ministry of Education" w:date="2015-07-17T01:09:00Z"/>
              </w:rPr>
            </w:pPr>
            <w:ins w:id="1817" w:author="Ministry of Education" w:date="2015-07-17T01:09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820" w:author="Ministry of Education" w:date="2015-07-17T01:09:00Z"/>
              </w:rPr>
            </w:pPr>
            <w:ins w:id="1819" w:author="Ministry of Education" w:date="2015-07-17T01:09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822" w:author="Ministry of Education" w:date="2015-07-17T01:09:00Z"/>
              </w:rPr>
            </w:pPr>
            <w:ins w:id="1821" w:author="Ministry of Education" w:date="2015-07-17T01:09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824" w:author="Ministry of Education" w:date="2015-07-17T01:09:00Z"/>
              </w:rPr>
            </w:pPr>
            <w:ins w:id="1823" w:author="Ministry of Education" w:date="2015-07-17T01:09:00Z">
              <w:r>
                <w:rPr>
                  <w:rFonts w:cs="Arial" w:ascii="Arial" w:hAnsi="Arial"/>
                  <w:sz w:val="20"/>
                  <w:szCs w:val="20"/>
                </w:rPr>
                <w:t xml:space="preserve">WALT: 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826" w:author="Ministry of Education" w:date="2015-07-17T00:48:00Z"/>
              </w:rPr>
            </w:pPr>
            <w:ins w:id="1825" w:author="Ministry of Education" w:date="2015-07-17T01:09:00Z">
              <w:r>
                <w:rPr>
                  <w:rFonts w:cs="Arial" w:ascii="Arial" w:hAnsi="Arial"/>
                  <w:sz w:val="20"/>
                  <w:szCs w:val="20"/>
                </w:rPr>
                <w:t>Use the Thinkers Keys to make predictions and to think creatively.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828" w:author="Teacher" w:date="2015-04-07T16:31:00Z"/>
              </w:rPr>
            </w:pPr>
            <w:del w:id="1827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830" w:author="Teacher" w:date="2015-04-07T16:31:00Z"/>
              </w:rPr>
            </w:pPr>
            <w:del w:id="1829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832" w:author="Teacher" w:date="2015-04-07T16:31:00Z"/>
              </w:rPr>
            </w:pPr>
            <w:del w:id="1831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836" w:author="Teacher" w:date="2015-04-07T16:31:00Z"/>
              </w:rPr>
            </w:pPr>
            <w:ins w:id="1833" w:author="MOE teacher" w:date="2013-02-01T14:18:00Z">
              <w:del w:id="1834" w:author="Teacher" w:date="2015-04-07T16:31:00Z">
                <w:r>
                  <w:rPr>
                    <w:rFonts w:cs="Arial" w:ascii="Arial" w:hAnsi="Arial"/>
                    <w:sz w:val="20"/>
                    <w:szCs w:val="20"/>
                  </w:rPr>
                  <w:delText>Experience 3</w:delText>
                </w:r>
              </w:del>
            </w:ins>
            <w:del w:id="1835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  <w:delText xml:space="preserve"> `The big idea”</w:delText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838" w:author="Teacher" w:date="2015-04-07T16:31:00Z"/>
              </w:rPr>
            </w:pPr>
            <w:del w:id="1837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  <w:delText>WALT: decide what the problem is.</w:delText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840" w:author="Teacher" w:date="2015-04-07T16:31:00Z"/>
              </w:rPr>
            </w:pPr>
            <w:del w:id="1839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  <w:delText>W.A.L.T change the features of a narrative text.</w:delText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842" w:author="Teacher" w:date="2015-04-07T16:31:00Z"/>
              </w:rPr>
            </w:pPr>
            <w:del w:id="1841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844" w:author="Teacher" w:date="2015-04-07T16:31:00Z"/>
              </w:rPr>
            </w:pPr>
            <w:del w:id="1843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846" w:author="Teacher" w:date="2015-04-07T16:31:00Z"/>
              </w:rPr>
            </w:pPr>
            <w:del w:id="1845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848" w:author="Teacher" w:date="2015-04-07T16:31:00Z"/>
              </w:rPr>
            </w:pPr>
            <w:del w:id="1847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850" w:author="Teacher" w:date="2015-04-07T16:31:00Z"/>
              </w:rPr>
            </w:pPr>
            <w:del w:id="1849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852" w:author="Teacher" w:date="2015-04-07T16:31:00Z"/>
              </w:rPr>
            </w:pPr>
            <w:del w:id="1851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854" w:author="Teacher" w:date="2015-04-07T16:31:00Z"/>
              </w:rPr>
            </w:pPr>
            <w:del w:id="1853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856" w:author="Teacher" w:date="2015-04-07T16:31:00Z"/>
              </w:rPr>
            </w:pPr>
            <w:del w:id="1855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858" w:author="Teacher" w:date="2015-04-07T16:31:00Z"/>
              </w:rPr>
            </w:pPr>
            <w:del w:id="1857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860" w:author="Teacher" w:date="2015-04-07T16:31:00Z"/>
              </w:rPr>
            </w:pPr>
            <w:del w:id="1859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862" w:author="Teacher" w:date="2015-04-07T16:31:00Z"/>
              </w:rPr>
            </w:pPr>
            <w:del w:id="1861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864" w:author="Teacher" w:date="2015-04-07T16:31:00Z"/>
              </w:rPr>
            </w:pPr>
            <w:del w:id="1863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866" w:author="Teacher" w:date="2015-04-07T16:31:00Z"/>
              </w:rPr>
            </w:pPr>
            <w:del w:id="1865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868" w:author="Teacher" w:date="2015-04-07T16:31:00Z"/>
              </w:rPr>
            </w:pPr>
            <w:del w:id="1867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874" w:author="Teacher" w:date="2015-04-07T16:31:00Z"/>
              </w:rPr>
            </w:pPr>
            <w:ins w:id="1869" w:author="MOE teacher" w:date="2013-02-01T14:33:00Z">
              <w:del w:id="1870" w:author="Teacher" w:date="2015-04-07T16:31:00Z">
                <w:r>
                  <w:rPr>
                    <w:rFonts w:cs="Arial" w:ascii="Arial" w:hAnsi="Arial"/>
                    <w:sz w:val="20"/>
                    <w:szCs w:val="20"/>
                  </w:rPr>
                  <w:delText>E</w:delText>
                </w:r>
              </w:del>
            </w:ins>
            <w:ins w:id="1871" w:author="MOE teacher" w:date="2013-02-01T14:29:00Z">
              <w:del w:id="1872" w:author="Teacher" w:date="2015-04-07T16:31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xperience 4: </w:delText>
                </w:r>
              </w:del>
            </w:ins>
            <w:del w:id="1873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  <w:delText>Trip</w:delText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876" w:author="Teacher" w:date="2015-04-07T16:31:00Z"/>
              </w:rPr>
            </w:pPr>
            <w:del w:id="1875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878" w:author="Teacher" w:date="2015-04-07T16:31:00Z"/>
              </w:rPr>
            </w:pPr>
            <w:del w:id="1877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880" w:author="Teacher" w:date="2015-04-07T16:31:00Z"/>
              </w:rPr>
            </w:pPr>
            <w:del w:id="1879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  <w:delText xml:space="preserve">Experience 5: Researching </w:delText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882" w:author="Teacher" w:date="2015-04-07T16:31:00Z"/>
              </w:rPr>
            </w:pPr>
            <w:del w:id="1881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884" w:author="Teacher" w:date="2015-04-07T16:31:00Z"/>
              </w:rPr>
            </w:pPr>
            <w:del w:id="1883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886" w:author="Teacher" w:date="2015-04-07T16:31:00Z"/>
              </w:rPr>
            </w:pPr>
            <w:del w:id="1885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888" w:author="Teacher" w:date="2015-04-07T16:31:00Z"/>
              </w:rPr>
            </w:pPr>
            <w:del w:id="1887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890" w:author="Teacher" w:date="2015-04-07T16:31:00Z"/>
              </w:rPr>
            </w:pPr>
            <w:del w:id="1889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892" w:author="Teacher" w:date="2015-04-07T16:31:00Z"/>
              </w:rPr>
            </w:pPr>
            <w:del w:id="1891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894" w:author="Teacher" w:date="2015-04-07T16:31:00Z"/>
              </w:rPr>
            </w:pPr>
            <w:del w:id="1893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896" w:author="Teacher" w:date="2015-04-07T16:31:00Z"/>
              </w:rPr>
            </w:pPr>
            <w:del w:id="1895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898" w:author="Teacher" w:date="2015-04-07T16:31:00Z"/>
              </w:rPr>
            </w:pPr>
            <w:del w:id="1897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900" w:author="Teacher" w:date="2015-04-07T16:31:00Z"/>
              </w:rPr>
            </w:pPr>
            <w:del w:id="1899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902" w:author="Teacher" w:date="2015-04-07T16:31:00Z"/>
              </w:rPr>
            </w:pPr>
            <w:del w:id="1901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904" w:author="Teacher" w:date="2015-04-07T16:31:00Z"/>
              </w:rPr>
            </w:pPr>
            <w:del w:id="1903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906" w:author="Teacher" w:date="2015-04-07T16:31:00Z"/>
              </w:rPr>
            </w:pPr>
            <w:del w:id="1905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908" w:author="Teacher" w:date="2015-04-07T16:31:00Z"/>
              </w:rPr>
            </w:pPr>
            <w:del w:id="1907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916" w:author="Teacher" w:date="2015-04-07T16:31:00Z"/>
              </w:rPr>
            </w:pPr>
            <w:ins w:id="1909" w:author="MOE teacher" w:date="2013-02-01T14:42:00Z">
              <w:del w:id="1910" w:author="Teacher" w:date="2015-04-07T16:31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Experience 5: Processing </w:delText>
                </w:r>
              </w:del>
            </w:ins>
            <w:ins w:id="1911" w:author="MOE teacher" w:date="2013-02-01T14:45:00Z">
              <w:del w:id="1912" w:author="Teacher" w:date="2015-04-07T16:25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leading to presenting the </w:delText>
                </w:r>
              </w:del>
            </w:ins>
            <w:ins w:id="1913" w:author="MOE teacher" w:date="2013-02-01T14:42:00Z">
              <w:del w:id="1914" w:author="Teacher" w:date="2015-04-07T16:25:00Z">
                <w:r>
                  <w:rPr>
                    <w:rFonts w:cs="Arial" w:ascii="Arial" w:hAnsi="Arial"/>
                    <w:sz w:val="20"/>
                    <w:szCs w:val="20"/>
                  </w:rPr>
                  <w:delText>information</w:delText>
                </w:r>
              </w:del>
            </w:ins>
            <w:del w:id="1915" w:author="Teacher" w:date="2015-04-07T16:25:00Z">
              <w:r>
                <w:rPr>
                  <w:rFonts w:cs="Arial" w:ascii="Arial" w:hAnsi="Arial"/>
                  <w:sz w:val="20"/>
                  <w:szCs w:val="20"/>
                </w:rPr>
                <w:delText>. WALT present the information.</w:delText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918" w:author="Teacher" w:date="2015-04-07T16:31:00Z"/>
              </w:rPr>
            </w:pPr>
            <w:del w:id="1917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920" w:author="Teacher" w:date="2015-04-07T16:31:00Z"/>
              </w:rPr>
            </w:pPr>
            <w:del w:id="1919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922" w:author="Teacher" w:date="2015-04-07T16:31:00Z"/>
              </w:rPr>
            </w:pPr>
            <w:del w:id="1921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924" w:author="Teacher" w:date="2015-04-07T16:31:00Z"/>
              </w:rPr>
            </w:pPr>
            <w:del w:id="1923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926" w:author="Teacher" w:date="2015-04-07T16:31:00Z"/>
              </w:rPr>
            </w:pPr>
            <w:del w:id="1925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928" w:author="Teacher" w:date="2015-04-07T16:31:00Z"/>
              </w:rPr>
            </w:pPr>
            <w:del w:id="1927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930" w:author="Teacher" w:date="2015-04-07T16:31:00Z"/>
              </w:rPr>
            </w:pPr>
            <w:del w:id="1929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932" w:author="Teacher" w:date="2015-04-07T16:31:00Z"/>
              </w:rPr>
            </w:pPr>
            <w:del w:id="1931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del w:id="1940" w:author="MOE teacher" w:date="2013-02-01T14:18:00Z"/>
              </w:rPr>
            </w:pPr>
            <w:ins w:id="1933" w:author="MOE teacher" w:date="2013-02-01T14:49:00Z">
              <w:del w:id="1934" w:author="Teacher" w:date="2015-04-07T16:31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Experience 6: </w:delText>
                </w:r>
              </w:del>
            </w:ins>
            <w:ins w:id="1935" w:author="MOE teacher" w:date="2013-02-01T15:02:00Z">
              <w:del w:id="1936" w:author="Teacher" w:date="2015-04-07T16:31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WALT use </w:delText>
                </w:r>
              </w:del>
            </w:ins>
            <w:ins w:id="1937" w:author="MOE teacher" w:date="2013-02-01T14:49:00Z">
              <w:del w:id="1938" w:author="Teacher" w:date="2015-04-07T16:31:00Z">
                <w:r>
                  <w:rPr>
                    <w:rFonts w:cs="Arial" w:ascii="Arial" w:hAnsi="Arial"/>
                    <w:sz w:val="20"/>
                    <w:szCs w:val="20"/>
                  </w:rPr>
                  <w:delText>ongoing evaluations.</w:delText>
                </w:r>
              </w:del>
            </w:ins>
            <w:del w:id="1939" w:author="MOE teacher" w:date="2013-02-01T14:18:00Z">
              <w:r>
                <w:rPr>
                  <w:rFonts w:cs="Arial" w:ascii="Arial" w:hAnsi="Arial"/>
                  <w:sz w:val="20"/>
                  <w:szCs w:val="20"/>
                </w:rPr>
                <w:delText>Experience 3</w:delText>
              </w:r>
            </w:del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szCs w:val="20"/>
                <w:del w:id="1942" w:author="MOE teacher" w:date="2013-02-01T14:18:00Z"/>
              </w:rPr>
            </w:pPr>
            <w:del w:id="1941" w:author="MOE teacher" w:date="2013-02-01T14:18:00Z">
              <w:r>
                <w:rPr>
                  <w:rFonts w:cs="Arial" w:ascii="Arial" w:hAnsi="Arial"/>
                  <w:sz w:val="20"/>
                  <w:szCs w:val="20"/>
                </w:rPr>
                <w:delText>W.A.L.T</w:delText>
              </w:r>
            </w:del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szCs w:val="20"/>
                <w:del w:id="1944" w:author="MOE teacher" w:date="2013-02-01T14:18:00Z"/>
              </w:rPr>
            </w:pPr>
            <w:del w:id="1943" w:author="MOE teacher" w:date="2013-02-01T14:18:00Z">
              <w:r>
                <w:rPr>
                  <w:rFonts w:cs="Arial" w:ascii="Arial" w:hAnsi="Arial"/>
                  <w:sz w:val="20"/>
                  <w:szCs w:val="20"/>
                </w:rPr>
                <w:delText>To write an orientation that hook the reader in.</w:delText>
              </w:r>
            </w:del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szCs w:val="20"/>
                <w:del w:id="1946" w:author="MOE teacher" w:date="2013-02-01T14:18:00Z"/>
              </w:rPr>
            </w:pPr>
            <w:del w:id="1945" w:author="MOE teacher" w:date="2013-02-01T14:18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szCs w:val="20"/>
                <w:del w:id="1948" w:author="MOE teacher" w:date="2013-02-01T14:18:00Z"/>
              </w:rPr>
            </w:pPr>
            <w:del w:id="1947" w:author="MOE teacher" w:date="2013-02-01T14:18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szCs w:val="20"/>
                <w:del w:id="1950" w:author="MOE teacher" w:date="2013-02-01T14:18:00Z"/>
              </w:rPr>
            </w:pPr>
            <w:del w:id="1949" w:author="MOE teacher" w:date="2013-02-01T14:18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szCs w:val="20"/>
                <w:del w:id="1952" w:author="MOE teacher" w:date="2013-02-01T14:18:00Z"/>
              </w:rPr>
            </w:pPr>
            <w:del w:id="1951" w:author="MOE teacher" w:date="2013-02-01T14:18:00Z">
              <w:r>
                <w:rPr>
                  <w:rFonts w:cs="Arial" w:ascii="Arial" w:hAnsi="Arial"/>
                  <w:sz w:val="20"/>
                  <w:szCs w:val="20"/>
                </w:rPr>
                <w:delText>Experience 4</w:delText>
              </w:r>
            </w:del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szCs w:val="20"/>
                <w:del w:id="1954" w:author="MOE teacher" w:date="2013-02-01T14:18:00Z"/>
              </w:rPr>
            </w:pPr>
            <w:del w:id="1953" w:author="MOE teacher" w:date="2013-02-01T14:18:00Z">
              <w:r>
                <w:rPr>
                  <w:rFonts w:cs="Arial" w:ascii="Arial" w:hAnsi="Arial"/>
                  <w:sz w:val="20"/>
                  <w:szCs w:val="20"/>
                </w:rPr>
                <w:delText>W.A.L.T</w:delText>
              </w:r>
            </w:del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szCs w:val="20"/>
                <w:del w:id="1956" w:author="MOE teacher" w:date="2013-02-01T14:18:00Z"/>
              </w:rPr>
            </w:pPr>
            <w:del w:id="1955" w:author="MOE teacher" w:date="2013-02-01T14:18:00Z">
              <w:r>
                <w:rPr>
                  <w:rFonts w:cs="Arial" w:ascii="Arial" w:hAnsi="Arial"/>
                  <w:sz w:val="20"/>
                  <w:szCs w:val="20"/>
                </w:rPr>
                <w:delText>To write a series of events leading to a complication.</w:delText>
              </w:r>
            </w:del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szCs w:val="20"/>
                <w:del w:id="1958" w:author="MOE teacher" w:date="2013-02-01T14:18:00Z"/>
              </w:rPr>
            </w:pPr>
            <w:del w:id="1957" w:author="MOE teacher" w:date="2013-02-01T14:18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szCs w:val="20"/>
                <w:del w:id="1960" w:author="MOE teacher" w:date="2013-02-01T14:18:00Z"/>
              </w:rPr>
            </w:pPr>
            <w:del w:id="1959" w:author="MOE teacher" w:date="2013-02-01T14:18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szCs w:val="20"/>
                <w:del w:id="1962" w:author="MOE teacher" w:date="2013-02-01T14:18:00Z"/>
              </w:rPr>
            </w:pPr>
            <w:del w:id="1961" w:author="MOE teacher" w:date="2013-02-01T14:18:00Z">
              <w:r>
                <w:rPr>
                  <w:rFonts w:cs="Arial" w:ascii="Arial" w:hAnsi="Arial"/>
                  <w:sz w:val="20"/>
                  <w:szCs w:val="20"/>
                </w:rPr>
                <w:delText>Experience 5</w:delText>
              </w:r>
            </w:del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szCs w:val="20"/>
                <w:del w:id="1964" w:author="MOE teacher" w:date="2013-02-01T14:18:00Z"/>
              </w:rPr>
            </w:pPr>
            <w:del w:id="1963" w:author="MOE teacher" w:date="2013-02-01T14:18:00Z">
              <w:r>
                <w:rPr>
                  <w:rFonts w:cs="Arial" w:ascii="Arial" w:hAnsi="Arial"/>
                  <w:sz w:val="20"/>
                  <w:szCs w:val="20"/>
                </w:rPr>
                <w:delText>W.A.L.T</w:delText>
              </w:r>
            </w:del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szCs w:val="20"/>
                <w:del w:id="1966" w:author="MOE teacher" w:date="2013-02-01T14:18:00Z"/>
              </w:rPr>
            </w:pPr>
            <w:del w:id="1965" w:author="MOE teacher" w:date="2013-02-01T14:18:00Z">
              <w:r>
                <w:rPr>
                  <w:rFonts w:cs="Arial" w:ascii="Arial" w:hAnsi="Arial"/>
                  <w:sz w:val="20"/>
                  <w:szCs w:val="20"/>
                </w:rPr>
                <w:delText>To write a solution to resolve the problem – either happily or unhappily.</w:delText>
              </w:r>
            </w:del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szCs w:val="20"/>
                <w:del w:id="1968" w:author="Stephen Kendall-Jones" w:date="2012-09-07T16:28:00Z"/>
              </w:rPr>
            </w:pPr>
            <w:del w:id="1967" w:author="Stephen Kendall-Jones" w:date="2012-09-07T16:28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970" w:author="Stephen Kendall-Jones" w:date="2012-09-07T16:28:00Z"/>
              </w:rPr>
            </w:pPr>
            <w:del w:id="1969" w:author="Stephen Kendall-Jones" w:date="2012-09-07T16:28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972" w:author="Stephen Kendall-Jones" w:date="2012-09-07T16:28:00Z"/>
              </w:rPr>
            </w:pPr>
            <w:del w:id="1971" w:author="Stephen Kendall-Jones" w:date="2012-09-07T16:28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Chalkboard" w:hAnsi="Chalkboard" w:cs="Verdana"/>
                <w:b/>
                <w:b/>
                <w:u w:val="single"/>
                <w:lang w:bidi="en-US"/>
                <w:ins w:id="1974" w:author="Ministry of Education" w:date="2015-07-16T22:50:00Z"/>
              </w:rPr>
            </w:pPr>
            <w:ins w:id="1973" w:author="Ministry of Education" w:date="2015-07-16T22:50:00Z">
              <w:r>
                <w:rPr>
                  <w:rFonts w:cs="Verdana" w:ascii="Chalkboard" w:hAnsi="Chalkboard"/>
                  <w:b/>
                  <w:u w:val="single"/>
                  <w:lang w:bidi="en-US"/>
                </w:rPr>
                <w:t>Activity 1 - Defining</w:t>
              </w:r>
            </w:ins>
          </w:p>
          <w:p>
            <w:pPr>
              <w:pStyle w:val="Normal"/>
              <w:rPr>
                <w:rFonts w:ascii="Chalkboard" w:hAnsi="Chalkboard" w:cs="Verdana"/>
                <w:lang w:bidi="en-US"/>
                <w:ins w:id="1976" w:author="Ministry of Education" w:date="2015-07-16T22:50:00Z"/>
              </w:rPr>
            </w:pPr>
            <w:ins w:id="1975" w:author="Ministry of Education" w:date="2015-07-16T22:50:00Z">
              <w:r>
                <w:rPr>
                  <w:rFonts w:cs="Verdana" w:ascii="Chalkboard" w:hAnsi="Chalkboard"/>
                  <w:lang w:bidi="en-US"/>
                </w:rPr>
                <w:t>Define what is an invention (What I already know)</w:t>
              </w:r>
            </w:ins>
          </w:p>
          <w:p>
            <w:pPr>
              <w:pStyle w:val="Normal"/>
              <w:rPr>
                <w:rFonts w:ascii="Chalkboard" w:hAnsi="Chalkboard" w:cs="Verdana"/>
                <w:lang w:bidi="en-US"/>
                <w:ins w:id="1978" w:author="Ministry of Education" w:date="2015-07-16T22:50:00Z"/>
              </w:rPr>
            </w:pPr>
            <w:ins w:id="1977" w:author="Ministry of Education" w:date="2015-07-16T22:50:00Z">
              <w:r>
                <w:rPr>
                  <w:rFonts w:cs="Verdana" w:ascii="Chalkboard" w:hAnsi="Chalkboard"/>
                  <w:lang w:bidi="en-US"/>
                </w:rPr>
                <w:t>Identify inventions in the school and home.</w:t>
              </w:r>
            </w:ins>
          </w:p>
          <w:p>
            <w:pPr>
              <w:pStyle w:val="Normal"/>
              <w:rPr>
                <w:rFonts w:ascii="Chalkboard" w:hAnsi="Chalkboard" w:cs="Verdana"/>
                <w:lang w:bidi="en-US"/>
                <w:ins w:id="1985" w:author="Ministry of Education" w:date="2015-07-16T22:50:00Z"/>
              </w:rPr>
            </w:pPr>
            <w:ins w:id="1979" w:author="Ministry of Education" w:date="2015-07-16T22:50:00Z">
              <w:r>
                <w:rPr>
                  <w:rFonts w:cs="Verdana" w:ascii="Chalkboard" w:hAnsi="Chalkboard"/>
                  <w:lang w:bidi="en-US"/>
                </w:rPr>
                <w:t>List different types of inventions – group into categories – eg, communicating inventions, lifestyle inventions, computer inventions, agriculture</w:t>
              </w:r>
            </w:ins>
            <w:ins w:id="1980" w:author="Ministry of Education" w:date="2015-07-16T23:03:00Z">
              <w:r>
                <w:rPr>
                  <w:rFonts w:cs="Verdana" w:ascii="Chalkboard" w:hAnsi="Chalkboard"/>
                  <w:lang w:bidi="en-US"/>
                </w:rPr>
                <w:t>/gardening</w:t>
              </w:r>
            </w:ins>
            <w:ins w:id="1981" w:author="Ministry of Education" w:date="2015-07-16T22:50:00Z">
              <w:r>
                <w:rPr>
                  <w:rFonts w:cs="Verdana" w:ascii="Chalkboard" w:hAnsi="Chalkboard"/>
                  <w:lang w:bidi="en-US"/>
                </w:rPr>
                <w:t xml:space="preserve"> inventions entertainment inventions, transportation inventions, weapons inventions, household items inventions, toys and games inventions, instrument inventions, health care inventions etc. Make a chart for display </w:t>
              </w:r>
            </w:ins>
            <w:ins w:id="1982" w:author="Ministry of Education" w:date="2015-07-16T23:14:00Z">
              <w:r>
                <w:rPr>
                  <w:rFonts w:cs="Verdana" w:ascii="Chalkboard" w:hAnsi="Chalkboard"/>
                  <w:lang w:bidi="en-US"/>
                </w:rPr>
                <w:t>–</w:t>
              </w:r>
            </w:ins>
            <w:ins w:id="1983" w:author="Ministry of Education" w:date="2015-07-16T22:50:00Z">
              <w:r>
                <w:rPr>
                  <w:rFonts w:cs="Verdana" w:ascii="Chalkboard" w:hAnsi="Chalkboard"/>
                  <w:lang w:bidi="en-US"/>
                </w:rPr>
                <w:t xml:space="preserve"> Use </w:t>
              </w:r>
            </w:ins>
            <w:ins w:id="1984" w:author="Ministry of Education" w:date="2015-07-16T23:14:00Z">
              <w:r>
                <w:rPr>
                  <w:rFonts w:cs="Verdana" w:ascii="Chalkboard" w:hAnsi="Chalkboard"/>
                  <w:lang w:bidi="en-US"/>
                </w:rPr>
                <w:t>SOLO Maps – Define Map, or Classify Map.</w:t>
              </w:r>
            </w:ins>
          </w:p>
          <w:p>
            <w:pPr>
              <w:pStyle w:val="Normal"/>
              <w:rPr>
                <w:rFonts w:ascii="Chalkboard" w:hAnsi="Chalkboard" w:cs="Verdana"/>
                <w:lang w:bidi="en-US"/>
                <w:ins w:id="1988" w:author="Ministry of Education" w:date="2015-07-19T13:44:00Z"/>
              </w:rPr>
            </w:pPr>
            <w:ins w:id="1986" w:author="Ministry of Education" w:date="2015-07-19T13:42:00Z">
              <w:r>
                <w:rPr>
                  <w:rFonts w:cs="Verdana" w:ascii="Chalkboard" w:hAnsi="Chalkboard"/>
                  <w:lang w:bidi="en-US"/>
                </w:rPr>
                <w:t>(Use resources from sparkle box</w:t>
              </w:r>
            </w:ins>
            <w:ins w:id="1987" w:author="Ministry of Education" w:date="2015-07-19T13:44:00Z">
              <w:r>
                <w:rPr>
                  <w:rFonts w:cs="Verdana" w:ascii="Chalkboard" w:hAnsi="Chalkboard"/>
                  <w:lang w:bidi="en-US"/>
                </w:rPr>
                <w:t xml:space="preserve"> –sp1029 Old and New Sorting Cards to classify old and new inventions. </w:t>
              </w:r>
            </w:ins>
          </w:p>
          <w:p>
            <w:pPr>
              <w:pStyle w:val="Normal"/>
              <w:rPr>
                <w:rFonts w:ascii="Chalkboard" w:hAnsi="Chalkboard" w:cs="Verdana"/>
                <w:lang w:bidi="en-US"/>
                <w:ins w:id="1991" w:author="Ministry of Education" w:date="2015-07-19T13:46:00Z"/>
              </w:rPr>
            </w:pPr>
            <w:ins w:id="1989" w:author="Ministry of Education" w:date="2015-07-19T13:44:00Z">
              <w:r>
                <w:rPr>
                  <w:rFonts w:cs="Verdana" w:ascii="Chalkboard" w:hAnsi="Chalkboard"/>
                  <w:lang w:bidi="en-US"/>
                </w:rPr>
                <w:t>Te Reo Link – Asking Questions – He aha Ten</w:t>
              </w:r>
            </w:ins>
            <w:ins w:id="1990" w:author="Ministry of Education" w:date="2015-07-19T13:46:00Z">
              <w:r>
                <w:rPr>
                  <w:rFonts w:cs="Verdana" w:ascii="Chalkboard" w:hAnsi="Chalkboard"/>
                  <w:lang w:bidi="en-US"/>
                </w:rPr>
                <w:t>ei? English - What is this?)</w:t>
              </w:r>
            </w:ins>
          </w:p>
          <w:p>
            <w:pPr>
              <w:pStyle w:val="Normal"/>
              <w:rPr>
                <w:rFonts w:ascii="Chalkboard" w:hAnsi="Chalkboard" w:cs="Verdana"/>
                <w:lang w:bidi="en-US"/>
                <w:ins w:id="1993" w:author="Ministry of Education" w:date="2015-07-19T13:46:00Z"/>
              </w:rPr>
            </w:pPr>
            <w:ins w:id="1992" w:author="Ministry of Education" w:date="2015-07-19T13:46:00Z">
              <w:r>
                <w:rPr>
                  <w:rFonts w:cs="Verdana" w:ascii="Chalkboard" w:hAnsi="Chalkboard"/>
                  <w:lang w:bidi="en-US"/>
                </w:rPr>
              </w:r>
            </w:ins>
          </w:p>
          <w:p>
            <w:pPr>
              <w:pStyle w:val="Normal"/>
              <w:rPr>
                <w:rFonts w:ascii="Chalkboard" w:hAnsi="Chalkboard" w:cs="Verdana"/>
                <w:lang w:bidi="en-US"/>
                <w:ins w:id="1995" w:author="Ministry of Education" w:date="2015-07-16T22:50:00Z"/>
              </w:rPr>
            </w:pPr>
            <w:ins w:id="1994" w:author="Ministry of Education" w:date="2015-07-16T22:50:00Z">
              <w:r>
                <w:rPr>
                  <w:rFonts w:cs="Verdana" w:ascii="Chalkboard" w:hAnsi="Chalkboard"/>
                  <w:lang w:bidi="en-US"/>
                </w:rPr>
              </w:r>
            </w:ins>
          </w:p>
          <w:p>
            <w:pPr>
              <w:pStyle w:val="Normal"/>
              <w:rPr>
                <w:rFonts w:ascii="Chalkboard" w:hAnsi="Chalkboard" w:cs="Verdana"/>
                <w:lang w:bidi="en-US"/>
                <w:ins w:id="1997" w:author="Ministry of Education" w:date="2015-07-17T00:09:00Z"/>
              </w:rPr>
            </w:pPr>
            <w:ins w:id="1996" w:author="Ministry of Education" w:date="2015-07-16T22:50:00Z">
              <w:r>
                <w:rPr>
                  <w:rFonts w:cs="Verdana" w:ascii="Chalkboard" w:hAnsi="Chalkboard"/>
                  <w:lang w:bidi="en-US"/>
                </w:rPr>
                <w:t>How do the inventions make our lives easier or better?</w:t>
              </w:r>
            </w:ins>
          </w:p>
          <w:p>
            <w:pPr>
              <w:pStyle w:val="Normal"/>
              <w:rPr>
                <w:rFonts w:ascii="Chalkboard" w:hAnsi="Chalkboard" w:cs="Chalkboard"/>
                <w:i w:val="false"/>
                <w:i w:val="false"/>
                <w:lang w:bidi="en-US"/>
                <w:ins w:id="2000" w:author="Ministry of Education" w:date="2015-07-17T00:09:00Z"/>
              </w:rPr>
            </w:pPr>
            <w:ins w:id="1998" w:author="Ministry of Education" w:date="2015-07-17T00:09:00Z">
              <w:r>
                <w:rPr>
                  <w:rFonts w:cs="Chalkboard" w:ascii="Chalkboard" w:hAnsi="Chalkboard"/>
                  <w:i w:val="false"/>
                  <w:lang w:bidi="en-US"/>
                </w:rPr>
                <w:t>Are inventions, e.g. cooking equipment, cleaning devices, the same?</w:t>
              </w:r>
            </w:ins>
            <w:ins w:id="1999" w:author="Ministry of Education" w:date="2015-07-17T00:09:00Z">
              <w:r>
                <w:rPr>
                  <w:rFonts w:cs="Chalkboard" w:ascii="Chalkboard" w:hAnsi="Chalkboard"/>
                  <w:lang w:bidi="en-US"/>
                </w:rPr>
                <w:t xml:space="preserve"> Why or Why not?</w:t>
              </w:r>
            </w:ins>
          </w:p>
          <w:p>
            <w:pPr>
              <w:pStyle w:val="Normal"/>
              <w:rPr>
                <w:rFonts w:ascii="Chalkboard" w:hAnsi="Chalkboard" w:cs="Verdana"/>
                <w:i w:val="false"/>
                <w:i w:val="false"/>
                <w:lang w:bidi="en-US"/>
                <w:ins w:id="2002" w:author="Ministry of Education" w:date="2015-07-17T00:46:00Z"/>
              </w:rPr>
            </w:pPr>
            <w:ins w:id="2001" w:author="Ministry of Education" w:date="2015-07-17T00:46:00Z">
              <w:r>
                <w:rPr>
                  <w:rFonts w:cs="Verdana" w:ascii="Chalkboard" w:hAnsi="Chalkboard"/>
                  <w:i w:val="false"/>
                  <w:lang w:bidi="en-US"/>
                </w:rPr>
              </w:r>
            </w:ins>
          </w:p>
          <w:p>
            <w:pPr>
              <w:pStyle w:val="Normal"/>
              <w:rPr>
                <w:rFonts w:ascii="Chalkboard" w:hAnsi="Chalkboard" w:cs="Verdana"/>
                <w:lang w:bidi="en-US"/>
                <w:ins w:id="2015" w:author="Ministry of Education" w:date="2015-07-16T22:50:00Z"/>
              </w:rPr>
            </w:pPr>
            <w:ins w:id="2003" w:author="Ministry of Education" w:date="2015-07-16T23:20:00Z">
              <w:r>
                <w:rPr>
                  <w:rFonts w:cs="Verdana" w:ascii="Chalkboard" w:hAnsi="Chalkboard"/>
                  <w:lang w:bidi="en-US"/>
                </w:rPr>
                <w:t xml:space="preserve">Begin </w:t>
              </w:r>
            </w:ins>
            <w:ins w:id="2004" w:author="Ministry of Education" w:date="2015-07-16T23:17:00Z">
              <w:r>
                <w:rPr>
                  <w:rFonts w:cs="Verdana" w:ascii="Chalkboard" w:hAnsi="Chalkboard"/>
                  <w:lang w:bidi="en-US"/>
                </w:rPr>
                <w:t xml:space="preserve">making a list of descriptive words/vocabulary about inventions. Record for future reference. </w:t>
              </w:r>
            </w:ins>
            <w:ins w:id="2005" w:author="Ministry of Education" w:date="2015-07-16T23:20:00Z">
              <w:r>
                <w:rPr>
                  <w:rFonts w:cs="Verdana" w:ascii="Chalkboard" w:hAnsi="Chalkboard"/>
                  <w:lang w:bidi="en-US"/>
                </w:rPr>
                <w:t>Add to list over the next few weeks</w:t>
              </w:r>
            </w:ins>
            <w:ins w:id="2006" w:author="Ministry of Education" w:date="2015-07-16T23:22:00Z">
              <w:r>
                <w:rPr>
                  <w:rFonts w:cs="Verdana" w:ascii="Chalkboard" w:hAnsi="Chalkboard"/>
                  <w:lang w:bidi="en-US"/>
                </w:rPr>
                <w:t xml:space="preserve">. </w:t>
              </w:r>
            </w:ins>
            <w:ins w:id="2007" w:author="Ministry of Education" w:date="2015-07-16T23:17:00Z">
              <w:r>
                <w:rPr>
                  <w:rFonts w:cs="Verdana" w:ascii="Chalkboard" w:hAnsi="Chalkboard"/>
                  <w:lang w:bidi="en-US"/>
                </w:rPr>
                <w:t>EG inventions, exploring,</w:t>
              </w:r>
            </w:ins>
            <w:ins w:id="2008" w:author="Ministry of Education" w:date="2015-07-16T23:21:00Z">
              <w:r>
                <w:rPr>
                  <w:rFonts w:cs="Verdana" w:ascii="Chalkboard" w:hAnsi="Chalkboard"/>
                  <w:lang w:bidi="en-US"/>
                </w:rPr>
                <w:t xml:space="preserve"> designing</w:t>
              </w:r>
            </w:ins>
            <w:ins w:id="2009" w:author="Ministry of Education" w:date="2015-07-16T23:17:00Z">
              <w:r>
                <w:rPr>
                  <w:rFonts w:cs="Verdana" w:ascii="Chalkboard" w:hAnsi="Chalkboard"/>
                  <w:lang w:bidi="en-US"/>
                </w:rPr>
                <w:t xml:space="preserve"> creating, </w:t>
              </w:r>
            </w:ins>
            <w:ins w:id="2010" w:author="Ministry of Education" w:date="2015-07-16T23:19:00Z">
              <w:r>
                <w:rPr>
                  <w:rFonts w:cs="Verdana" w:ascii="Chalkboard" w:hAnsi="Chalkboard"/>
                  <w:lang w:bidi="en-US"/>
                </w:rPr>
                <w:t>communication, inquiry, brief,</w:t>
              </w:r>
            </w:ins>
            <w:ins w:id="2011" w:author="Ministry of Education" w:date="2015-07-16T22:50:00Z">
              <w:r>
                <w:rPr>
                  <w:rFonts w:cs="Verdana" w:ascii="Chalkboard" w:hAnsi="Chalkboard"/>
                  <w:lang w:bidi="en-US"/>
                </w:rPr>
                <w:t xml:space="preserve"> </w:t>
              </w:r>
            </w:ins>
            <w:ins w:id="2012" w:author="Ministry of Education" w:date="2015-07-16T23:22:00Z">
              <w:r>
                <w:rPr>
                  <w:rFonts w:cs="Verdana" w:ascii="Chalkboard" w:hAnsi="Chalkboard"/>
                  <w:lang w:bidi="en-US"/>
                </w:rPr>
                <w:t>problem, needs etc. Use Oral Language Activities</w:t>
              </w:r>
            </w:ins>
            <w:ins w:id="2013" w:author="Ministry of Education" w:date="2015-07-16T23:25:00Z">
              <w:r>
                <w:rPr>
                  <w:rFonts w:cs="Verdana" w:ascii="Chalkboard" w:hAnsi="Chalkboard"/>
                  <w:lang w:bidi="en-US"/>
                </w:rPr>
                <w:t xml:space="preserve"> from ESOL online</w:t>
              </w:r>
            </w:ins>
            <w:ins w:id="2014" w:author="Ministry of Education" w:date="2015-07-16T23:22:00Z">
              <w:r>
                <w:rPr>
                  <w:rFonts w:cs="Verdana" w:ascii="Chalkboard" w:hAnsi="Chalkboard"/>
                  <w:lang w:bidi="en-US"/>
                </w:rPr>
                <w:t xml:space="preserve"> to reinforce vocabulary.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  <w:del w:id="2017" w:author="MOE teacher" w:date="2013-02-01T14:09:00Z"/>
              </w:rPr>
            </w:pPr>
            <w:del w:id="2016" w:author="MOE teacher" w:date="2013-02-01T14:09:00Z">
              <w:r>
                <w:rPr>
                  <w:rFonts w:cs="Arial" w:ascii="Arial" w:hAnsi="Arial"/>
                  <w:sz w:val="20"/>
                  <w:szCs w:val="20"/>
                  <w:lang w:bidi="en-US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019" w:author="Ministry of Education" w:date="2015-07-16T22:51:00Z"/>
              </w:rPr>
            </w:pPr>
            <w:ins w:id="2018" w:author="Ministry of Education" w:date="2015-07-16T22:51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Chalkboard" w:hAnsi="Chalkboard" w:cs="Verdana"/>
                <w:b/>
                <w:b/>
                <w:u w:val="single"/>
                <w:lang w:bidi="en-US"/>
                <w:ins w:id="2021" w:author="Ministry of Education" w:date="2015-07-16T22:51:00Z"/>
              </w:rPr>
            </w:pPr>
            <w:ins w:id="2020" w:author="Ministry of Education" w:date="2015-07-16T22:51:00Z">
              <w:r>
                <w:rPr>
                  <w:rFonts w:cs="Verdana" w:ascii="Chalkboard" w:hAnsi="Chalkboard"/>
                  <w:b/>
                  <w:u w:val="single"/>
                  <w:lang w:bidi="en-US"/>
                </w:rPr>
                <w:t>Activity 2 - Exploring</w:t>
              </w:r>
            </w:ins>
          </w:p>
          <w:p>
            <w:pPr>
              <w:pStyle w:val="Normal"/>
              <w:rPr>
                <w:rFonts w:ascii="Chalkboard" w:hAnsi="Chalkboard" w:cs="Verdana"/>
                <w:b/>
                <w:b/>
                <w:u w:val="single"/>
                <w:lang w:bidi="en-US"/>
                <w:ins w:id="2023" w:author="Ministry of Education" w:date="2015-07-16T22:51:00Z"/>
              </w:rPr>
            </w:pPr>
            <w:ins w:id="2022" w:author="Ministry of Education" w:date="2015-07-16T22:51:00Z">
              <w:r>
                <w:rPr>
                  <w:rFonts w:cs="Verdana" w:ascii="Chalkboard" w:hAnsi="Chalkboard"/>
                  <w:b/>
                  <w:u w:val="single"/>
                  <w:lang w:bidi="en-US"/>
                </w:rPr>
              </w:r>
            </w:ins>
          </w:p>
          <w:p>
            <w:pPr>
              <w:pStyle w:val="Normal"/>
              <w:rPr>
                <w:rFonts w:ascii="Chalkboard" w:hAnsi="Chalkboard" w:cs="Times"/>
                <w:color w:val="1A1A1A"/>
                <w:sz w:val="26"/>
                <w:szCs w:val="26"/>
                <w:ins w:id="2026" w:author="Ministry of Education" w:date="2015-07-16T22:51:00Z"/>
              </w:rPr>
            </w:pPr>
            <w:ins w:id="2024" w:author="Ministry of Education" w:date="2015-07-16T22:51:00Z">
              <w:r>
                <w:rPr>
                  <w:rFonts w:cs="Verdana" w:ascii="Chalkboard" w:hAnsi="Chalkboard"/>
                  <w:lang w:bidi="en-US"/>
                </w:rPr>
                <w:t xml:space="preserve">Visit to MOTAT - </w:t>
              </w:r>
            </w:ins>
            <w:ins w:id="2025" w:author="Ministry of Education" w:date="2015-07-16T22:51:00Z">
              <w:r>
                <w:rPr>
                  <w:rFonts w:cs="Times" w:ascii="Chalkboard" w:hAnsi="Chalkboard"/>
                  <w:color w:val="1A1A1A"/>
                  <w:sz w:val="26"/>
                  <w:szCs w:val="26"/>
                </w:rPr>
                <w:t>Students will explore a range of historic artefacts including telephones, Morse Code, Braille, Semaphore flags, typewriters, cameras and</w:t>
              </w:r>
            </w:ins>
          </w:p>
          <w:p>
            <w:pPr>
              <w:pStyle w:val="Normal"/>
              <w:rPr>
                <w:ins w:id="2028" w:author="Ministry of Education" w:date="2015-07-16T22:51:00Z"/>
              </w:rPr>
            </w:pPr>
            <w:ins w:id="2027" w:author="Ministry of Education" w:date="2015-07-16T22:51:00Z">
              <w:r>
                <w:rPr>
                  <w:rFonts w:cs="Times" w:ascii="Chalkboard" w:hAnsi="Chalkboard"/>
                  <w:color w:val="1A1A1A"/>
                  <w:sz w:val="26"/>
                  <w:szCs w:val="26"/>
                </w:rPr>
                <w:t>audio equipment discovering how developments in communication technology have occurred over time.</w:t>
              </w:r>
            </w:ins>
          </w:p>
          <w:p>
            <w:pPr>
              <w:pStyle w:val="Normal"/>
              <w:rPr>
                <w:rFonts w:ascii="Chalkboard" w:hAnsi="Chalkboard" w:cs="Times"/>
                <w:color w:val="1A1A1A"/>
                <w:sz w:val="26"/>
                <w:szCs w:val="26"/>
                <w:ins w:id="2030" w:author="Ministry of Education" w:date="2015-07-16T22:51:00Z"/>
              </w:rPr>
            </w:pPr>
            <w:ins w:id="2029" w:author="Ministry of Education" w:date="2015-07-16T22:51:00Z">
              <w:r>
                <w:rPr>
                  <w:rFonts w:cs="Times" w:ascii="Chalkboard" w:hAnsi="Chalkboard"/>
                  <w:color w:val="1A1A1A"/>
                  <w:sz w:val="26"/>
                  <w:szCs w:val="26"/>
                </w:rPr>
              </w:r>
            </w:ins>
          </w:p>
          <w:p>
            <w:pPr>
              <w:pStyle w:val="Normal"/>
              <w:rPr>
                <w:rFonts w:ascii="Chalkboard" w:hAnsi="Chalkboard" w:cs="Times"/>
                <w:color w:val="1A1A1A"/>
                <w:sz w:val="26"/>
                <w:szCs w:val="26"/>
                <w:ins w:id="2032" w:author="Ministry of Education" w:date="2015-07-16T22:51:00Z"/>
              </w:rPr>
            </w:pPr>
            <w:ins w:id="2031" w:author="Ministry of Education" w:date="2015-07-16T22:51:00Z">
              <w:r>
                <w:rPr>
                  <w:rFonts w:cs="Times" w:ascii="Chalkboard" w:hAnsi="Chalkboard"/>
                  <w:color w:val="1A1A1A"/>
                  <w:sz w:val="26"/>
                  <w:szCs w:val="26"/>
                </w:rPr>
                <w:t>Explore how communication inventions have changed people’s lives. Activities could include – personal research – asking whanau about life 10 – 20 – 30 years ago.</w:t>
              </w:r>
            </w:ins>
          </w:p>
          <w:p>
            <w:pPr>
              <w:pStyle w:val="Normal"/>
              <w:rPr>
                <w:rFonts w:ascii="Chalkboard" w:hAnsi="Chalkboard" w:cs="Times"/>
                <w:color w:val="1A1A1A"/>
                <w:sz w:val="26"/>
                <w:szCs w:val="26"/>
                <w:ins w:id="2034" w:author="Ministry of Education" w:date="2015-07-19T13:52:00Z"/>
              </w:rPr>
            </w:pPr>
            <w:ins w:id="2033" w:author="Ministry of Education" w:date="2015-07-16T22:51:00Z">
              <w:r>
                <w:rPr>
                  <w:rFonts w:cs="Times" w:ascii="Chalkboard" w:hAnsi="Chalkboard"/>
                  <w:color w:val="1A1A1A"/>
                  <w:sz w:val="26"/>
                  <w:szCs w:val="26"/>
                </w:rPr>
                <w:t>Use resources about Great Grandparents Day etc.</w:t>
              </w:r>
            </w:ins>
          </w:p>
          <w:p>
            <w:pPr>
              <w:pStyle w:val="Normal"/>
              <w:rPr>
                <w:rFonts w:ascii="Chalkboard" w:hAnsi="Chalkboard" w:cs="Times"/>
                <w:color w:val="1A1A1A"/>
                <w:sz w:val="26"/>
                <w:szCs w:val="26"/>
                <w:ins w:id="2040" w:author="Ministry of Education" w:date="2015-07-16T22:51:00Z"/>
              </w:rPr>
            </w:pPr>
            <w:ins w:id="2035" w:author="Ministry of Education" w:date="2015-07-19T13:54:00Z">
              <w:r>
                <w:rPr>
                  <w:rFonts w:cs="Times" w:ascii="Chalkboard" w:hAnsi="Chalkboard"/>
                  <w:color w:val="1A1A1A"/>
                  <w:sz w:val="26"/>
                  <w:szCs w:val="26"/>
                </w:rPr>
                <w:t>(</w:t>
              </w:r>
            </w:ins>
            <w:ins w:id="2036" w:author="Ministry of Education" w:date="2015-07-19T13:52:00Z">
              <w:r>
                <w:rPr>
                  <w:rFonts w:cs="Times" w:ascii="Chalkboard" w:hAnsi="Chalkboard"/>
                  <w:color w:val="1A1A1A"/>
                  <w:sz w:val="26"/>
                  <w:szCs w:val="26"/>
                </w:rPr>
                <w:t xml:space="preserve">Te Reo Link – School Journal Part 1, No 2, 2001, Not Just a House – Look how Early Maori communicated through the use of carvings </w:t>
              </w:r>
            </w:ins>
            <w:ins w:id="2037" w:author="Ministry of Education" w:date="2015-07-19T13:54:00Z">
              <w:r>
                <w:rPr>
                  <w:rFonts w:cs="Times" w:ascii="Chalkboard" w:hAnsi="Chalkboard"/>
                  <w:color w:val="1A1A1A"/>
                  <w:sz w:val="26"/>
                  <w:szCs w:val="26"/>
                </w:rPr>
                <w:t>–</w:t>
              </w:r>
            </w:ins>
            <w:ins w:id="2038" w:author="Ministry of Education" w:date="2015-07-19T13:52:00Z">
              <w:r>
                <w:rPr>
                  <w:rFonts w:cs="Times" w:ascii="Chalkboard" w:hAnsi="Chalkboard"/>
                  <w:color w:val="1A1A1A"/>
                  <w:sz w:val="26"/>
                  <w:szCs w:val="26"/>
                </w:rPr>
                <w:t xml:space="preserve"> which </w:t>
              </w:r>
            </w:ins>
            <w:ins w:id="2039" w:author="Ministry of Education" w:date="2015-07-19T13:54:00Z">
              <w:r>
                <w:rPr>
                  <w:rFonts w:cs="Times" w:ascii="Chalkboard" w:hAnsi="Chalkboard"/>
                  <w:color w:val="1A1A1A"/>
                  <w:sz w:val="26"/>
                  <w:szCs w:val="26"/>
                </w:rPr>
                <w:t>tell the history of the whanau and the hapu)</w:t>
              </w:r>
            </w:ins>
          </w:p>
          <w:p>
            <w:pPr>
              <w:pStyle w:val="Normal"/>
              <w:rPr>
                <w:rFonts w:ascii="Chalkboard" w:hAnsi="Chalkboard" w:cs="Times"/>
                <w:color w:val="1A1A1A"/>
                <w:sz w:val="26"/>
                <w:szCs w:val="26"/>
                <w:ins w:id="2042" w:author="Ministry of Education" w:date="2015-07-16T22:51:00Z"/>
              </w:rPr>
            </w:pPr>
            <w:ins w:id="2041" w:author="Ministry of Education" w:date="2015-07-16T22:51:00Z">
              <w:r>
                <w:rPr>
                  <w:rFonts w:cs="Times" w:ascii="Chalkboard" w:hAnsi="Chalkboard"/>
                  <w:color w:val="1A1A1A"/>
                  <w:sz w:val="26"/>
                  <w:szCs w:val="26"/>
                </w:rPr>
              </w:r>
            </w:ins>
          </w:p>
          <w:p>
            <w:pPr>
              <w:pStyle w:val="Normal"/>
              <w:rPr>
                <w:rFonts w:ascii="Chalkboard" w:hAnsi="Chalkboard" w:cs="Times"/>
                <w:color w:val="1A1A1A"/>
                <w:sz w:val="26"/>
                <w:szCs w:val="26"/>
                <w:ins w:id="2044" w:author="Ministry of Education" w:date="2015-07-16T22:51:00Z"/>
              </w:rPr>
            </w:pPr>
            <w:ins w:id="2043" w:author="Ministry of Education" w:date="2015-07-16T22:51:00Z">
              <w:r>
                <w:rPr>
                  <w:rFonts w:cs="Times" w:ascii="Chalkboard" w:hAnsi="Chalkboard"/>
                  <w:color w:val="1A1A1A"/>
                  <w:sz w:val="26"/>
                  <w:szCs w:val="26"/>
                </w:rPr>
                <w:t>Choose a communication invention – build a time line for this invention – eg, sequence pictures in the correct order. Google “timeline of……” (telephone, audio entertainment, cellphone, radio, telegraph, space satellites, letter etc)</w:t>
              </w:r>
            </w:ins>
          </w:p>
          <w:p>
            <w:pPr>
              <w:pStyle w:val="Normal"/>
              <w:rPr>
                <w:rFonts w:ascii="Chalkboard" w:hAnsi="Chalkboard" w:cs="Verdana"/>
                <w:lang w:bidi="en-US"/>
                <w:ins w:id="2046" w:author="Ministry of Education" w:date="2015-07-16T22:51:00Z"/>
              </w:rPr>
            </w:pPr>
            <w:ins w:id="2045" w:author="Ministry of Education" w:date="2015-07-16T22:51:00Z">
              <w:r>
                <w:rPr>
                  <w:rFonts w:eastAsia="Chalkboard" w:cs="Chalkboard" w:ascii="Chalkboard" w:hAnsi="Chalkboard"/>
                  <w:color w:val="1A1A1A"/>
                  <w:sz w:val="26"/>
                  <w:szCs w:val="26"/>
                </w:rPr>
                <w:t xml:space="preserve"> </w:t>
              </w:r>
            </w:ins>
          </w:p>
          <w:p>
            <w:pPr>
              <w:pStyle w:val="Normal"/>
              <w:rPr>
                <w:ins w:id="2048" w:author="Ministry of Education" w:date="2015-07-16T22:51:00Z"/>
              </w:rPr>
            </w:pPr>
            <w:ins w:id="2047" w:author="Ministry of Education" w:date="2015-07-16T22:51:00Z">
              <w:r>
                <w:rPr>
                  <w:rFonts w:cs="Chalkboard" w:ascii="Chalkboard" w:hAnsi="Chalkboard"/>
                  <w:b/>
                  <w:u w:val="single"/>
                  <w:lang w:bidi="en-US"/>
                </w:rPr>
                <w:t>Activity 3:Inquiry</w:t>
              </w:r>
            </w:ins>
          </w:p>
          <w:p>
            <w:pPr>
              <w:pStyle w:val="Normal"/>
              <w:rPr>
                <w:rFonts w:ascii="Chalkboard" w:hAnsi="Chalkboard" w:cs="Chalkboard"/>
                <w:lang w:bidi="en-US"/>
                <w:ins w:id="2051" w:author="Ministry of Education" w:date="2015-07-16T22:52:00Z"/>
              </w:rPr>
            </w:pPr>
            <w:ins w:id="2049" w:author="Ministry of Education" w:date="2015-07-16T22:51:00Z">
              <w:r>
                <w:rPr>
                  <w:rFonts w:cs="Chalkboard" w:ascii="Chalkboard" w:hAnsi="Chalkboard"/>
                  <w:lang w:bidi="en-US"/>
                </w:rPr>
                <w:t xml:space="preserve">Make a model of an invention from planning &amp; design to construction that will meet a need </w:t>
              </w:r>
            </w:ins>
            <w:ins w:id="2050" w:author="Ministry of Education" w:date="2015-07-17T00:11:00Z">
              <w:r>
                <w:rPr>
                  <w:rFonts w:cs="Chalkboard" w:ascii="Chalkboard" w:hAnsi="Chalkboard"/>
                  <w:lang w:bidi="en-US"/>
                </w:rPr>
                <w:t>that you have.</w:t>
              </w:r>
            </w:ins>
          </w:p>
          <w:p>
            <w:pPr>
              <w:pStyle w:val="Normal"/>
              <w:rPr>
                <w:rFonts w:ascii="Chalkboard" w:hAnsi="Chalkboard" w:cs="Chalkboard"/>
                <w:lang w:bidi="en-US"/>
                <w:ins w:id="2053" w:author="Ministry of Education" w:date="2015-07-16T22:52:00Z"/>
              </w:rPr>
            </w:pPr>
            <w:ins w:id="2052" w:author="Ministry of Education" w:date="2015-07-16T22:52:00Z">
              <w:r>
                <w:rPr>
                  <w:rFonts w:cs="Chalkboard" w:ascii="Chalkboard" w:hAnsi="Chalkboard"/>
                  <w:lang w:bidi="en-US"/>
                </w:rPr>
              </w:r>
            </w:ins>
          </w:p>
          <w:p>
            <w:pPr>
              <w:pStyle w:val="Normal"/>
              <w:rPr>
                <w:rFonts w:ascii="Chalkboard" w:hAnsi="Chalkboard" w:cs="Chalkboard"/>
                <w:lang w:bidi="en-US"/>
                <w:ins w:id="2055" w:author="Ministry of Education" w:date="2015-07-16T22:52:00Z"/>
              </w:rPr>
            </w:pPr>
            <w:ins w:id="2054" w:author="Ministry of Education" w:date="2015-07-16T22:52:00Z">
              <w:r>
                <w:rPr>
                  <w:rFonts w:cs="Chalkboard" w:ascii="Chalkboard" w:hAnsi="Chalkboard"/>
                  <w:lang w:bidi="en-US"/>
                </w:rPr>
                <w:t>Model a class example of the design process outlined below – eg, Build a better lunchbox</w:t>
              </w:r>
            </w:ins>
          </w:p>
          <w:p>
            <w:pPr>
              <w:pStyle w:val="Normal"/>
              <w:rPr>
                <w:rFonts w:ascii="Chalkboard" w:hAnsi="Chalkboard" w:cs="Chalkboard"/>
                <w:lang w:bidi="en-US"/>
                <w:ins w:id="2057" w:author="Ministry of Education" w:date="2015-07-16T22:52:00Z"/>
              </w:rPr>
            </w:pPr>
            <w:hyperlink r:id="rId31">
              <w:ins w:id="2056" w:author="Ministry of Education" w:date="2015-07-16T22:52:00Z">
                <w:r>
                  <w:rPr>
                    <w:rStyle w:val="InternetLink"/>
                    <w:rFonts w:cs="Chalkboard" w:ascii="Chalkboard" w:hAnsi="Chalkboard"/>
                    <w:lang w:bidi="en-US"/>
                  </w:rPr>
                  <w:t>http://pbskids.org/designsquad/parentseducators/</w:t>
                </w:r>
              </w:ins>
            </w:hyperlink>
          </w:p>
          <w:p>
            <w:pPr>
              <w:pStyle w:val="Normal"/>
              <w:rPr>
                <w:rFonts w:ascii="Chalkboard" w:hAnsi="Chalkboard" w:cs="Chalkboard"/>
                <w:lang w:bidi="en-US"/>
                <w:ins w:id="2059" w:author="Ministry of Education" w:date="2015-07-16T22:57:00Z"/>
              </w:rPr>
            </w:pPr>
            <w:ins w:id="2058" w:author="Ministry of Education" w:date="2015-07-16T22:57:00Z">
              <w:r>
                <w:rPr>
                  <w:rFonts w:cs="Chalkboard" w:ascii="Chalkboard" w:hAnsi="Chalkboard"/>
                  <w:lang w:bidi="en-US"/>
                </w:rPr>
                <w:t>or</w:t>
              </w:r>
            </w:ins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  <w:ins w:id="2063" w:author="Ministry of Education" w:date="2015-07-16T22:57:00Z"/>
              </w:rPr>
            </w:pPr>
            <w:ins w:id="2060" w:author="Ministry of Education" w:date="2015-07-16T22:57:00Z">
              <w:r>
                <w:rPr>
                  <w:rFonts w:cs="Chalkboard" w:ascii="Chalkboard" w:hAnsi="Chalkboard"/>
                  <w:lang w:bidi="en-US"/>
                </w:rPr>
                <w:t>“</w:t>
              </w:r>
            </w:ins>
            <w:ins w:id="2061" w:author="Ministry of Education" w:date="2015-07-16T22:57:00Z">
              <w:r>
                <w:rPr>
                  <w:rFonts w:cs="Chalkboard" w:ascii="Chalkboard" w:hAnsi="Chalkboard"/>
                  <w:i/>
                  <w:lang w:bidi="en-US"/>
                </w:rPr>
                <w:t>It’s only junk</w:t>
              </w:r>
            </w:ins>
            <w:ins w:id="2062" w:author="Ministry of Education" w:date="2015-07-16T22:57:00Z">
              <w:r>
                <w:rPr>
                  <w:rFonts w:cs="Chalkboard" w:ascii="Chalkboard" w:hAnsi="Chalkboard"/>
                  <w:lang w:bidi="en-US"/>
                </w:rPr>
                <w:t>”</w:t>
              </w:r>
            </w:ins>
          </w:p>
          <w:p>
            <w:pPr>
              <w:pStyle w:val="Normal"/>
              <w:jc w:val="both"/>
              <w:rPr>
                <w:rFonts w:ascii="Chalkboard" w:hAnsi="Chalkboard" w:cs="Chalkboard"/>
                <w:lang w:bidi="en-US"/>
                <w:ins w:id="2065" w:author="Ministry of Education" w:date="2015-07-16T22:57:00Z"/>
              </w:rPr>
            </w:pPr>
            <w:hyperlink r:id="rId32">
              <w:ins w:id="2064" w:author="Ministry of Education" w:date="2015-07-16T22:57:00Z">
                <w:r>
                  <w:rPr>
                    <w:rStyle w:val="InternetLink"/>
                    <w:rFonts w:cs="Arial" w:ascii="Chalkboard" w:hAnsi="Chalkboard"/>
                    <w:b/>
                    <w:sz w:val="20"/>
                    <w:szCs w:val="20"/>
                  </w:rPr>
                  <w:t>Introduction to Inventions</w:t>
                </w:r>
              </w:ins>
            </w:hyperlink>
          </w:p>
          <w:p>
            <w:pPr>
              <w:pStyle w:val="Normal"/>
              <w:rPr>
                <w:rFonts w:ascii="Chalkboard" w:hAnsi="Chalkboard" w:cs="Chalkboard"/>
                <w:lang w:bidi="en-US"/>
                <w:ins w:id="2068" w:author="Ministry of Education" w:date="2015-07-16T22:57:00Z"/>
              </w:rPr>
            </w:pPr>
            <w:ins w:id="2066" w:author="Ministry of Education" w:date="2015-07-16T22:57:00Z">
              <w:r>
                <w:rPr>
                  <w:rFonts w:cs="Chalkboard" w:ascii="Chalkboard" w:hAnsi="Chalkboard"/>
                  <w:lang w:bidi="en-US"/>
                </w:rPr>
                <w:t xml:space="preserve">Discuss the different uses the “junk” could be put too. This example shows how to </w:t>
              </w:r>
            </w:ins>
            <w:ins w:id="2067" w:author="Ministry of Education" w:date="2015-07-16T23:00:00Z">
              <w:r>
                <w:rPr>
                  <w:rFonts w:cs="Chalkboard" w:ascii="Chalkboard" w:hAnsi="Chalkboard"/>
                  <w:lang w:bidi="en-US"/>
                </w:rPr>
                <w:t>create a “Child-homework-checkalator”</w:t>
              </w:r>
            </w:ins>
          </w:p>
          <w:p>
            <w:pPr>
              <w:pStyle w:val="Normal"/>
              <w:rPr>
                <w:rFonts w:ascii="Chalkboard" w:hAnsi="Chalkboard" w:cs="Chalkboard"/>
                <w:lang w:bidi="en-US"/>
                <w:ins w:id="2070" w:author="Ministry of Education" w:date="2015-07-16T22:52:00Z"/>
              </w:rPr>
            </w:pPr>
            <w:ins w:id="2069" w:author="Ministry of Education" w:date="2015-07-16T22:52:00Z">
              <w:r>
                <w:rPr>
                  <w:rFonts w:cs="Chalkboard" w:ascii="Chalkboard" w:hAnsi="Chalkboard"/>
                  <w:lang w:bidi="en-US"/>
                </w:rPr>
              </w:r>
            </w:ins>
          </w:p>
          <w:p>
            <w:pPr>
              <w:pStyle w:val="Normal"/>
              <w:rPr>
                <w:ins w:id="2073" w:author="Ministry of Education" w:date="2015-07-16T22:52:00Z"/>
              </w:rPr>
            </w:pPr>
            <w:ins w:id="2071" w:author="Ministry of Education" w:date="2015-07-16T23:01:00Z">
              <w:r>
                <w:rPr>
                  <w:rFonts w:cs="Chalkboard" w:ascii="Chalkboard" w:hAnsi="Chalkboard"/>
                  <w:lang w:bidi="en-US"/>
                </w:rPr>
                <w:t xml:space="preserve">Work in small groups / independently to create an invention using the </w:t>
              </w:r>
            </w:ins>
            <w:ins w:id="2072" w:author="Ministry of Education" w:date="2015-07-16T22:52:00Z">
              <w:r>
                <w:rPr>
                  <w:rFonts w:cs="Chalkboard" w:ascii="Chalkboard" w:hAnsi="Chalkboard"/>
                  <w:lang w:bidi="en-US"/>
                </w:rPr>
                <w:t>Design Process: Design an invention to meet a need.</w:t>
              </w:r>
            </w:ins>
          </w:p>
          <w:p>
            <w:pPr>
              <w:pStyle w:val="Normal"/>
              <w:rPr>
                <w:rFonts w:ascii="Chalkboard" w:hAnsi="Chalkboard" w:cs="Chalkboard"/>
                <w:lang w:bidi="en-US"/>
                <w:ins w:id="2075" w:author="Ministry of Education" w:date="2015-07-16T22:52:00Z"/>
              </w:rPr>
            </w:pPr>
            <w:ins w:id="2074" w:author="Ministry of Education" w:date="2015-07-16T22:52:00Z">
              <w:r>
                <w:rPr>
                  <w:rFonts w:cs="Chalkboard" w:ascii="Chalkboard" w:hAnsi="Chalkboard"/>
                  <w:lang w:bidi="en-US"/>
                </w:rPr>
                <w:t>Design Process (outline) needs to include:</w:t>
              </w:r>
            </w:ins>
          </w:p>
          <w:p>
            <w:pPr>
              <w:pStyle w:val="Normal"/>
              <w:rPr>
                <w:rFonts w:ascii="Chalkboard" w:hAnsi="Chalkboard" w:cs="Chalkboard"/>
                <w:lang w:bidi="en-US"/>
                <w:ins w:id="2077" w:author="Ministry of Education" w:date="2015-07-16T22:52:00Z"/>
              </w:rPr>
            </w:pPr>
            <w:ins w:id="2076" w:author="Ministry of Education" w:date="2015-07-16T22:52:00Z">
              <w:r>
                <w:rPr>
                  <w:rFonts w:cs="Chalkboard" w:ascii="Chalkboard" w:hAnsi="Chalkboard"/>
                  <w:lang w:bidi="en-US"/>
                </w:rPr>
                <w:t xml:space="preserve">Identify problem/need, </w:t>
              </w:r>
            </w:ins>
          </w:p>
          <w:p>
            <w:pPr>
              <w:pStyle w:val="Normal"/>
              <w:rPr>
                <w:rFonts w:ascii="Chalkboard" w:hAnsi="Chalkboard" w:cs="Chalkboard"/>
                <w:lang w:bidi="en-US"/>
                <w:ins w:id="2081" w:author="Ministry of Education" w:date="2015-07-16T22:52:00Z"/>
              </w:rPr>
            </w:pPr>
            <w:ins w:id="2078" w:author="Ministry of Education" w:date="2015-07-16T22:52:00Z">
              <w:r>
                <w:rPr>
                  <w:rFonts w:cs="Chalkboard" w:ascii="Chalkboard" w:hAnsi="Chalkboard"/>
                  <w:lang w:bidi="en-US"/>
                </w:rPr>
                <w:t>Brainstorm</w:t>
              </w:r>
            </w:ins>
            <w:ins w:id="2079" w:author="Ministry of Education" w:date="2015-07-17T00:14:00Z">
              <w:r>
                <w:rPr>
                  <w:rFonts w:cs="Chalkboard" w:ascii="Chalkboard" w:hAnsi="Chalkboard"/>
                  <w:lang w:bidi="en-US"/>
                </w:rPr>
                <w:t xml:space="preserve"> ideas</w:t>
              </w:r>
            </w:ins>
            <w:ins w:id="2080" w:author="Ministry of Education" w:date="2015-07-16T22:52:00Z">
              <w:r>
                <w:rPr>
                  <w:rFonts w:cs="Chalkboard" w:ascii="Chalkboard" w:hAnsi="Chalkboard"/>
                  <w:lang w:bidi="en-US"/>
                </w:rPr>
                <w:t xml:space="preserve"> (research and planning), </w:t>
              </w:r>
            </w:ins>
          </w:p>
          <w:p>
            <w:pPr>
              <w:pStyle w:val="Normal"/>
              <w:rPr>
                <w:ins w:id="2085" w:author="Ministry of Education" w:date="2015-07-16T22:52:00Z"/>
              </w:rPr>
            </w:pPr>
            <w:ins w:id="2082" w:author="Ministry of Education" w:date="2015-07-16T22:52:00Z">
              <w:r>
                <w:rPr>
                  <w:rFonts w:cs="Chalkboard" w:ascii="Chalkboard" w:hAnsi="Chalkboard"/>
                  <w:lang w:bidi="en-US"/>
                </w:rPr>
                <w:t>Design</w:t>
              </w:r>
            </w:ins>
            <w:ins w:id="2083" w:author="Ministry of Education" w:date="2015-07-17T00:15:00Z">
              <w:r>
                <w:rPr>
                  <w:rFonts w:cs="Chalkboard" w:ascii="Chalkboard" w:hAnsi="Chalkboard"/>
                  <w:lang w:bidi="en-US"/>
                </w:rPr>
                <w:t xml:space="preserve"> the invention</w:t>
              </w:r>
            </w:ins>
            <w:ins w:id="2084" w:author="Ministry of Education" w:date="2015-07-16T22:52:00Z">
              <w:r>
                <w:rPr>
                  <w:rFonts w:cs="Chalkboard" w:ascii="Chalkboard" w:hAnsi="Chalkboard"/>
                  <w:lang w:bidi="en-US"/>
                </w:rPr>
                <w:t>,</w:t>
              </w:r>
            </w:ins>
          </w:p>
          <w:p>
            <w:pPr>
              <w:pStyle w:val="Normal"/>
              <w:rPr>
                <w:rFonts w:ascii="Chalkboard" w:hAnsi="Chalkboard" w:cs="Chalkboard"/>
                <w:lang w:bidi="en-US"/>
                <w:ins w:id="2087" w:author="Ministry of Education" w:date="2015-07-17T00:15:00Z"/>
              </w:rPr>
            </w:pPr>
            <w:ins w:id="2086" w:author="Ministry of Education" w:date="2015-07-17T00:15:00Z">
              <w:r>
                <w:rPr>
                  <w:rFonts w:cs="Chalkboard" w:ascii="Chalkboard" w:hAnsi="Chalkboard"/>
                  <w:lang w:bidi="en-US"/>
                </w:rPr>
                <w:t>Find the materials you will need,</w:t>
              </w:r>
            </w:ins>
          </w:p>
          <w:p>
            <w:pPr>
              <w:pStyle w:val="Normal"/>
              <w:rPr>
                <w:rFonts w:ascii="Chalkboard" w:hAnsi="Chalkboard" w:cs="Chalkboard"/>
                <w:lang w:bidi="en-US"/>
                <w:ins w:id="2089" w:author="Ministry of Education" w:date="2015-07-16T22:52:00Z"/>
              </w:rPr>
            </w:pPr>
            <w:ins w:id="2088" w:author="Ministry of Education" w:date="2015-07-16T22:52:00Z">
              <w:r>
                <w:rPr>
                  <w:rFonts w:cs="Chalkboard" w:ascii="Chalkboard" w:hAnsi="Chalkboard"/>
                  <w:lang w:bidi="en-US"/>
                </w:rPr>
                <w:t xml:space="preserve">Build, </w:t>
              </w:r>
            </w:ins>
          </w:p>
          <w:p>
            <w:pPr>
              <w:pStyle w:val="Normal"/>
              <w:rPr>
                <w:rFonts w:ascii="Chalkboard" w:hAnsi="Chalkboard" w:cs="Chalkboard"/>
                <w:lang w:bidi="en-US"/>
                <w:ins w:id="2091" w:author="Ministry of Education" w:date="2015-07-16T22:52:00Z"/>
              </w:rPr>
            </w:pPr>
            <w:ins w:id="2090" w:author="Ministry of Education" w:date="2015-07-16T22:52:00Z">
              <w:r>
                <w:rPr>
                  <w:rFonts w:cs="Chalkboard" w:ascii="Chalkboard" w:hAnsi="Chalkboard"/>
                  <w:lang w:bidi="en-US"/>
                </w:rPr>
                <w:t>Test,</w:t>
              </w:r>
            </w:ins>
          </w:p>
          <w:p>
            <w:pPr>
              <w:pStyle w:val="Normal"/>
              <w:rPr>
                <w:rFonts w:ascii="Chalkboard" w:hAnsi="Chalkboard" w:cs="Chalkboard"/>
                <w:lang w:bidi="en-US"/>
                <w:ins w:id="2093" w:author="Ministry of Education" w:date="2015-07-16T22:52:00Z"/>
              </w:rPr>
            </w:pPr>
            <w:ins w:id="2092" w:author="Ministry of Education" w:date="2015-07-16T22:52:00Z">
              <w:r>
                <w:rPr>
                  <w:rFonts w:cs="Chalkboard" w:ascii="Chalkboard" w:hAnsi="Chalkboard"/>
                  <w:lang w:bidi="en-US"/>
                </w:rPr>
                <w:t xml:space="preserve">Evaluate, </w:t>
              </w:r>
            </w:ins>
          </w:p>
          <w:p>
            <w:pPr>
              <w:pStyle w:val="Normal"/>
              <w:rPr>
                <w:rFonts w:ascii="Chalkboard" w:hAnsi="Chalkboard" w:cs="Chalkboard"/>
                <w:lang w:bidi="en-US"/>
                <w:ins w:id="2095" w:author="Ministry of Education" w:date="2015-07-17T00:17:00Z"/>
              </w:rPr>
            </w:pPr>
            <w:ins w:id="2094" w:author="Ministry of Education" w:date="2015-07-16T22:52:00Z">
              <w:r>
                <w:rPr>
                  <w:rFonts w:cs="Chalkboard" w:ascii="Chalkboard" w:hAnsi="Chalkboard"/>
                  <w:lang w:bidi="en-US"/>
                </w:rPr>
                <w:t xml:space="preserve">Redesign if necessary, </w:t>
              </w:r>
            </w:ins>
          </w:p>
          <w:p>
            <w:pPr>
              <w:pStyle w:val="Normal"/>
              <w:rPr>
                <w:rFonts w:ascii="Chalkboard" w:hAnsi="Chalkboard" w:cs="Chalkboard"/>
                <w:lang w:bidi="en-US"/>
                <w:ins w:id="2097" w:author="Ministry of Education" w:date="2015-07-17T00:17:00Z"/>
              </w:rPr>
            </w:pPr>
            <w:ins w:id="2096" w:author="Ministry of Education" w:date="2015-07-17T00:17:00Z">
              <w:r>
                <w:rPr>
                  <w:rFonts w:cs="Chalkboard" w:ascii="Chalkboard" w:hAnsi="Chalkboard"/>
                  <w:lang w:bidi="en-US"/>
                </w:rPr>
                <w:t>Put together an advert or brochure about your invention.</w:t>
              </w:r>
            </w:ins>
          </w:p>
          <w:p>
            <w:pPr>
              <w:pStyle w:val="Normal"/>
              <w:rPr>
                <w:rFonts w:ascii="Chalkboard" w:hAnsi="Chalkboard" w:cs="Chalkboard"/>
                <w:lang w:bidi="en-US"/>
                <w:ins w:id="2100" w:author="Ministry of Education" w:date="2015-07-17T00:19:00Z"/>
              </w:rPr>
            </w:pPr>
            <w:ins w:id="2098" w:author="Ministry of Education" w:date="2015-07-17T00:17:00Z">
              <w:r>
                <w:rPr>
                  <w:rFonts w:cs="Chalkboard" w:ascii="Chalkboard" w:hAnsi="Chalkboard"/>
                  <w:lang w:bidi="en-US"/>
                </w:rPr>
                <w:t>Use slogans and captions to promote your invention so other people will want to buy it.</w:t>
              </w:r>
            </w:ins>
            <w:ins w:id="2099" w:author="Ministry of Education" w:date="2015-07-17T00:19:00Z">
              <w:r>
                <w:rPr>
                  <w:rFonts w:cs="Chalkboard" w:ascii="Chalkboard" w:hAnsi="Chalkboard"/>
                  <w:lang w:bidi="en-US"/>
                </w:rPr>
                <w:t xml:space="preserve"> (Link to Literacy – Persuade Unit)</w:t>
              </w:r>
            </w:ins>
          </w:p>
          <w:p>
            <w:pPr>
              <w:pStyle w:val="Normal"/>
              <w:rPr>
                <w:rFonts w:ascii="Chalkboard" w:hAnsi="Chalkboard" w:cs="Chalkboard"/>
                <w:lang w:bidi="en-US"/>
                <w:ins w:id="2103" w:author="Ministry of Education" w:date="2015-07-16T22:52:00Z"/>
              </w:rPr>
            </w:pPr>
            <w:ins w:id="2101" w:author="Ministry of Education" w:date="2015-07-17T00:19:00Z">
              <w:r>
                <w:rPr>
                  <w:rFonts w:cs="Chalkboard" w:ascii="Chalkboard" w:hAnsi="Chalkboard"/>
                  <w:lang w:bidi="en-US"/>
                </w:rPr>
                <w:t>Share</w:t>
              </w:r>
            </w:ins>
            <w:ins w:id="2102" w:author="Ministry of Education" w:date="2015-07-17T01:18:00Z">
              <w:r>
                <w:rPr>
                  <w:rFonts w:cs="Chalkboard" w:ascii="Chalkboard" w:hAnsi="Chalkboard"/>
                  <w:lang w:bidi="en-US"/>
                </w:rPr>
                <w:t xml:space="preserve"> – could video on Ipads.</w:t>
              </w:r>
            </w:ins>
          </w:p>
          <w:p>
            <w:pPr>
              <w:pStyle w:val="Normal"/>
              <w:rPr>
                <w:rFonts w:ascii="Chalkboard" w:hAnsi="Chalkboard" w:cs="Chalkboard"/>
                <w:lang w:bidi="en-US"/>
                <w:ins w:id="2105" w:author="Ministry of Education" w:date="2015-07-16T22:52:00Z"/>
              </w:rPr>
            </w:pPr>
            <w:ins w:id="2104" w:author="Ministry of Education" w:date="2015-07-16T22:52:00Z">
              <w:r>
                <w:rPr>
                  <w:rFonts w:cs="Chalkboard" w:ascii="Chalkboard" w:hAnsi="Chalkboard"/>
                  <w:lang w:bidi="en-US"/>
                </w:rPr>
              </w:r>
            </w:ins>
          </w:p>
          <w:p>
            <w:pPr>
              <w:pStyle w:val="Normal"/>
              <w:rPr>
                <w:rFonts w:ascii="Chalkboard" w:hAnsi="Chalkboard" w:cs="Chalkboard"/>
                <w:lang w:bidi="en-US"/>
                <w:ins w:id="2114" w:author="Ministry of Education" w:date="2015-07-16T22:52:00Z"/>
              </w:rPr>
            </w:pPr>
            <w:ins w:id="2106" w:author="Ministry of Education" w:date="2015-07-16T23:05:00Z">
              <w:r>
                <w:rPr>
                  <w:rFonts w:cs="Chalkboard" w:ascii="Chalkboard" w:hAnsi="Chalkboard"/>
                  <w:lang w:bidi="en-US"/>
                </w:rPr>
                <w:t xml:space="preserve">The following </w:t>
              </w:r>
            </w:ins>
            <w:ins w:id="2107" w:author="Ministry of Education" w:date="2015-07-16T22:52:00Z">
              <w:r>
                <w:rPr>
                  <w:rFonts w:cs="Chalkboard" w:ascii="Chalkboard" w:hAnsi="Chalkboard"/>
                  <w:lang w:bidi="en-US"/>
                </w:rPr>
                <w:t>Websites will help</w:t>
              </w:r>
            </w:ins>
            <w:ins w:id="2108" w:author="Ministry of Education" w:date="2015-07-16T23:05:00Z">
              <w:r>
                <w:rPr>
                  <w:rFonts w:cs="Chalkboard" w:ascii="Chalkboard" w:hAnsi="Chalkboard"/>
                  <w:lang w:bidi="en-US"/>
                </w:rPr>
                <w:t xml:space="preserve"> students with</w:t>
              </w:r>
            </w:ins>
            <w:ins w:id="2109" w:author="Ministry of Education" w:date="2015-07-16T22:52:00Z">
              <w:r>
                <w:rPr>
                  <w:rFonts w:cs="Chalkboard" w:ascii="Chalkboard" w:hAnsi="Chalkboard"/>
                  <w:lang w:bidi="en-US"/>
                </w:rPr>
                <w:t xml:space="preserve"> Personal Research and planning</w:t>
              </w:r>
            </w:ins>
            <w:ins w:id="2110" w:author="Ministry of Education" w:date="2015-07-16T23:05:00Z">
              <w:r>
                <w:rPr>
                  <w:rFonts w:cs="Chalkboard" w:ascii="Chalkboard" w:hAnsi="Chalkboard"/>
                  <w:lang w:bidi="en-US"/>
                </w:rPr>
                <w:t>.</w:t>
              </w:r>
            </w:ins>
            <w:ins w:id="2111" w:author="Ministry of Education" w:date="2015-07-16T22:52:00Z">
              <w:r>
                <w:rPr>
                  <w:rFonts w:cs="Chalkboard" w:ascii="Chalkboard" w:hAnsi="Chalkboard"/>
                  <w:lang w:bidi="en-US"/>
                </w:rPr>
                <w:t xml:space="preserve"> Students</w:t>
              </w:r>
            </w:ins>
            <w:ins w:id="2112" w:author="Ministry of Education" w:date="2015-07-16T23:05:00Z">
              <w:r>
                <w:rPr>
                  <w:rFonts w:cs="Chalkboard" w:ascii="Chalkboard" w:hAnsi="Chalkboard"/>
                  <w:lang w:bidi="en-US"/>
                </w:rPr>
                <w:t xml:space="preserve"> will</w:t>
              </w:r>
            </w:ins>
            <w:ins w:id="2113" w:author="Ministry of Education" w:date="2015-07-16T22:52:00Z">
              <w:r>
                <w:rPr>
                  <w:rFonts w:cs="Chalkboard" w:ascii="Chalkboard" w:hAnsi="Chalkboard"/>
                  <w:lang w:bidi="en-US"/>
                </w:rPr>
                <w:t xml:space="preserve"> identify problems and create designs:</w:t>
              </w:r>
            </w:ins>
          </w:p>
          <w:p>
            <w:pPr>
              <w:pStyle w:val="Normal"/>
              <w:jc w:val="both"/>
              <w:rPr>
                <w:rFonts w:ascii="Chalkboard" w:hAnsi="Chalkboard" w:cs="Verdana"/>
                <w:lang w:bidi="en-US"/>
                <w:ins w:id="2116" w:author="Ministry of Education" w:date="2015-07-16T22:52:00Z"/>
              </w:rPr>
            </w:pPr>
            <w:ins w:id="2115" w:author="Ministry of Education" w:date="2015-07-16T22:52:00Z">
              <w:r>
                <w:rPr>
                  <w:rFonts w:cs="Verdana" w:ascii="Chalkboard" w:hAnsi="Chalkboard"/>
                  <w:lang w:bidi="en-US"/>
                </w:rPr>
                <w:t>Research NZ inventions/inventors</w:t>
              </w:r>
            </w:ins>
          </w:p>
          <w:p>
            <w:pPr>
              <w:pStyle w:val="Normal"/>
              <w:spacing w:before="0" w:after="120"/>
              <w:rPr>
                <w:ins w:id="2119" w:author="Ministry of Education" w:date="2015-07-16T22:52:00Z"/>
              </w:rPr>
            </w:pPr>
            <w:hyperlink r:id="rId33">
              <w:ins w:id="2117" w:author="Ministry of Education" w:date="2015-07-16T22:52:00Z">
                <w:r>
                  <w:rPr>
                    <w:rStyle w:val="InternetLink"/>
                    <w:rFonts w:cs="Arial" w:ascii="Chalkboard" w:hAnsi="Chalkboard"/>
                    <w:b/>
                    <w:sz w:val="20"/>
                    <w:szCs w:val="20"/>
                  </w:rPr>
                  <w:t>No8 Rewired</w:t>
                </w:r>
              </w:ins>
            </w:hyperlink>
            <w:ins w:id="2118" w:author="Ministry of Education" w:date="2015-07-16T22:52:00Z">
              <w:r>
                <w:rPr>
                  <w:rFonts w:cs="Arial" w:ascii="Chalkboard" w:hAnsi="Chalkboard"/>
                  <w:b/>
                  <w:sz w:val="20"/>
                  <w:szCs w:val="20"/>
                </w:rPr>
                <w:t xml:space="preserve">  </w:t>
              </w:r>
            </w:ins>
          </w:p>
          <w:p>
            <w:pPr>
              <w:pStyle w:val="Normal"/>
              <w:spacing w:before="0" w:after="120"/>
              <w:rPr>
                <w:rFonts w:ascii="Chalkboard" w:hAnsi="Chalkboard" w:cs="Chalkboard"/>
                <w:lang w:bidi="en-US"/>
                <w:ins w:id="2121" w:author="Ministry of Education" w:date="2015-07-16T22:52:00Z"/>
              </w:rPr>
            </w:pPr>
            <w:hyperlink r:id="rId34">
              <w:ins w:id="2120" w:author="Ministry of Education" w:date="2015-07-16T22:52:00Z">
                <w:r>
                  <w:rPr>
                    <w:rStyle w:val="InternetLink"/>
                    <w:rFonts w:cs="Arial" w:ascii="Chalkboard" w:hAnsi="Chalkboard"/>
                    <w:b/>
                    <w:sz w:val="20"/>
                    <w:szCs w:val="20"/>
                  </w:rPr>
                  <w:t>Auckland Inventors Club - NZ Inventions</w:t>
                </w:r>
              </w:ins>
            </w:hyperlink>
          </w:p>
          <w:p>
            <w:pPr>
              <w:pStyle w:val="Normal"/>
              <w:rPr>
                <w:rFonts w:ascii="Chalkboard" w:hAnsi="Chalkboard" w:cs="Chalkboard"/>
                <w:lang w:bidi="en-US"/>
                <w:ins w:id="2123" w:author="Ministry of Education" w:date="2015-07-16T22:52:00Z"/>
              </w:rPr>
            </w:pPr>
            <w:hyperlink r:id="rId35">
              <w:ins w:id="2122" w:author="Ministry of Education" w:date="2015-07-16T22:52:00Z">
                <w:r>
                  <w:rPr>
                    <w:rStyle w:val="InternetLink"/>
                    <w:rFonts w:cs="Chalkboard" w:ascii="Chalkboard" w:hAnsi="Chalkboard"/>
                    <w:lang w:bidi="en-US"/>
                  </w:rPr>
                  <w:t>Young inventors</w:t>
                </w:r>
              </w:ins>
            </w:hyperlink>
          </w:p>
          <w:p>
            <w:pPr>
              <w:pStyle w:val="Normal"/>
              <w:rPr>
                <w:rFonts w:ascii="Chalkboard" w:hAnsi="Chalkboard" w:cs="Chalkboard"/>
                <w:lang w:bidi="en-US"/>
                <w:ins w:id="2125" w:author="Ministry of Education" w:date="2015-07-16T22:52:00Z"/>
              </w:rPr>
            </w:pPr>
            <w:hyperlink r:id="rId36">
              <w:ins w:id="2124" w:author="Ministry of Education" w:date="2015-07-16T22:52:00Z">
                <w:r>
                  <w:rPr>
                    <w:rStyle w:val="InternetLink"/>
                    <w:rFonts w:cs="Chalkboard" w:ascii="Chalkboard" w:hAnsi="Chalkboard"/>
                    <w:lang w:bidi="en-US"/>
                  </w:rPr>
                  <w:t>Inventions</w:t>
                </w:r>
              </w:ins>
            </w:hyperlink>
          </w:p>
          <w:p>
            <w:pPr>
              <w:pStyle w:val="Normal"/>
              <w:jc w:val="both"/>
              <w:rPr>
                <w:rFonts w:ascii="Chalkboard" w:hAnsi="Chalkboard" w:cs="Chalkboard"/>
                <w:lang w:bidi="en-US"/>
                <w:ins w:id="2127" w:author="Ministry of Education" w:date="2015-07-16T22:52:00Z"/>
              </w:rPr>
            </w:pPr>
            <w:hyperlink r:id="rId37">
              <w:ins w:id="2126" w:author="Ministry of Education" w:date="2015-07-16T22:52:00Z">
                <w:r>
                  <w:rPr>
                    <w:rStyle w:val="InternetLink"/>
                    <w:rFonts w:cs="Chalkboard" w:ascii="Chalkboard" w:hAnsi="Chalkboard"/>
                    <w:lang w:bidi="en-US"/>
                  </w:rPr>
                  <w:t>Inventions by kids</w:t>
                </w:r>
              </w:ins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  <w:ins w:id="2129" w:author="Ministry of Education" w:date="2015-07-16T22:52:00Z"/>
              </w:rPr>
            </w:pPr>
            <w:ins w:id="2128" w:author="Ministry of Education" w:date="2015-07-16T22:52:00Z">
              <w:r>
                <w:rPr>
                  <w:rFonts w:cs="Arial" w:ascii="Arial" w:hAnsi="Arial"/>
                  <w:sz w:val="20"/>
                  <w:szCs w:val="20"/>
                  <w:lang w:bidi="en-US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137" w:author="Ministry of Education" w:date="2015-07-16T22:50:00Z"/>
              </w:rPr>
            </w:pPr>
            <w:ins w:id="2130" w:author="MOE teacher" w:date="2013-02-01T14:07:00Z">
              <w:del w:id="2131" w:author="Ministry of Education" w:date="2015-07-16T22:50:00Z">
                <w:r>
                  <w:rPr>
                    <w:rFonts w:cs="Arial" w:ascii="Arial" w:hAnsi="Arial"/>
                    <w:sz w:val="20"/>
                    <w:szCs w:val="20"/>
                  </w:rPr>
                  <w:delText>What makes a citizen?</w:delText>
                </w:r>
              </w:del>
            </w:ins>
            <w:ins w:id="2132" w:author="Teacher" w:date="2015-04-07T16:25:00Z">
              <w:del w:id="2133" w:author="Ministry of Education" w:date="2015-07-16T22:50:00Z">
                <w:r>
                  <w:rPr>
                    <w:rFonts w:cs="Arial" w:ascii="Arial" w:hAnsi="Arial"/>
                    <w:sz w:val="20"/>
                    <w:szCs w:val="20"/>
                  </w:rPr>
                  <w:delText>is a</w:delText>
                </w:r>
              </w:del>
            </w:ins>
            <w:ins w:id="2134" w:author="Teacher" w:date="2015-06-07T14:20:00Z">
              <w:del w:id="2135" w:author="Ministry of Education" w:date="2015-07-16T22:50:00Z">
                <w:r>
                  <w:rPr>
                    <w:rFonts w:cs="Arial" w:ascii="Arial" w:hAnsi="Arial"/>
                    <w:sz w:val="20"/>
                    <w:szCs w:val="20"/>
                  </w:rPr>
                  <w:delText>n invention</w:delText>
                </w:r>
              </w:del>
            </w:ins>
            <w:del w:id="2136" w:author="Ministry of Education" w:date="2015-07-16T22:50:00Z">
              <w:r>
                <w:rPr>
                  <w:rFonts w:cs="Arial" w:ascii="Arial" w:hAnsi="Arial"/>
                  <w:sz w:val="20"/>
                  <w:szCs w:val="20"/>
                </w:rPr>
                <w:delText>?</w:delText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139" w:author="Ministry of Education" w:date="2015-07-16T22:50:00Z"/>
              </w:rPr>
            </w:pPr>
            <w:del w:id="2138" w:author="Ministry of Education" w:date="2015-07-16T22:50:00Z">
              <w:r>
                <w:rPr>
                  <w:rFonts w:cs="Arial" w:ascii="Arial" w:hAnsi="Arial"/>
                  <w:sz w:val="20"/>
                  <w:szCs w:val="20"/>
                </w:rPr>
                <w:delText>Brainstorm and make a list of people who you feel are good citizens.</w:delText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149" w:author="Ministry of Education" w:date="2015-07-16T22:50:00Z"/>
              </w:rPr>
            </w:pPr>
            <w:ins w:id="2140" w:author="MOE teacher" w:date="2013-02-01T14:09:00Z">
              <w:del w:id="2141" w:author="Ministry of Education" w:date="2015-07-16T22:50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Why do we need to be good citizens? How can we be good citizens at the beach? </w:delText>
                </w:r>
              </w:del>
            </w:ins>
            <w:ins w:id="2142" w:author="Teacher" w:date="2015-04-07T16:25:00Z">
              <w:del w:id="2143" w:author="Ministry of Education" w:date="2015-07-16T22:50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Students look around the </w:delText>
                </w:r>
              </w:del>
            </w:ins>
            <w:ins w:id="2144" w:author="Teacher" w:date="2015-06-07T14:19:00Z">
              <w:del w:id="2145" w:author="Ministry of Education" w:date="2015-07-16T22:50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school &amp; </w:delText>
                </w:r>
              </w:del>
            </w:ins>
            <w:ins w:id="2146" w:author="Teacher" w:date="2015-04-07T16:25:00Z">
              <w:del w:id="2147" w:author="Ministry of Education" w:date="2015-07-16T22:50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home for examples of </w:delText>
                </w:r>
              </w:del>
            </w:ins>
            <w:del w:id="2148" w:author="Ministry of Education" w:date="2015-07-16T22:50:00Z">
              <w:r>
                <w:rPr>
                  <w:rFonts w:cs="Arial" w:ascii="Arial" w:hAnsi="Arial"/>
                  <w:sz w:val="20"/>
                  <w:szCs w:val="20"/>
                </w:rPr>
                <w:delText>inventions</w:delText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151" w:author="Teacher" w:date="2015-06-07T14:18:00Z"/>
              </w:rPr>
            </w:pPr>
            <w:del w:id="2150" w:author="Teacher" w:date="2015-06-07T14:18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153" w:author="Teacher" w:date="2015-06-07T14:18:00Z"/>
              </w:rPr>
            </w:pPr>
            <w:del w:id="2152" w:author="Teacher" w:date="2015-06-07T14:18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del w:id="2161" w:author="Teacher" w:date="2015-04-07T16:27:00Z"/>
              </w:rPr>
            </w:pPr>
            <w:ins w:id="2154" w:author="MOE teacher" w:date="2013-02-01T14:10:00Z">
              <w:del w:id="2155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>Using resources, online and printed</w:delText>
                </w:r>
              </w:del>
            </w:ins>
            <w:ins w:id="2156" w:author="Ministry of Education" w:date="2015-03-05T21:49:00Z">
              <w:del w:id="2157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 to -</w:delText>
                </w:r>
              </w:del>
            </w:ins>
            <w:ins w:id="2158" w:author="MOE teacher" w:date="2013-02-01T14:10:00Z">
              <w:del w:id="2159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, including </w:delText>
                </w:r>
              </w:del>
            </w:ins>
            <w:del w:id="2160" w:author="Teacher" w:date="2015-04-07T16:27:00Z">
              <w:r>
                <w:rPr>
                  <w:rFonts w:cs="Arial" w:ascii="Arial" w:hAnsi="Arial"/>
                  <w:i/>
                  <w:sz w:val="20"/>
                  <w:szCs w:val="20"/>
                </w:rPr>
                <w:delText>Rocky Shore -who eats who</w:delText>
              </w:r>
            </w:del>
          </w:p>
          <w:p>
            <w:pPr>
              <w:pStyle w:val="Normal"/>
              <w:rPr>
                <w:del w:id="2167" w:author="Teacher" w:date="2015-04-07T16:27:00Z"/>
              </w:rPr>
            </w:pPr>
            <w:ins w:id="2162" w:author="MOE teacher" w:date="2013-02-01T14:10:00Z">
              <w:del w:id="2163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Use define map for creatures found </w:delText>
                </w:r>
              </w:del>
            </w:ins>
            <w:ins w:id="2164" w:author="Ministry of Education" w:date="2015-03-05T21:50:00Z">
              <w:del w:id="2165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>in the bush</w:delText>
                </w:r>
              </w:del>
            </w:ins>
            <w:del w:id="2166" w:author="Teacher" w:date="2015-04-07T16:27:00Z">
              <w:r>
                <w:rPr>
                  <w:rFonts w:cs="Arial" w:ascii="Arial" w:hAnsi="Arial"/>
                  <w:sz w:val="20"/>
                  <w:szCs w:val="20"/>
                </w:rPr>
                <w:delText>at the beach, living, non-living.</w:delText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177" w:author="Teacher" w:date="2015-04-07T16:27:00Z"/>
              </w:rPr>
            </w:pPr>
            <w:ins w:id="2168" w:author="MOE teacher" w:date="2013-02-01T14:11:00Z">
              <w:del w:id="2169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>Research creatures</w:delText>
                </w:r>
              </w:del>
            </w:ins>
            <w:ins w:id="2170" w:author="Ministry of Education" w:date="2015-03-05T22:26:00Z">
              <w:del w:id="2171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>/birds</w:delText>
                </w:r>
              </w:del>
            </w:ins>
            <w:ins w:id="2172" w:author="MOE teacher" w:date="2013-02-01T14:12:00Z">
              <w:del w:id="2173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 that live </w:delText>
                </w:r>
              </w:del>
            </w:ins>
            <w:ins w:id="2174" w:author="Ministry of Education" w:date="2015-03-05T21:50:00Z">
              <w:del w:id="2175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>in the bush</w:delText>
                </w:r>
              </w:del>
            </w:ins>
            <w:del w:id="2176" w:author="Teacher" w:date="2015-04-07T16:27:00Z">
              <w:r>
                <w:rPr>
                  <w:rFonts w:cs="Arial" w:ascii="Arial" w:hAnsi="Arial"/>
                  <w:sz w:val="20"/>
                  <w:szCs w:val="20"/>
                </w:rPr>
                <w:delText>at the beach.</w:delText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191" w:author="Teacher" w:date="2015-04-07T16:27:00Z"/>
              </w:rPr>
            </w:pPr>
            <w:ins w:id="2178" w:author="Ministry of Education" w:date="2015-03-05T21:53:00Z">
              <w:del w:id="2179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>D</w:delText>
                </w:r>
              </w:del>
            </w:ins>
            <w:ins w:id="2180" w:author="MOE teacher" w:date="2013-02-01T14:15:00Z">
              <w:del w:id="2181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>To determine the most helpful characteristics to focus on when trying to identify</w:delText>
                </w:r>
              </w:del>
            </w:ins>
            <w:ins w:id="2182" w:author="Ministry of Education" w:date="2015-03-05T21:53:00Z">
              <w:del w:id="2183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 features of the New Zealand</w:delText>
                </w:r>
              </w:del>
            </w:ins>
            <w:ins w:id="2184" w:author="MOE teacher" w:date="2013-02-01T14:15:00Z">
              <w:del w:id="2185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 </w:delText>
                </w:r>
              </w:del>
            </w:ins>
            <w:ins w:id="2186" w:author="Ministry of Education" w:date="2015-03-05T21:50:00Z">
              <w:del w:id="2187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>bush</w:delText>
                </w:r>
              </w:del>
            </w:ins>
            <w:ins w:id="2188" w:author="MOE teacher" w:date="2013-02-01T14:15:00Z">
              <w:del w:id="2189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>seashore creatures.</w:delText>
                </w:r>
              </w:del>
            </w:ins>
            <w:del w:id="2190" w:author="Teacher" w:date="2015-04-07T16:27:00Z">
              <w:r>
                <w:rPr>
                  <w:rFonts w:cs="Arial" w:ascii="Arial" w:hAnsi="Arial"/>
                  <w:sz w:val="20"/>
                  <w:szCs w:val="20"/>
                </w:rPr>
                <w:delText xml:space="preserve"> Find pictures of the New Zealand Bush – See, Think, Wonder Charts.</w:delText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201" w:author="Teacher" w:date="2015-04-07T16:27:00Z"/>
              </w:rPr>
            </w:pPr>
            <w:ins w:id="2192" w:author="Ministry of Education" w:date="2015-03-05T21:54:00Z">
              <w:del w:id="2193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>B</w:delText>
                </w:r>
              </w:del>
            </w:ins>
            <w:ins w:id="2194" w:author="MOE teacher" w:date="2013-02-01T14:27:00Z">
              <w:del w:id="2195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To become familiar with the characteristics of common </w:delText>
                </w:r>
              </w:del>
            </w:ins>
            <w:ins w:id="2196" w:author="Ministry of Education" w:date="2015-03-05T21:52:00Z">
              <w:del w:id="2197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bush birds </w:delText>
                </w:r>
              </w:del>
            </w:ins>
            <w:ins w:id="2198" w:author="MOE teacher" w:date="2013-02-01T14:27:00Z">
              <w:del w:id="2199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seashore plants and animals </w:delText>
                </w:r>
              </w:del>
            </w:ins>
            <w:del w:id="2200" w:author="Teacher" w:date="2015-04-07T16:27:00Z">
              <w:r>
                <w:rPr>
                  <w:rFonts w:cs="Arial" w:ascii="Arial" w:hAnsi="Arial"/>
                  <w:sz w:val="20"/>
                  <w:szCs w:val="20"/>
                </w:rPr>
                <w:delText>Use classify map for living and non-living.</w:delText>
              </w:r>
            </w:del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del w:id="2213" w:author="Teacher" w:date="2015-04-07T16:27:00Z"/>
              </w:rPr>
            </w:pPr>
            <w:ins w:id="2202" w:author="MOE teacher" w:date="2013-02-01T14:16:00Z">
              <w:del w:id="2203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>Use</w:delText>
                </w:r>
              </w:del>
            </w:ins>
            <w:ins w:id="2204" w:author="MOE teacher" w:date="2013-02-01T14:13:00Z">
              <w:del w:id="2205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 </w:delText>
                </w:r>
              </w:del>
            </w:ins>
            <w:ins w:id="2206" w:author="MOE teacher" w:date="2013-02-01T14:16:00Z">
              <w:del w:id="2207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>`</w:delText>
                </w:r>
              </w:del>
            </w:ins>
            <w:ins w:id="2208" w:author="MOE teacher" w:date="2013-02-01T14:13:00Z">
              <w:del w:id="2209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>Something is on my back</w:delText>
                </w:r>
              </w:del>
            </w:ins>
            <w:ins w:id="2210" w:author="MOE teacher" w:date="2013-02-01T14:16:00Z">
              <w:del w:id="2211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’ game in </w:delText>
                </w:r>
              </w:del>
            </w:ins>
            <w:del w:id="2212" w:author="Teacher" w:date="2015-04-07T16:27:00Z">
              <w:r>
                <w:rPr>
                  <w:rFonts w:cs="Arial" w:ascii="Arial" w:hAnsi="Arial"/>
                  <w:i/>
                  <w:sz w:val="20"/>
                  <w:szCs w:val="20"/>
                </w:rPr>
                <w:delText xml:space="preserve">Rocky Shore Activities p. 10 </w:delText>
              </w:r>
            </w:del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  <w:del w:id="2225" w:author="Teacher" w:date="2015-04-07T16:27:00Z"/>
              </w:rPr>
            </w:pPr>
            <w:ins w:id="2214" w:author="MOE teacher" w:date="2013-02-01T14:17:00Z">
              <w:del w:id="2215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Talk about </w:delText>
                </w:r>
              </w:del>
            </w:ins>
            <w:ins w:id="2216" w:author="Ministry of Education" w:date="2015-03-05T21:53:00Z">
              <w:del w:id="2217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>the bush</w:delText>
                </w:r>
              </w:del>
            </w:ins>
            <w:ins w:id="2218" w:author="MOE teacher" w:date="2013-02-01T14:17:00Z">
              <w:del w:id="2219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beaches and whether or not the </w:delText>
                </w:r>
              </w:del>
            </w:ins>
            <w:ins w:id="2220" w:author="Ministry of Education" w:date="2015-03-05T21:53:00Z">
              <w:del w:id="2221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>bush</w:delText>
                </w:r>
              </w:del>
            </w:ins>
            <w:ins w:id="2222" w:author="MOE teacher" w:date="2013-02-01T14:17:00Z">
              <w:del w:id="2223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>beaches will always be like this.</w:delText>
                </w:r>
              </w:del>
            </w:ins>
            <w:del w:id="2224" w:author="Teacher" w:date="2015-04-07T16:27:00Z">
              <w:r>
                <w:rPr>
                  <w:rFonts w:cs="Arial" w:ascii="Arial" w:hAnsi="Arial"/>
                  <w:sz w:val="20"/>
                  <w:szCs w:val="20"/>
                </w:rPr>
                <w:delText xml:space="preserve"> What could affect/change/destroy the bush in the future?</w:delText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227" w:author="Ministry of Education" w:date="2015-03-05T21:53:00Z"/>
              </w:rPr>
            </w:pPr>
            <w:del w:id="2226" w:author="Ministry of Education" w:date="2015-03-05T21:53:00Z">
              <w:r>
                <w:rPr>
                  <w:rFonts w:cs="Arial" w:ascii="Arial" w:hAnsi="Arial"/>
                  <w:sz w:val="20"/>
                  <w:szCs w:val="20"/>
                </w:rPr>
                <w:delText>Syndicate singing: Splash Zone (CD)</w:delText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229" w:author="Teacher" w:date="2015-06-07T14:18:00Z"/>
              </w:rPr>
            </w:pPr>
            <w:del w:id="2228" w:author="Teacher" w:date="2015-06-07T14:18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231" w:author="Ministry of Education" w:date="2015-07-16T22:52:00Z"/>
              </w:rPr>
            </w:pPr>
            <w:del w:id="2230" w:author="Ministry of Education" w:date="2015-07-16T22:52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del w:id="2255" w:author="Teacher" w:date="2015-04-07T16:27:00Z"/>
              </w:rPr>
            </w:pPr>
            <w:ins w:id="2232" w:author="MOE teacher" w:date="2013-02-01T14:20:00Z">
              <w:del w:id="2233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DECIDING: Do we have a problem? View </w:delText>
                </w:r>
              </w:del>
            </w:ins>
            <w:ins w:id="2234" w:author="MOE teacher" w:date="2013-02-01T14:20:00Z">
              <w:del w:id="2235" w:author="Teacher" w:date="2015-04-07T16:27:00Z">
                <w:r>
                  <w:rPr>
                    <w:rFonts w:cs="Arial" w:ascii="Arial" w:hAnsi="Arial"/>
                    <w:i/>
                    <w:sz w:val="20"/>
                    <w:szCs w:val="20"/>
                  </w:rPr>
                  <w:delText>Great Pacific Garbage Dump</w:delText>
                </w:r>
              </w:del>
            </w:ins>
            <w:ins w:id="2236" w:author="MOE teacher" w:date="2013-02-01T14:20:00Z">
              <w:del w:id="2237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 video at </w:delText>
                </w:r>
              </w:del>
            </w:ins>
            <w:hyperlink r:id="rId38">
              <w:ins w:id="2238" w:author="MOE teacher" w:date="2013-02-01T14:20:00Z">
                <w:del w:id="2239" w:author="Teacher" w:date="2015-04-07T16:27:00Z">
                  <w:r>
                    <w:rPr>
                      <w:rStyle w:val="InternetLink"/>
                      <w:rFonts w:cs="Arial" w:ascii="Arial" w:hAnsi="Arial"/>
                      <w:sz w:val="20"/>
                      <w:szCs w:val="20"/>
                    </w:rPr>
                    <w:delText>http://youtube/FTurihxSTnl</w:delText>
                  </w:r>
                </w:del>
              </w:ins>
            </w:hyperlink>
            <w:ins w:id="2240" w:author="MOE teacher" w:date="2013-02-01T14:33:00Z">
              <w:del w:id="2241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  </w:delText>
                </w:r>
              </w:del>
            </w:ins>
            <w:ins w:id="2242" w:author="MOE teacher" w:date="2013-02-01T14:41:00Z">
              <w:del w:id="2243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 </w:delText>
                </w:r>
              </w:del>
            </w:ins>
            <w:ins w:id="2244" w:author="Ministry of Education" w:date="2015-03-05T22:23:00Z">
              <w:del w:id="2245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>Research problems, pollution</w:delText>
                </w:r>
              </w:del>
            </w:ins>
            <w:ins w:id="2246" w:author="Ministry of Education" w:date="2015-03-05T22:36:00Z">
              <w:del w:id="2247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 and pests</w:delText>
                </w:r>
              </w:del>
            </w:ins>
            <w:ins w:id="2248" w:author="Ministry of Education" w:date="2015-03-05T22:23:00Z">
              <w:del w:id="2249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 that can affect native New Zealand Bush.</w:delText>
                </w:r>
              </w:del>
            </w:ins>
            <w:ins w:id="2250" w:author="MOE teacher" w:date="2013-02-01T14:33:00Z">
              <w:del w:id="2251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>Watch video about rubbish found in Waitemata harbour</w:delText>
                </w:r>
              </w:del>
            </w:ins>
            <w:ins w:id="2252" w:author="MOE teacher" w:date="2013-02-01T14:42:00Z">
              <w:del w:id="2253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. Refer to NZAEE Seaweek article </w:delText>
                </w:r>
              </w:del>
            </w:ins>
            <w:del w:id="2254" w:author="Teacher" w:date="2015-04-07T16:27:00Z">
              <w:r>
                <w:rPr>
                  <w:rFonts w:cs="Arial" w:ascii="Arial" w:hAnsi="Arial"/>
                  <w:i/>
                  <w:sz w:val="20"/>
                  <w:szCs w:val="20"/>
                </w:rPr>
                <w:delText>p. 23</w:delText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269" w:author="Teacher" w:date="2015-04-07T16:27:00Z"/>
              </w:rPr>
            </w:pPr>
            <w:ins w:id="2256" w:author="MOE teacher" w:date="2013-02-01T14:51:00Z">
              <w:del w:id="2257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>Do a cause and effect SOLO map: The effects of pollution</w:delText>
                </w:r>
              </w:del>
            </w:ins>
            <w:ins w:id="2258" w:author="Ministry of Education" w:date="2015-03-05T22:35:00Z">
              <w:del w:id="2259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>/introduction of pests</w:delText>
                </w:r>
              </w:del>
            </w:ins>
            <w:ins w:id="2260" w:author="MOE teacher" w:date="2013-02-01T14:51:00Z">
              <w:del w:id="2261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 on the </w:delText>
                </w:r>
              </w:del>
            </w:ins>
            <w:ins w:id="2262" w:author="Ministry of Education" w:date="2015-03-05T22:08:00Z">
              <w:del w:id="2263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bush </w:delText>
                </w:r>
              </w:del>
            </w:ins>
            <w:ins w:id="2264" w:author="MOE teacher" w:date="2013-02-01T14:51:00Z">
              <w:del w:id="2265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beaches </w:delText>
                </w:r>
              </w:del>
            </w:ins>
            <w:ins w:id="2266" w:author="Ministry of Education" w:date="2015-03-05T22:17:00Z">
              <w:del w:id="2267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>or bird life.</w:delText>
                </w:r>
              </w:del>
            </w:ins>
            <w:del w:id="2268" w:author="Teacher" w:date="2015-04-07T16:27:00Z">
              <w:r>
                <w:rPr>
                  <w:rFonts w:cs="Arial" w:ascii="Arial" w:hAnsi="Arial"/>
                  <w:sz w:val="20"/>
                  <w:szCs w:val="20"/>
                </w:rPr>
                <w:delText>or sea life.</w:delText>
              </w:r>
            </w:del>
          </w:p>
          <w:p>
            <w:pPr>
              <w:pStyle w:val="Normal"/>
              <w:rPr>
                <w:del w:id="2281" w:author="Teacher" w:date="2015-04-07T16:27:00Z"/>
              </w:rPr>
            </w:pPr>
            <w:ins w:id="2270" w:author="MOE teacher" w:date="2013-02-01T14:22:00Z">
              <w:del w:id="2271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Children to design a Code of behaviour. </w:delText>
                </w:r>
              </w:del>
            </w:ins>
            <w:ins w:id="2272" w:author="MOE teacher" w:date="2013-02-01T14:25:00Z">
              <w:del w:id="2273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(refer to p.8 </w:delText>
                </w:r>
              </w:del>
            </w:ins>
            <w:ins w:id="2274" w:author="MOE teacher" w:date="2013-02-01T14:25:00Z">
              <w:del w:id="2275" w:author="Teacher" w:date="2015-04-07T16:27:00Z">
                <w:r>
                  <w:rPr>
                    <w:rFonts w:cs="Arial" w:ascii="Arial" w:hAnsi="Arial"/>
                    <w:i/>
                    <w:sz w:val="20"/>
                    <w:szCs w:val="20"/>
                  </w:rPr>
                  <w:delText xml:space="preserve">Rocky Shore Activities) </w:delText>
                </w:r>
              </w:del>
            </w:ins>
            <w:ins w:id="2276" w:author="MOE teacher" w:date="2013-02-01T14:22:00Z">
              <w:del w:id="2277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Why is this important? What would you do if you see other people </w:delText>
                </w:r>
              </w:del>
            </w:ins>
            <w:ins w:id="2278" w:author="Ministry of Education" w:date="2015-03-05T22:17:00Z">
              <w:del w:id="2279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>in the bush</w:delText>
                </w:r>
              </w:del>
            </w:ins>
            <w:del w:id="2280" w:author="Teacher" w:date="2015-04-07T16:27:00Z">
              <w:r>
                <w:rPr>
                  <w:rFonts w:cs="Arial" w:ascii="Arial" w:hAnsi="Arial"/>
                  <w:sz w:val="20"/>
                  <w:szCs w:val="20"/>
                </w:rPr>
                <w:delText>on the beach not following the guidelines. Can present you guidelines as a brochure or poster.</w:delText>
              </w:r>
            </w:del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del w:id="2291" w:author="Teacher" w:date="2015-04-07T16:27:00Z"/>
              </w:rPr>
            </w:pPr>
            <w:ins w:id="2282" w:author="MOE teacher" w:date="2013-02-01T14:22:00Z">
              <w:del w:id="2283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Refer to </w:delText>
                </w:r>
              </w:del>
            </w:ins>
            <w:ins w:id="2284" w:author="MOE teacher" w:date="2013-02-01T14:25:00Z">
              <w:del w:id="2285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NZAEE </w:delText>
                </w:r>
              </w:del>
            </w:ins>
            <w:ins w:id="2286" w:author="MOE teacher" w:date="2013-02-01T14:23:00Z">
              <w:del w:id="2287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Seaweek article </w:delText>
                </w:r>
              </w:del>
            </w:ins>
            <w:ins w:id="2288" w:author="MOE teacher" w:date="2013-02-01T14:23:00Z">
              <w:del w:id="2289" w:author="Teacher" w:date="2015-04-07T16:27:00Z">
                <w:r>
                  <w:rPr>
                    <w:rFonts w:cs="Arial" w:ascii="Arial" w:hAnsi="Arial"/>
                    <w:i/>
                    <w:sz w:val="20"/>
                    <w:szCs w:val="20"/>
                  </w:rPr>
                  <w:delText>(Starters and Strategies Term 4 2012)</w:delText>
                </w:r>
              </w:del>
            </w:ins>
            <w:del w:id="2290" w:author="Teacher" w:date="2015-04-07T16:27:00Z">
              <w:r>
                <w:rPr>
                  <w:rFonts w:cs="Arial" w:ascii="Arial" w:hAnsi="Arial"/>
                  <w:i/>
                  <w:sz w:val="20"/>
                  <w:szCs w:val="20"/>
                </w:rPr>
                <w:delText xml:space="preserve"> </w:delText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297" w:author="Teacher" w:date="2015-04-07T16:27:00Z"/>
              </w:rPr>
            </w:pPr>
            <w:ins w:id="2292" w:author="MOE teacher" w:date="2013-02-01T14:18:00Z">
              <w:del w:id="2293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Compare two pictures – clean and polluted </w:delText>
                </w:r>
              </w:del>
            </w:ins>
            <w:ins w:id="2294" w:author="Ministry of Education" w:date="2015-03-05T22:18:00Z">
              <w:del w:id="2295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>bush areas</w:delText>
                </w:r>
              </w:del>
            </w:ins>
            <w:del w:id="2296" w:author="Teacher" w:date="2015-04-07T16:27:00Z">
              <w:r>
                <w:rPr>
                  <w:rFonts w:cs="Arial" w:ascii="Arial" w:hAnsi="Arial"/>
                  <w:sz w:val="20"/>
                  <w:szCs w:val="20"/>
                </w:rPr>
                <w:delText xml:space="preserve">beaches – to write about the differences. </w:delText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299" w:author="Teacher" w:date="2015-04-07T16:27:00Z"/>
              </w:rPr>
            </w:pPr>
            <w:del w:id="2298" w:author="Teacher" w:date="2015-04-07T16:27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301" w:author="Teacher" w:date="2015-04-07T16:27:00Z"/>
              </w:rPr>
            </w:pPr>
            <w:del w:id="2300" w:author="Teacher" w:date="2015-04-07T16:27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303" w:author="Teacher" w:date="2015-04-07T16:27:00Z"/>
              </w:rPr>
            </w:pPr>
            <w:del w:id="2302" w:author="Teacher" w:date="2015-04-07T16:27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305" w:author="Teacher" w:date="2015-04-07T16:27:00Z"/>
              </w:rPr>
            </w:pPr>
            <w:del w:id="2304" w:author="Teacher" w:date="2015-04-07T16:27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Style w:val="InternetLink"/>
                <w:rFonts w:ascii="Arial" w:hAnsi="Arial" w:cs="Arial"/>
                <w:sz w:val="20"/>
                <w:szCs w:val="20"/>
                <w:ins w:id="2314" w:author="Teacher" w:date="2015-04-07T16:28:00Z"/>
              </w:rPr>
            </w:pPr>
            <w:ins w:id="2306" w:author="MOE teacher" w:date="2013-02-01T14:45:00Z">
              <w:del w:id="2307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Middle School Field Trip to </w:delText>
                </w:r>
              </w:del>
            </w:ins>
            <w:ins w:id="2308" w:author="Ministry of Education" w:date="2015-03-05T22:18:00Z">
              <w:del w:id="2309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>the Bush – Sunnynook.</w:delText>
                </w:r>
              </w:del>
            </w:ins>
            <w:ins w:id="2310" w:author="MOE teacher" w:date="2013-02-01T14:45:00Z">
              <w:del w:id="2311" w:author="Teacher" w:date="2015-04-07T16:27:00Z">
                <w:r>
                  <w:rPr>
                    <w:rFonts w:cs="Arial" w:ascii="Arial" w:hAnsi="Arial"/>
                    <w:sz w:val="20"/>
                    <w:szCs w:val="20"/>
                  </w:rPr>
                  <w:delText>Long Bay</w:delText>
                </w:r>
              </w:del>
            </w:ins>
            <w:ins w:id="2312" w:author="Teacher" w:date="2015-04-07T16:28:00Z">
              <w:r>
                <w:rPr>
                  <w:rFonts w:cs="Arial" w:ascii="Arial" w:hAnsi="Arial"/>
                  <w:sz w:val="20"/>
                  <w:szCs w:val="20"/>
                </w:rPr>
                <w:t xml:space="preserve">Inquiry Focus based around material on Middle Team wiki – TOPIC: </w:t>
              </w:r>
            </w:ins>
            <w:hyperlink r:id="rId39">
              <w:ins w:id="2313" w:author="Teacher" w:date="2015-04-07T16:28:00Z">
                <w:r>
                  <w:rPr>
                    <w:rStyle w:val="InternetLink"/>
                    <w:rFonts w:cs="Arial" w:ascii="Arial" w:hAnsi="Arial"/>
                    <w:sz w:val="20"/>
                    <w:szCs w:val="20"/>
                  </w:rPr>
                  <w:t>https://spsmiddleteam.wikispaces.com/TOPIC</w:t>
                </w:r>
              </w:ins>
            </w:hyperlink>
          </w:p>
          <w:p>
            <w:pPr>
              <w:pStyle w:val="Normal"/>
              <w:rPr>
                <w:rStyle w:val="InternetLink"/>
                <w:del w:id="2316" w:author="Teacher" w:date="2015-04-07T16:28:00Z"/>
              </w:rPr>
            </w:pPr>
            <w:hyperlink r:id="rId40">
              <w:del w:id="2315" w:author="Teacher" w:date="2015-04-07T16:28:00Z">
                <w:r>
                  <w:rPr/>
                </w:r>
              </w:del>
            </w:hyperlink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szCs w:val="20"/>
                <w:ins w:id="2318" w:author="Teacher" w:date="2015-04-07T16:29:00Z"/>
              </w:rPr>
            </w:pPr>
            <w:ins w:id="2317" w:author="Teacher" w:date="2015-04-07T16:29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320" w:author="Teacher" w:date="2015-04-07T16:29:00Z"/>
              </w:rPr>
            </w:pPr>
            <w:ins w:id="2319" w:author="Teacher" w:date="2015-04-07T16:29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322" w:author="Teacher" w:date="2015-04-07T16:29:00Z"/>
              </w:rPr>
            </w:pPr>
            <w:ins w:id="2321" w:author="Teacher" w:date="2015-04-07T16:29:00Z">
              <w:r>
                <w:rPr>
                  <w:rFonts w:cs="Arial" w:ascii="Arial" w:hAnsi="Arial"/>
                  <w:sz w:val="20"/>
                  <w:szCs w:val="20"/>
                </w:rPr>
                <w:t>And resources from Teacher Area on the wiki: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324" w:author="Teacher" w:date="2015-04-07T16:28:00Z"/>
              </w:rPr>
            </w:pPr>
            <w:del w:id="2323" w:author="Teacher" w:date="2015-04-07T16:28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334" w:author="Teacher" w:date="2015-04-07T16:28:00Z"/>
              </w:rPr>
            </w:pPr>
            <w:ins w:id="2325" w:author="MOE teacher" w:date="2013-02-01T14:31:00Z">
              <w:del w:id="2326" w:author="Teacher" w:date="2015-04-07T16:28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Make a list of </w:delText>
                </w:r>
              </w:del>
            </w:ins>
            <w:ins w:id="2327" w:author="MOE teacher" w:date="2013-02-01T14:35:00Z">
              <w:del w:id="2328" w:author="Teacher" w:date="2015-04-07T16:28:00Z">
                <w:r>
                  <w:rPr>
                    <w:rFonts w:cs="Arial" w:ascii="Arial" w:hAnsi="Arial"/>
                    <w:sz w:val="20"/>
                    <w:szCs w:val="20"/>
                  </w:rPr>
                  <w:delText>potential</w:delText>
                </w:r>
              </w:del>
            </w:ins>
            <w:ins w:id="2329" w:author="MOE teacher" w:date="2013-02-01T14:31:00Z">
              <w:del w:id="2330" w:author="Teacher" w:date="2015-04-07T16:28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 research </w:delText>
                </w:r>
              </w:del>
            </w:ins>
            <w:ins w:id="2331" w:author="MOE teacher" w:date="2013-02-01T14:35:00Z">
              <w:del w:id="2332" w:author="Teacher" w:date="2015-04-07T16:28:00Z">
                <w:r>
                  <w:rPr>
                    <w:rFonts w:cs="Arial" w:ascii="Arial" w:hAnsi="Arial"/>
                    <w:sz w:val="20"/>
                    <w:szCs w:val="20"/>
                  </w:rPr>
                  <w:delText>investigations</w:delText>
                </w:r>
              </w:del>
            </w:ins>
            <w:del w:id="2333" w:author="Teacher" w:date="2015-04-07T16:28:00Z">
              <w:r>
                <w:rPr>
                  <w:rFonts w:cs="Arial" w:ascii="Arial" w:hAnsi="Arial"/>
                  <w:sz w:val="20"/>
                  <w:szCs w:val="20"/>
                </w:rPr>
                <w:delText>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rPr>
                <w:rFonts w:ascii="Arial" w:hAnsi="Arial" w:cs="Arial"/>
                <w:sz w:val="20"/>
                <w:szCs w:val="20"/>
                <w:del w:id="2338" w:author="Teacher" w:date="2015-04-07T16:28:00Z"/>
              </w:rPr>
            </w:pPr>
            <w:ins w:id="2335" w:author="MOE teacher" w:date="2013-02-01T14:35:00Z">
              <w:del w:id="2336" w:author="Teacher" w:date="2015-04-07T16:28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Analysis of the litter from at the </w:delText>
                </w:r>
              </w:del>
            </w:ins>
            <w:del w:id="2337" w:author="Teacher" w:date="2015-04-07T16:28:00Z">
              <w:r>
                <w:rPr>
                  <w:rFonts w:cs="Arial" w:ascii="Arial" w:hAnsi="Arial"/>
                  <w:sz w:val="20"/>
                  <w:szCs w:val="20"/>
                </w:rPr>
                <w:delText>bush.</w:delText>
              </w:r>
            </w:del>
          </w:p>
          <w:p>
            <w:pPr>
              <w:pStyle w:val="Normal"/>
              <w:numPr>
                <w:ilvl w:val="0"/>
                <w:numId w:val="3"/>
              </w:numPr>
              <w:rPr>
                <w:del w:id="2346" w:author="Teacher" w:date="2015-04-07T16:28:00Z"/>
              </w:rPr>
            </w:pPr>
            <w:ins w:id="2339" w:author="Ministry of Education" w:date="2015-03-05T22:33:00Z">
              <w:del w:id="2340" w:author="Teacher" w:date="2015-04-07T16:28:00Z">
                <w:r>
                  <w:rPr>
                    <w:rFonts w:cs="Arial" w:ascii="Arial" w:hAnsi="Arial"/>
                    <w:sz w:val="20"/>
                    <w:szCs w:val="20"/>
                  </w:rPr>
                  <w:delText>Investigate the Bird rescue organization. How can I Help</w:delText>
                </w:r>
              </w:del>
            </w:ins>
            <w:ins w:id="2341" w:author="Ministry of Education" w:date="2015-03-05T22:36:00Z">
              <w:del w:id="2342" w:author="Teacher" w:date="2015-04-07T16:28:00Z">
                <w:r>
                  <w:rPr>
                    <w:rFonts w:cs="Arial" w:ascii="Arial" w:hAnsi="Arial"/>
                    <w:sz w:val="20"/>
                    <w:szCs w:val="20"/>
                  </w:rPr>
                  <w:delText>?</w:delText>
                </w:r>
              </w:del>
            </w:ins>
            <w:ins w:id="2343" w:author="Ministry of Education" w:date="2015-03-05T22:33:00Z">
              <w:del w:id="2344" w:author="Teacher" w:date="2015-04-07T16:28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 – students bring in food from the wish list posted on the website.</w:delText>
                </w:r>
              </w:del>
            </w:ins>
            <w:del w:id="2345" w:author="Teacher" w:date="2015-04-07T16:28:00Z">
              <w:r>
                <w:rPr>
                  <w:rFonts w:cs="Arial" w:ascii="Arial" w:hAnsi="Arial"/>
                  <w:sz w:val="20"/>
                  <w:szCs w:val="20"/>
                </w:rPr>
                <w:delText>beach</w:delText>
              </w:r>
            </w:del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del w:id="2348" w:author="Teacher" w:date="2015-04-07T16:28:00Z"/>
              </w:rPr>
            </w:pPr>
            <w:del w:id="2347" w:author="Teacher" w:date="2015-04-07T16:28:00Z">
              <w:r>
                <w:rPr>
                  <w:rFonts w:cs="Arial" w:ascii="Arial" w:hAnsi="Arial"/>
                  <w:sz w:val="20"/>
                  <w:szCs w:val="20"/>
                </w:rPr>
                <w:delText>The gyre</w:delText>
              </w:r>
            </w:del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del w:id="2352" w:author="Teacher" w:date="2015-04-07T16:28:00Z"/>
              </w:rPr>
            </w:pPr>
            <w:ins w:id="2349" w:author="MOE teacher" w:date="2013-02-01T14:36:00Z">
              <w:del w:id="2350" w:author="Teacher" w:date="2015-04-07T16:28:00Z">
                <w:r>
                  <w:rPr>
                    <w:rFonts w:cs="Arial" w:ascii="Arial" w:hAnsi="Arial"/>
                    <w:sz w:val="20"/>
                    <w:szCs w:val="20"/>
                  </w:rPr>
                  <w:delText>Compare and contrast Long Bay Beach and Gyre Beach</w:delText>
                </w:r>
              </w:del>
            </w:ins>
            <w:del w:id="2351" w:author="Teacher" w:date="2015-04-07T16:28:00Z">
              <w:r>
                <w:rPr>
                  <w:rFonts w:cs="Arial" w:ascii="Arial" w:hAnsi="Arial"/>
                  <w:sz w:val="20"/>
                  <w:szCs w:val="20"/>
                </w:rPr>
                <w:delText xml:space="preserve"> </w:delText>
              </w:r>
            </w:del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del w:id="2356" w:author="Teacher" w:date="2015-04-07T16:28:00Z"/>
              </w:rPr>
            </w:pPr>
            <w:ins w:id="2353" w:author="Ministry of Education" w:date="2015-03-05T22:19:00Z">
              <w:del w:id="2354" w:author="Teacher" w:date="2015-04-07T16:28:00Z">
                <w:r>
                  <w:rPr>
                    <w:rFonts w:cs="Arial" w:ascii="Arial" w:hAnsi="Arial"/>
                    <w:sz w:val="20"/>
                    <w:szCs w:val="20"/>
                  </w:rPr>
                  <w:delText>Native bush</w:delText>
                </w:r>
              </w:del>
            </w:ins>
            <w:del w:id="2355" w:author="Teacher" w:date="2015-04-07T16:28:00Z">
              <w:r>
                <w:rPr>
                  <w:rFonts w:cs="Arial" w:ascii="Arial" w:hAnsi="Arial"/>
                  <w:sz w:val="20"/>
                  <w:szCs w:val="20"/>
                </w:rPr>
                <w:delText>Marine reserves in NZ</w:delText>
              </w:r>
            </w:del>
          </w:p>
          <w:p>
            <w:pPr>
              <w:pStyle w:val="Normal"/>
              <w:numPr>
                <w:ilvl w:val="0"/>
                <w:numId w:val="3"/>
              </w:numPr>
              <w:rPr>
                <w:del w:id="2366" w:author="Teacher" w:date="2015-04-07T16:28:00Z"/>
              </w:rPr>
            </w:pPr>
            <w:ins w:id="2357" w:author="MOE teacher" w:date="2013-02-01T14:38:00Z">
              <w:del w:id="2358" w:author="Teacher" w:date="2015-04-07T16:28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Investigate and find out what we could do to protect the animals </w:delText>
                </w:r>
              </w:del>
            </w:ins>
            <w:ins w:id="2359" w:author="Ministry of Education" w:date="2015-03-05T22:19:00Z">
              <w:del w:id="2360" w:author="Teacher" w:date="2015-04-07T16:28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in </w:delText>
                </w:r>
              </w:del>
            </w:ins>
            <w:ins w:id="2361" w:author="MOE teacher" w:date="2013-02-01T14:38:00Z">
              <w:del w:id="2362" w:author="Teacher" w:date="2015-04-07T16:28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at the </w:delText>
                </w:r>
              </w:del>
            </w:ins>
            <w:ins w:id="2363" w:author="Ministry of Education" w:date="2015-03-05T22:19:00Z">
              <w:del w:id="2364" w:author="Teacher" w:date="2015-04-07T16:28:00Z">
                <w:r>
                  <w:rPr>
                    <w:rFonts w:cs="Arial" w:ascii="Arial" w:hAnsi="Arial"/>
                    <w:sz w:val="20"/>
                    <w:szCs w:val="20"/>
                  </w:rPr>
                  <w:delText>bush</w:delText>
                </w:r>
              </w:del>
            </w:ins>
            <w:del w:id="2365" w:author="Teacher" w:date="2015-04-07T16:28:00Z">
              <w:r>
                <w:rPr>
                  <w:rFonts w:cs="Arial" w:ascii="Arial" w:hAnsi="Arial"/>
                  <w:sz w:val="20"/>
                  <w:szCs w:val="20"/>
                </w:rPr>
                <w:delText>beach.</w:delText>
              </w:r>
            </w:del>
          </w:p>
          <w:p>
            <w:pPr>
              <w:pStyle w:val="Normal"/>
              <w:numPr>
                <w:ilvl w:val="0"/>
                <w:numId w:val="3"/>
              </w:numPr>
              <w:rPr>
                <w:del w:id="2372" w:author="Teacher" w:date="2015-04-07T16:28:00Z"/>
              </w:rPr>
            </w:pPr>
            <w:ins w:id="2367" w:author="MOE teacher" w:date="2013-02-01T14:38:00Z">
              <w:del w:id="2368" w:author="Teacher" w:date="2015-04-07T16:28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Research what animals will become extinct if we can’t look after our </w:delText>
                </w:r>
              </w:del>
            </w:ins>
            <w:ins w:id="2369" w:author="Ministry of Education" w:date="2015-03-05T22:20:00Z">
              <w:del w:id="2370" w:author="Teacher" w:date="2015-04-07T16:28:00Z">
                <w:r>
                  <w:rPr>
                    <w:rFonts w:cs="Arial" w:ascii="Arial" w:hAnsi="Arial"/>
                    <w:sz w:val="20"/>
                    <w:szCs w:val="20"/>
                  </w:rPr>
                  <w:delText>native bush areas</w:delText>
                </w:r>
              </w:del>
            </w:ins>
            <w:del w:id="2371" w:author="Teacher" w:date="2015-04-07T16:28:00Z">
              <w:r>
                <w:rPr>
                  <w:rFonts w:cs="Arial" w:ascii="Arial" w:hAnsi="Arial"/>
                  <w:sz w:val="20"/>
                  <w:szCs w:val="20"/>
                </w:rPr>
                <w:delText>beaches.</w:delText>
              </w:r>
            </w:del>
          </w:p>
          <w:p>
            <w:pPr>
              <w:pStyle w:val="Normal"/>
              <w:numPr>
                <w:ilvl w:val="0"/>
                <w:numId w:val="3"/>
              </w:numPr>
              <w:rPr>
                <w:del w:id="2378" w:author="Teacher" w:date="2015-04-07T16:28:00Z"/>
              </w:rPr>
            </w:pPr>
            <w:ins w:id="2373" w:author="MOE teacher" w:date="2013-02-01T14:39:00Z">
              <w:del w:id="2374" w:author="Teacher" w:date="2015-04-07T16:28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In-depth research of the </w:delText>
                </w:r>
              </w:del>
            </w:ins>
            <w:ins w:id="2375" w:author="Ministry of Education" w:date="2015-03-05T22:20:00Z">
              <w:del w:id="2376" w:author="Teacher" w:date="2015-04-07T16:28:00Z">
                <w:r>
                  <w:rPr>
                    <w:rFonts w:cs="Arial" w:ascii="Arial" w:hAnsi="Arial"/>
                    <w:sz w:val="20"/>
                    <w:szCs w:val="20"/>
                  </w:rPr>
                  <w:delText>layers of the bush in New Zealand.</w:delText>
                </w:r>
              </w:del>
            </w:ins>
            <w:del w:id="2377" w:author="Teacher" w:date="2015-04-07T16:28:00Z">
              <w:r>
                <w:rPr>
                  <w:rFonts w:cs="Arial" w:ascii="Arial" w:hAnsi="Arial"/>
                  <w:sz w:val="20"/>
                  <w:szCs w:val="20"/>
                </w:rPr>
                <w:delText>tidal zones</w:delText>
              </w:r>
            </w:del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del w:id="2380" w:author="Teacher" w:date="2015-04-07T16:28:00Z"/>
              </w:rPr>
            </w:pPr>
            <w:del w:id="2379" w:author="Teacher" w:date="2015-04-07T16:28:00Z">
              <w:r>
                <w:rPr>
                  <w:rFonts w:cs="Arial" w:ascii="Arial" w:hAnsi="Arial"/>
                  <w:sz w:val="20"/>
                  <w:szCs w:val="20"/>
                </w:rPr>
                <w:delText>Animals that are threatened by pollution</w:delText>
              </w:r>
            </w:del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del w:id="2386" w:author="Teacher" w:date="2015-04-07T16:28:00Z"/>
              </w:rPr>
            </w:pPr>
            <w:ins w:id="2381" w:author="MOE teacher" w:date="2013-02-01T14:48:00Z">
              <w:del w:id="2382" w:author="Teacher" w:date="2015-04-07T16:28:00Z">
                <w:r>
                  <w:rPr>
                    <w:rFonts w:cs="Arial" w:ascii="Arial" w:hAnsi="Arial"/>
                    <w:sz w:val="20"/>
                    <w:szCs w:val="20"/>
                  </w:rPr>
                  <w:delText>Organisations that help protect</w:delText>
                </w:r>
              </w:del>
            </w:ins>
            <w:ins w:id="2383" w:author="Ministry of Education" w:date="2015-03-05T22:21:00Z">
              <w:del w:id="2384" w:author="Teacher" w:date="2015-04-07T16:28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 New Zealand native bush </w:delText>
                </w:r>
              </w:del>
            </w:ins>
            <w:del w:id="2385" w:author="Teacher" w:date="2015-04-07T16:28:00Z">
              <w:r>
                <w:rPr>
                  <w:rFonts w:cs="Arial" w:ascii="Arial" w:hAnsi="Arial"/>
                  <w:sz w:val="20"/>
                  <w:szCs w:val="20"/>
                </w:rPr>
                <w:delText xml:space="preserve"> the coastline e.g. www.tera.govt.nz</w:delText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388" w:author="Teacher" w:date="2015-04-07T16:28:00Z"/>
              </w:rPr>
            </w:pPr>
            <w:del w:id="2387" w:author="Teacher" w:date="2015-04-07T16:28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390" w:author="Teacher" w:date="2015-04-07T16:28:00Z"/>
              </w:rPr>
            </w:pPr>
            <w:del w:id="2389" w:author="Teacher" w:date="2015-04-07T16:28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392" w:author="Teacher" w:date="2015-04-07T16:28:00Z"/>
              </w:rPr>
            </w:pPr>
            <w:del w:id="2391" w:author="Teacher" w:date="2015-04-07T16:28:00Z">
              <w:r>
                <w:rPr>
                  <w:rFonts w:cs="Arial" w:ascii="Arial" w:hAnsi="Arial"/>
                  <w:sz w:val="20"/>
                  <w:szCs w:val="20"/>
                </w:rPr>
                <w:delText>Examples</w:delText>
              </w:r>
            </w:del>
          </w:p>
          <w:p>
            <w:pPr>
              <w:pStyle w:val="Normal"/>
              <w:numPr>
                <w:ilvl w:val="0"/>
                <w:numId w:val="10"/>
              </w:numPr>
              <w:rPr>
                <w:del w:id="2398" w:author="Teacher" w:date="2015-04-07T16:28:00Z"/>
              </w:rPr>
            </w:pPr>
            <w:ins w:id="2393" w:author="MOE teacher" w:date="2013-02-01T14:42:00Z">
              <w:del w:id="2394" w:author="Teacher" w:date="2015-04-07T16:28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Make a </w:delText>
                </w:r>
              </w:del>
            </w:ins>
            <w:ins w:id="2395" w:author="Ministry of Education" w:date="2015-03-05T22:21:00Z">
              <w:del w:id="2396" w:author="Teacher" w:date="2015-04-07T16:28:00Z">
                <w:r>
                  <w:rPr>
                    <w:rFonts w:cs="Arial" w:ascii="Arial" w:hAnsi="Arial"/>
                    <w:sz w:val="20"/>
                    <w:szCs w:val="20"/>
                  </w:rPr>
                  <w:delText>diorama of a New Zealand bush scene</w:delText>
                </w:r>
              </w:del>
            </w:ins>
            <w:del w:id="2397" w:author="Teacher" w:date="2015-04-07T16:28:00Z">
              <w:r>
                <w:rPr>
                  <w:rFonts w:cs="Arial" w:ascii="Arial" w:hAnsi="Arial"/>
                  <w:sz w:val="20"/>
                  <w:szCs w:val="20"/>
                </w:rPr>
                <w:delText>rubbish monster</w:delText>
              </w:r>
            </w:del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  <w:del w:id="2400" w:author="Teacher" w:date="2015-04-07T16:28:00Z"/>
              </w:rPr>
            </w:pPr>
            <w:del w:id="2399" w:author="Teacher" w:date="2015-04-07T16:28:00Z">
              <w:r>
                <w:rPr>
                  <w:rFonts w:cs="Arial" w:ascii="Arial" w:hAnsi="Arial"/>
                  <w:sz w:val="20"/>
                  <w:szCs w:val="20"/>
                </w:rPr>
                <w:delText>Measure how long it takes to walk alongside the area of rubbish</w:delText>
              </w:r>
            </w:del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  <w:del w:id="2402" w:author="Teacher" w:date="2015-04-07T16:28:00Z"/>
              </w:rPr>
            </w:pPr>
            <w:del w:id="2401" w:author="Teacher" w:date="2015-04-07T16:28:00Z">
              <w:r>
                <w:rPr>
                  <w:rFonts w:cs="Arial" w:ascii="Arial" w:hAnsi="Arial"/>
                  <w:sz w:val="20"/>
                  <w:szCs w:val="20"/>
                </w:rPr>
                <w:delText>Make a rap</w:delText>
              </w:r>
            </w:del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  <w:del w:id="2404" w:author="Teacher" w:date="2015-04-07T16:28:00Z"/>
              </w:rPr>
            </w:pPr>
            <w:del w:id="2403" w:author="Teacher" w:date="2015-04-07T16:28:00Z">
              <w:r>
                <w:rPr>
                  <w:rFonts w:cs="Arial" w:ascii="Arial" w:hAnsi="Arial"/>
                  <w:sz w:val="20"/>
                  <w:szCs w:val="20"/>
                </w:rPr>
                <w:delText>TV quiz show</w:delText>
              </w:r>
            </w:del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  <w:del w:id="2406" w:author="Teacher" w:date="2015-04-07T16:28:00Z"/>
              </w:rPr>
            </w:pPr>
            <w:del w:id="2405" w:author="Teacher" w:date="2015-04-07T16:28:00Z">
              <w:r>
                <w:rPr>
                  <w:rFonts w:cs="Arial" w:ascii="Arial" w:hAnsi="Arial"/>
                  <w:sz w:val="20"/>
                  <w:szCs w:val="20"/>
                </w:rPr>
                <w:delText>A play or a skit – What would you do if you see other people not following the code of behaviour.</w:delText>
              </w:r>
            </w:del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  <w:del w:id="2408" w:author="Teacher" w:date="2015-04-07T16:28:00Z"/>
              </w:rPr>
            </w:pPr>
            <w:del w:id="2407" w:author="Teacher" w:date="2015-04-07T16:28:00Z">
              <w:r>
                <w:rPr>
                  <w:rFonts w:cs="Arial" w:ascii="Arial" w:hAnsi="Arial"/>
                  <w:sz w:val="20"/>
                  <w:szCs w:val="20"/>
                </w:rPr>
                <w:delText>A presentation to Senior School</w:delText>
              </w:r>
            </w:del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  <w:del w:id="2410" w:author="Teacher" w:date="2015-04-07T16:28:00Z"/>
              </w:rPr>
            </w:pPr>
            <w:del w:id="2409" w:author="Teacher" w:date="2015-04-07T16:28:00Z">
              <w:r>
                <w:rPr>
                  <w:rFonts w:cs="Arial" w:ascii="Arial" w:hAnsi="Arial"/>
                  <w:sz w:val="20"/>
                  <w:szCs w:val="20"/>
                </w:rPr>
                <w:delText>A poster</w:delText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412" w:author="Teacher" w:date="2015-04-07T16:28:00Z"/>
              </w:rPr>
            </w:pPr>
            <w:del w:id="2411" w:author="Teacher" w:date="2015-04-07T16:28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414" w:author="Teacher" w:date="2015-04-07T16:28:00Z"/>
              </w:rPr>
            </w:pPr>
            <w:del w:id="2413" w:author="Teacher" w:date="2015-04-07T16:28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416" w:author="Teacher" w:date="2015-04-07T16:28:00Z"/>
              </w:rPr>
            </w:pPr>
            <w:del w:id="2415" w:author="Teacher" w:date="2015-04-07T16:28:00Z">
              <w:r>
                <w:rPr>
                  <w:rFonts w:cs="Arial" w:ascii="Arial" w:hAnsi="Arial"/>
                  <w:sz w:val="20"/>
                  <w:szCs w:val="20"/>
                </w:rPr>
                <w:delText>What next?</w:delText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425" w:author="Teacher" w:date="2015-06-07T14:18:00Z"/>
              </w:rPr>
            </w:pPr>
            <w:ins w:id="2417" w:author="MOE teacher" w:date="2013-02-01T14:49:00Z">
              <w:del w:id="2418" w:author="Teacher" w:date="2015-04-07T16:28:00Z">
                <w:r>
                  <w:rPr>
                    <w:rFonts w:cs="Arial" w:ascii="Arial" w:hAnsi="Arial"/>
                    <w:sz w:val="20"/>
                    <w:szCs w:val="20"/>
                  </w:rPr>
                  <w:delText>Students follow up areas of interest</w:delText>
                </w:r>
              </w:del>
            </w:ins>
            <w:ins w:id="2419" w:author="MOE teacher" w:date="2013-02-01T15:00:00Z">
              <w:del w:id="2420" w:author="Teacher" w:date="2015-04-07T16:28:00Z">
                <w:r>
                  <w:rPr>
                    <w:rFonts w:cs="Arial" w:ascii="Arial" w:hAnsi="Arial"/>
                    <w:sz w:val="20"/>
                    <w:szCs w:val="20"/>
                  </w:rPr>
                  <w:delText>,</w:delText>
                </w:r>
              </w:del>
            </w:ins>
            <w:ins w:id="2421" w:author="MOE teacher" w:date="2013-02-01T14:49:00Z">
              <w:del w:id="2422" w:author="Teacher" w:date="2015-04-07T16:28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 independently</w:delText>
                </w:r>
              </w:del>
            </w:ins>
            <w:ins w:id="2423" w:author="MOE teacher" w:date="2013-02-01T14:49:00Z">
              <w:r>
                <w:rPr>
                  <w:rFonts w:cs="Arial" w:ascii="Arial" w:hAnsi="Arial"/>
                  <w:sz w:val="20"/>
                  <w:szCs w:val="20"/>
                </w:rPr>
                <w:t xml:space="preserve"> </w:t>
              </w:r>
            </w:ins>
            <w:hyperlink r:id="rId41">
              <w:ins w:id="2424" w:author="Teacher" w:date="2015-04-07T16:30:00Z">
                <w:r>
                  <w:rPr>
                    <w:rStyle w:val="InternetLink"/>
                    <w:rFonts w:cs="Arial" w:ascii="Arial" w:hAnsi="Arial"/>
                    <w:sz w:val="20"/>
                    <w:szCs w:val="20"/>
                  </w:rPr>
                  <w:t>https://spsmiddleteam.wikispaces.com/Teachers</w:t>
                </w:r>
              </w:ins>
            </w:hyperlink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szCs w:val="20"/>
                <w:ins w:id="2427" w:author="Ministry of Education" w:date="2015-07-17T00:11:00Z"/>
              </w:rPr>
            </w:pPr>
            <w:ins w:id="2426" w:author="Ministry of Education" w:date="2015-07-17T00:11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429" w:author="Ministry of Education" w:date="2015-07-17T00:11:00Z"/>
              </w:rPr>
            </w:pPr>
            <w:ins w:id="2428" w:author="Ministry of Education" w:date="2015-07-17T00:11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431" w:author="Ministry of Education" w:date="2015-07-16T22:53:00Z"/>
              </w:rPr>
            </w:pPr>
            <w:ins w:id="2430" w:author="Ministry of Education" w:date="2015-07-16T22:53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jc w:val="both"/>
              <w:rPr>
                <w:rFonts w:ascii="Chalkboard" w:hAnsi="Chalkboard" w:cs="Chalkboard"/>
                <w:u w:val="single"/>
                <w:lang w:bidi="en-US"/>
                <w:ins w:id="2433" w:author="Ministry of Education" w:date="2015-07-16T22:53:00Z"/>
              </w:rPr>
            </w:pPr>
            <w:ins w:id="2432" w:author="Ministry of Education" w:date="2015-07-16T22:53:00Z">
              <w:r>
                <w:rPr>
                  <w:rFonts w:cs="Chalkboard" w:ascii="Chalkboard" w:hAnsi="Chalkboard"/>
                  <w:u w:val="single"/>
                  <w:lang w:bidi="en-US"/>
                </w:rPr>
                <w:t xml:space="preserve">Activity 4: </w:t>
              </w:r>
            </w:ins>
          </w:p>
          <w:p>
            <w:pPr>
              <w:pStyle w:val="Normal"/>
              <w:jc w:val="both"/>
              <w:rPr>
                <w:rFonts w:ascii="Chalkboard" w:hAnsi="Chalkboard" w:cs="Chalkboard"/>
                <w:lang w:bidi="en-US"/>
                <w:ins w:id="2436" w:author="Ministry of Education" w:date="2015-07-16T22:53:00Z"/>
              </w:rPr>
            </w:pPr>
            <w:ins w:id="2434" w:author="Ministry of Education" w:date="2015-07-16T22:53:00Z">
              <w:r>
                <w:rPr>
                  <w:rFonts w:cs="Chalkboard" w:ascii="Chalkboard" w:hAnsi="Chalkboard"/>
                  <w:lang w:bidi="en-US"/>
                </w:rPr>
                <w:t xml:space="preserve">Tony Ryan – </w:t>
              </w:r>
            </w:ins>
            <w:hyperlink r:id="rId42">
              <w:ins w:id="2435" w:author="Ministry of Education" w:date="2015-07-16T22:53:00Z">
                <w:r>
                  <w:rPr>
                    <w:rStyle w:val="InternetLink"/>
                    <w:rFonts w:cs="Chalkboard" w:ascii="Chalkboard" w:hAnsi="Chalkboard"/>
                    <w:lang w:bidi="en-US"/>
                  </w:rPr>
                  <w:t>Thinker’s Keys</w:t>
                </w:r>
              </w:ins>
            </w:hyperlink>
          </w:p>
          <w:p>
            <w:pPr>
              <w:pStyle w:val="Normal"/>
              <w:jc w:val="both"/>
              <w:rPr>
                <w:rFonts w:ascii="Chalkboard" w:hAnsi="Chalkboard" w:cs="Chalkboard"/>
                <w:lang w:bidi="en-US"/>
                <w:ins w:id="2438" w:author="Ministry of Education" w:date="2015-07-16T22:53:00Z"/>
              </w:rPr>
            </w:pPr>
            <w:ins w:id="2437" w:author="Ministry of Education" w:date="2015-07-16T22:53:00Z">
              <w:r>
                <w:rPr>
                  <w:rFonts w:cs="Chalkboard" w:ascii="Chalkboard" w:hAnsi="Chalkboard"/>
                  <w:lang w:bidi="en-US"/>
                </w:rPr>
                <w:t>1 The Reverse</w:t>
              </w:r>
            </w:ins>
          </w:p>
          <w:p>
            <w:pPr>
              <w:pStyle w:val="Normal"/>
              <w:jc w:val="both"/>
              <w:rPr>
                <w:rFonts w:ascii="Chalkboard" w:hAnsi="Chalkboard" w:cs="Chalkboard"/>
                <w:lang w:bidi="en-US"/>
                <w:ins w:id="2440" w:author="Ministry of Education" w:date="2015-07-16T22:53:00Z"/>
              </w:rPr>
            </w:pPr>
            <w:ins w:id="2439" w:author="Ministry of Education" w:date="2015-07-16T22:53:00Z">
              <w:r>
                <w:rPr>
                  <w:rFonts w:cs="Chalkboard" w:ascii="Chalkboard" w:hAnsi="Chalkboard"/>
                  <w:lang w:bidi="en-US"/>
                </w:rPr>
                <w:t>2 The What if</w:t>
              </w:r>
            </w:ins>
          </w:p>
          <w:p>
            <w:pPr>
              <w:pStyle w:val="Normal"/>
              <w:jc w:val="both"/>
              <w:rPr>
                <w:rFonts w:ascii="Chalkboard" w:hAnsi="Chalkboard" w:cs="Chalkboard"/>
                <w:lang w:bidi="en-US"/>
                <w:ins w:id="2442" w:author="Ministry of Education" w:date="2015-07-16T22:53:00Z"/>
              </w:rPr>
            </w:pPr>
            <w:ins w:id="2441" w:author="Ministry of Education" w:date="2015-07-16T22:53:00Z">
              <w:r>
                <w:rPr>
                  <w:rFonts w:cs="Chalkboard" w:ascii="Chalkboard" w:hAnsi="Chalkboard"/>
                  <w:lang w:bidi="en-US"/>
                </w:rPr>
                <w:t>15 The Inventions</w:t>
              </w:r>
            </w:ins>
          </w:p>
          <w:p>
            <w:pPr>
              <w:pStyle w:val="Normal"/>
              <w:jc w:val="both"/>
              <w:rPr>
                <w:rFonts w:ascii="Chalkboard" w:hAnsi="Chalkboard" w:cs="Chalkboard"/>
                <w:lang w:bidi="en-US"/>
                <w:ins w:id="2444" w:author="Ministry of Education" w:date="2015-07-16T22:53:00Z"/>
              </w:rPr>
            </w:pPr>
            <w:ins w:id="2443" w:author="Ministry of Education" w:date="2015-07-16T22:53:00Z">
              <w:r>
                <w:rPr>
                  <w:rFonts w:cs="Chalkboard" w:ascii="Chalkboard" w:hAnsi="Chalkboard"/>
                  <w:lang w:bidi="en-US"/>
                </w:rPr>
                <w:t>17 The Construction</w:t>
              </w:r>
            </w:ins>
          </w:p>
          <w:p>
            <w:pPr>
              <w:pStyle w:val="Normal"/>
              <w:jc w:val="both"/>
              <w:rPr>
                <w:rFonts w:ascii="Chalkboard" w:hAnsi="Chalkboard" w:cs="Chalkboard"/>
                <w:lang w:bidi="en-US"/>
                <w:ins w:id="2446" w:author="Ministry of Education" w:date="2015-07-16T22:53:00Z"/>
              </w:rPr>
            </w:pPr>
            <w:ins w:id="2445" w:author="Ministry of Education" w:date="2015-07-16T22:53:00Z">
              <w:r>
                <w:rPr>
                  <w:rFonts w:cs="Chalkboard" w:ascii="Chalkboard" w:hAnsi="Chalkboard"/>
                  <w:lang w:bidi="en-US"/>
                </w:rPr>
                <w:t>19 The Alternative</w:t>
              </w:r>
            </w:ins>
          </w:p>
          <w:p>
            <w:pPr>
              <w:pStyle w:val="Normal"/>
              <w:jc w:val="both"/>
              <w:rPr>
                <w:rFonts w:ascii="Chalkboard" w:hAnsi="Chalkboard" w:cs="Chalkboard"/>
                <w:lang w:bidi="en-US"/>
                <w:ins w:id="2448" w:author="Ministry of Education" w:date="2015-07-16T22:53:00Z"/>
              </w:rPr>
            </w:pPr>
            <w:ins w:id="2447" w:author="Ministry of Education" w:date="2015-07-16T22:53:00Z">
              <w:r>
                <w:rPr>
                  <w:rFonts w:cs="Chalkboard" w:ascii="Chalkboard" w:hAnsi="Chalkboard"/>
                  <w:lang w:bidi="en-US"/>
                </w:rPr>
                <w:t>Activity cards at the end of PDF</w:t>
              </w:r>
            </w:ins>
          </w:p>
          <w:p>
            <w:pPr>
              <w:pStyle w:val="Normal"/>
              <w:rPr>
                <w:rFonts w:ascii="Chalkboard" w:hAnsi="Chalkboard" w:cs="Chalkboard"/>
                <w:lang w:bidi="en-US"/>
                <w:ins w:id="2450" w:author="Ministry of Education" w:date="2015-07-17T00:12:00Z"/>
              </w:rPr>
            </w:pPr>
            <w:ins w:id="2449" w:author="Ministry of Education" w:date="2015-07-16T22:53:00Z">
              <w:r>
                <w:rPr>
                  <w:rFonts w:cs="Chalkboard" w:ascii="Chalkboard" w:hAnsi="Chalkboard"/>
                  <w:lang w:bidi="en-US"/>
                </w:rPr>
                <w:t>Make predictions and record ideas – use in conjunction with Creative Thinking.</w:t>
              </w:r>
            </w:ins>
          </w:p>
          <w:p>
            <w:pPr>
              <w:pStyle w:val="Normal"/>
              <w:rPr>
                <w:rFonts w:ascii="Chalkboard" w:hAnsi="Chalkboard" w:cs="Chalkboard"/>
                <w:lang w:bidi="en-US"/>
                <w:ins w:id="2452" w:author="Ministry of Education" w:date="2015-07-17T00:12:00Z"/>
              </w:rPr>
            </w:pPr>
            <w:ins w:id="2451" w:author="Ministry of Education" w:date="2015-07-17T00:12:00Z">
              <w:r>
                <w:rPr>
                  <w:rFonts w:cs="Chalkboard" w:ascii="Chalkboard" w:hAnsi="Chalkboard"/>
                  <w:lang w:bidi="en-US"/>
                </w:rPr>
              </w:r>
            </w:ins>
          </w:p>
          <w:p>
            <w:pPr>
              <w:pStyle w:val="Normal"/>
              <w:rPr>
                <w:rFonts w:ascii="Chalkboard" w:hAnsi="Chalkboard" w:cs="Chalkboard"/>
                <w:b/>
                <w:b/>
                <w:u w:val="single"/>
                <w:lang w:bidi="en-US"/>
                <w:ins w:id="2454" w:author="Ministry of Education" w:date="2015-07-17T00:12:00Z"/>
              </w:rPr>
            </w:pPr>
            <w:ins w:id="2453" w:author="Ministry of Education" w:date="2015-07-17T00:12:00Z">
              <w:r>
                <w:rPr>
                  <w:rFonts w:cs="Chalkboard" w:ascii="Chalkboard" w:hAnsi="Chalkboard"/>
                  <w:b/>
                  <w:u w:val="single"/>
                  <w:lang w:bidi="en-US"/>
                </w:rPr>
                <w:t>Activity 5:</w:t>
              </w:r>
            </w:ins>
          </w:p>
          <w:p>
            <w:pPr>
              <w:pStyle w:val="Normal"/>
              <w:rPr>
                <w:rFonts w:ascii="Chalkboard" w:hAnsi="Chalkboard" w:cs="Chalkboard"/>
                <w:lang w:bidi="en-US"/>
                <w:ins w:id="2460" w:author="Ministry of Education" w:date="2015-07-17T01:00:00Z"/>
              </w:rPr>
            </w:pPr>
            <w:ins w:id="2455" w:author="Ministry of Education" w:date="2015-07-17T00:12:00Z">
              <w:r>
                <w:rPr>
                  <w:rFonts w:cs="Chalkboard" w:ascii="Chalkboard" w:hAnsi="Chalkboard"/>
                  <w:i w:val="false"/>
                  <w:lang w:bidi="en-US"/>
                </w:rPr>
                <w:t xml:space="preserve">Are there any NZ inventions/inventors? – Extension Activity for </w:t>
              </w:r>
            </w:ins>
            <w:ins w:id="2456" w:author="Ministry of Education" w:date="2015-07-17T00:29:00Z">
              <w:r>
                <w:rPr>
                  <w:rFonts w:cs="Chalkboard" w:ascii="Chalkboard" w:hAnsi="Chalkboard"/>
                  <w:i w:val="false"/>
                  <w:lang w:bidi="en-US"/>
                </w:rPr>
                <w:t xml:space="preserve">GATE Students or students who </w:t>
              </w:r>
            </w:ins>
            <w:ins w:id="2457" w:author="Ministry of Education" w:date="2015-07-17T00:35:00Z">
              <w:r>
                <w:rPr>
                  <w:rFonts w:cs="Chalkboard" w:ascii="Chalkboard" w:hAnsi="Chalkboard"/>
                  <w:i w:val="false"/>
                  <w:lang w:bidi="en-US"/>
                </w:rPr>
                <w:t>display</w:t>
              </w:r>
            </w:ins>
            <w:ins w:id="2458" w:author="Ministry of Education" w:date="2015-07-17T00:29:00Z">
              <w:r>
                <w:rPr>
                  <w:rFonts w:cs="Chalkboard" w:ascii="Chalkboard" w:hAnsi="Chalkboard"/>
                  <w:i w:val="false"/>
                  <w:lang w:bidi="en-US"/>
                </w:rPr>
                <w:t xml:space="preserve"> </w:t>
              </w:r>
            </w:ins>
            <w:ins w:id="2459" w:author="Ministry of Education" w:date="2015-07-17T00:35:00Z">
              <w:r>
                <w:rPr>
                  <w:rFonts w:cs="Chalkboard" w:ascii="Chalkboard" w:hAnsi="Chalkboard"/>
                  <w:i w:val="false"/>
                  <w:lang w:bidi="en-US"/>
                </w:rPr>
                <w:t>a strong interest in the topic.</w:t>
              </w:r>
            </w:ins>
          </w:p>
          <w:p>
            <w:pPr>
              <w:pStyle w:val="Normal"/>
              <w:rPr>
                <w:rFonts w:ascii="Chalkboard" w:hAnsi="Chalkboard" w:cs="Chalkboard"/>
                <w:lang w:bidi="en-US"/>
                <w:ins w:id="2462" w:author="Ministry of Education" w:date="2015-07-17T01:00:00Z"/>
              </w:rPr>
            </w:pPr>
            <w:ins w:id="2461" w:author="Ministry of Education" w:date="2015-07-17T01:00:00Z">
              <w:r>
                <w:rPr>
                  <w:rFonts w:cs="Chalkboard" w:ascii="Chalkboard" w:hAnsi="Chalkboard"/>
                  <w:lang w:bidi="en-US"/>
                </w:rPr>
              </w:r>
            </w:ins>
          </w:p>
          <w:p>
            <w:pPr>
              <w:pStyle w:val="Normal"/>
              <w:rPr>
                <w:rFonts w:ascii="Chalkboard" w:hAnsi="Chalkboard" w:cs="Chalkboard"/>
                <w:u w:val="single"/>
                <w:lang w:bidi="en-US"/>
                <w:ins w:id="2464" w:author="Ministry of Education" w:date="2015-07-17T01:14:00Z"/>
              </w:rPr>
            </w:pPr>
            <w:ins w:id="2463" w:author="Ministry of Education" w:date="2015-07-17T01:00:00Z">
              <w:r>
                <w:rPr>
                  <w:rFonts w:cs="Chalkboard" w:ascii="Chalkboard" w:hAnsi="Chalkboard"/>
                  <w:u w:val="single"/>
                  <w:lang w:bidi="en-US"/>
                </w:rPr>
                <w:t>Activity 6:</w:t>
              </w:r>
            </w:ins>
          </w:p>
          <w:p>
            <w:pPr>
              <w:pStyle w:val="Normal"/>
              <w:rPr>
                <w:rFonts w:ascii="Chalkboard" w:hAnsi="Chalkboard" w:cs="Chalkboard"/>
                <w:lang w:bidi="en-US"/>
                <w:ins w:id="2466" w:author="Ministry of Education" w:date="2015-07-17T01:14:00Z"/>
              </w:rPr>
            </w:pPr>
            <w:ins w:id="2465" w:author="Ministry of Education" w:date="2015-07-17T01:14:00Z">
              <w:r>
                <w:rPr>
                  <w:rFonts w:cs="Chalkboard" w:ascii="Chalkboard" w:hAnsi="Chalkboard"/>
                  <w:lang w:bidi="en-US"/>
                </w:rPr>
                <w:t>Link to Music</w:t>
              </w:r>
            </w:ins>
          </w:p>
          <w:p>
            <w:pPr>
              <w:pStyle w:val="Normal"/>
              <w:rPr>
                <w:rFonts w:ascii="Chalkboard" w:hAnsi="Chalkboard" w:cs="Chalkboard"/>
                <w:b w:val="false"/>
                <w:b w:val="false"/>
                <w:sz w:val="24"/>
                <w:szCs w:val="24"/>
                <w:lang w:bidi="en-US"/>
                <w:ins w:id="2469" w:author="Ministry of Education" w:date="2015-07-17T01:14:00Z"/>
              </w:rPr>
            </w:pPr>
            <w:ins w:id="2467" w:author="Ministry of Education" w:date="2015-07-17T01:14:00Z">
              <w:r>
                <w:rPr>
                  <w:rFonts w:cs="Chalkboard" w:ascii="Chalkboard" w:hAnsi="Chalkboard"/>
                  <w:b w:val="false"/>
                  <w:sz w:val="24"/>
                  <w:szCs w:val="24"/>
                  <w:lang w:bidi="en-US"/>
                </w:rPr>
                <w:t xml:space="preserve">How do we communicate using music/ instruments? How has music changed over time? Eg, Past - drums to communicate, drum kits, beat box, (electronic). </w:t>
              </w:r>
            </w:ins>
            <w:ins w:id="2468" w:author="Ministry of Education" w:date="2015-07-17T01:16:00Z">
              <w:r>
                <w:rPr>
                  <w:rFonts w:cs="Arial" w:ascii="Chalkboard" w:hAnsi="Chalkboard"/>
                  <w:lang w:bidi="en-US"/>
                </w:rPr>
                <w:t>Use Garage Band to record some different layers of sound.</w:t>
              </w:r>
            </w:ins>
          </w:p>
          <w:p>
            <w:pPr>
              <w:pStyle w:val="Normal"/>
              <w:rPr>
                <w:rFonts w:ascii="Chalkboard" w:hAnsi="Chalkboard" w:cs="Times New Roman"/>
                <w:b w:val="false"/>
                <w:b w:val="false"/>
                <w:sz w:val="24"/>
                <w:szCs w:val="24"/>
                <w:lang w:bidi="en-US"/>
                <w:ins w:id="2471" w:author="Ministry of Education" w:date="2015-07-16T22:53:00Z"/>
              </w:rPr>
            </w:pPr>
            <w:ins w:id="2470" w:author="Ministry of Education" w:date="2015-07-16T22:53:00Z">
              <w:r>
                <w:rPr>
                  <w:rFonts w:cs="Times New Roman" w:ascii="Chalkboard" w:hAnsi="Chalkboard"/>
                  <w:b w:val="false"/>
                  <w:sz w:val="24"/>
                  <w:szCs w:val="24"/>
                  <w:lang w:bidi="en-US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473" w:author="MOE teacher" w:date="2013-02-01T14:06:00Z"/>
              </w:rPr>
            </w:pPr>
            <w:del w:id="2472" w:author="MOE teacher" w:date="2013-02-01T14:06:00Z">
              <w:r>
                <w:rPr>
                  <w:rFonts w:cs="Arial" w:ascii="Arial" w:hAnsi="Arial"/>
                  <w:sz w:val="20"/>
                  <w:szCs w:val="20"/>
                </w:rPr>
                <w:delText>Read and share a variety of text and exemplars. Whole class. Introduce the vocabulary of a narrative text – setting, plot characters, message (what the author is trying to say), complication, resolution etc</w:delText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475" w:author="MOE teacher" w:date="2013-02-01T14:06:00Z"/>
              </w:rPr>
            </w:pPr>
            <w:del w:id="2474" w:author="MOE teacher" w:date="2013-02-01T14:06:00Z">
              <w:r>
                <w:rPr>
                  <w:rFonts w:cs="Arial" w:ascii="Arial" w:hAnsi="Arial"/>
                  <w:sz w:val="20"/>
                  <w:szCs w:val="20"/>
                </w:rPr>
                <w:delText>(PM Big Books, etc.)</w:delText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477" w:author="MOE teacher" w:date="2013-02-01T14:06:00Z"/>
              </w:rPr>
            </w:pPr>
            <w:del w:id="2476" w:author="MOE teacher" w:date="2013-02-01T14:06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479" w:author="MOE teacher" w:date="2013-02-01T14:06:00Z"/>
              </w:rPr>
            </w:pPr>
            <w:del w:id="2478" w:author="MOE teacher" w:date="2013-02-01T14:06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481" w:author="MOE teacher" w:date="2013-02-01T14:06:00Z"/>
              </w:rPr>
            </w:pPr>
            <w:del w:id="2480" w:author="MOE teacher" w:date="2013-02-01T14:06:00Z">
              <w:r>
                <w:rPr>
                  <w:rFonts w:cs="Arial" w:ascii="Arial" w:hAnsi="Arial"/>
                  <w:sz w:val="20"/>
                  <w:szCs w:val="20"/>
                </w:rPr>
                <w:delText>Retell known narratives. Act out – link to plays. Audio – Listen to CDs of narratives</w:delText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483" w:author="MOE teacher" w:date="2013-02-01T14:06:00Z"/>
              </w:rPr>
            </w:pPr>
            <w:del w:id="2482" w:author="MOE teacher" w:date="2013-02-01T14:06:00Z">
              <w:r>
                <w:rPr>
                  <w:rFonts w:cs="Arial" w:ascii="Arial" w:hAnsi="Arial"/>
                  <w:sz w:val="20"/>
                  <w:szCs w:val="20"/>
                </w:rPr>
                <w:delText>Deconstruct a narrative text</w:delText>
              </w:r>
            </w:del>
          </w:p>
          <w:p>
            <w:pPr>
              <w:pStyle w:val="Normal"/>
              <w:rPr>
                <w:del w:id="2487" w:author="MOE teacher" w:date="2013-02-01T14:06:00Z"/>
              </w:rPr>
            </w:pPr>
            <w:del w:id="2484" w:author="MOE teacher" w:date="2013-02-01T14:06:00Z">
              <w:r>
                <w:rPr>
                  <w:rFonts w:cs="Arial" w:ascii="Arial" w:hAnsi="Arial"/>
                  <w:sz w:val="20"/>
                  <w:szCs w:val="20"/>
                </w:rPr>
                <w:delText xml:space="preserve">Brainstorm and plan - Use an existing story and change 1 – 2 features. </w:delText>
              </w:r>
            </w:del>
            <w:del w:id="2485" w:author="MOE teacher" w:date="2013-02-01T13:58:00Z">
              <w:r>
                <w:rPr>
                  <w:rFonts w:cs="Arial" w:ascii="Arial" w:hAnsi="Arial"/>
                  <w:sz w:val="20"/>
                  <w:szCs w:val="20"/>
                </w:rPr>
                <w:delText xml:space="preserve">Eg </w:delText>
              </w:r>
            </w:del>
            <w:del w:id="2486" w:author="MOE teacher" w:date="2013-02-01T14:06:00Z">
              <w:r>
                <w:rPr>
                  <w:rFonts w:cs="Arial" w:ascii="Arial" w:hAnsi="Arial"/>
                  <w:sz w:val="20"/>
                  <w:szCs w:val="20"/>
                </w:rPr>
                <w:delText>Traditional Story (Red Riding Hood), Myth or Legend.</w:delText>
              </w:r>
            </w:del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szCs w:val="20"/>
                <w:del w:id="2489" w:author="MOE teacher" w:date="2013-02-01T14:06:00Z"/>
              </w:rPr>
            </w:pPr>
            <w:del w:id="2488" w:author="MOE teacher" w:date="2013-02-01T14:06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szCs w:val="20"/>
                <w:del w:id="2491" w:author="MOE teacher" w:date="2013-02-01T14:06:00Z"/>
              </w:rPr>
            </w:pPr>
            <w:del w:id="2490" w:author="MOE teacher" w:date="2013-02-01T14:06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szCs w:val="20"/>
                <w:del w:id="2493" w:author="MOE teacher" w:date="2013-02-01T14:06:00Z"/>
              </w:rPr>
            </w:pPr>
            <w:del w:id="2492" w:author="MOE teacher" w:date="2013-02-01T14:06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szCs w:val="20"/>
                <w:del w:id="2495" w:author="MOE teacher" w:date="2013-02-01T14:06:00Z"/>
              </w:rPr>
            </w:pPr>
            <w:del w:id="2494" w:author="MOE teacher" w:date="2013-02-01T14:06:00Z">
              <w:r>
                <w:rPr>
                  <w:rFonts w:cs="Arial" w:ascii="Arial" w:hAnsi="Arial"/>
                  <w:sz w:val="20"/>
                  <w:szCs w:val="20"/>
                </w:rPr>
                <w:delText>Model by writing an orientation. Use exemplars. Co-construct orientation.</w:delText>
              </w:r>
            </w:del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szCs w:val="20"/>
                <w:del w:id="2497" w:author="MOE teacher" w:date="2013-02-01T14:06:00Z"/>
              </w:rPr>
            </w:pPr>
            <w:del w:id="2496" w:author="MOE teacher" w:date="2013-02-01T14:06:00Z">
              <w:r>
                <w:rPr>
                  <w:rFonts w:cs="Arial" w:ascii="Arial" w:hAnsi="Arial"/>
                  <w:sz w:val="20"/>
                  <w:szCs w:val="20"/>
                </w:rPr>
                <w:delText>Introduce who, where and when feature. Features such as setting, plot, characters, time.</w:delText>
              </w:r>
            </w:del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szCs w:val="20"/>
                <w:del w:id="2499" w:author="MOE teacher" w:date="2013-02-01T14:06:00Z"/>
              </w:rPr>
            </w:pPr>
            <w:del w:id="2498" w:author="MOE teacher" w:date="2013-02-01T14:06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szCs w:val="20"/>
                <w:del w:id="2501" w:author="MOE teacher" w:date="2013-02-01T14:06:00Z"/>
              </w:rPr>
            </w:pPr>
            <w:del w:id="2500" w:author="MOE teacher" w:date="2013-02-01T14:06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szCs w:val="20"/>
                <w:del w:id="2503" w:author="MOE teacher" w:date="2013-02-01T14:06:00Z"/>
              </w:rPr>
            </w:pPr>
            <w:del w:id="2502" w:author="MOE teacher" w:date="2013-02-01T14:06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szCs w:val="20"/>
                <w:del w:id="2505" w:author="MOE teacher" w:date="2013-02-01T14:06:00Z"/>
              </w:rPr>
            </w:pPr>
            <w:del w:id="2504" w:author="MOE teacher" w:date="2013-02-01T14:06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szCs w:val="20"/>
                <w:del w:id="2507" w:author="MOE teacher" w:date="2013-02-01T14:06:00Z"/>
              </w:rPr>
            </w:pPr>
            <w:del w:id="2506" w:author="MOE teacher" w:date="2013-02-01T14:06:00Z">
              <w:r>
                <w:rPr>
                  <w:rFonts w:cs="Arial" w:ascii="Arial" w:hAnsi="Arial"/>
                  <w:sz w:val="20"/>
                  <w:szCs w:val="20"/>
                </w:rPr>
                <w:delText>Using the exemplar to show the series of events within the story. Think Pair Share. TPS.- (Oral Sharing). Model by writing a problem/complication</w:delText>
              </w:r>
            </w:del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szCs w:val="20"/>
                <w:del w:id="2509" w:author="MOE teacher" w:date="2013-02-01T14:06:00Z"/>
              </w:rPr>
            </w:pPr>
            <w:del w:id="2508" w:author="MOE teacher" w:date="2013-02-01T14:06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szCs w:val="20"/>
                <w:del w:id="2511" w:author="MOE teacher" w:date="2013-02-01T14:06:00Z"/>
              </w:rPr>
            </w:pPr>
            <w:del w:id="2510" w:author="MOE teacher" w:date="2013-02-01T14:06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szCs w:val="20"/>
                <w:del w:id="2513" w:author="MOE teacher" w:date="2013-02-01T14:06:00Z"/>
              </w:rPr>
            </w:pPr>
            <w:del w:id="2512" w:author="MOE teacher" w:date="2013-02-01T14:06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szCs w:val="20"/>
                <w:del w:id="2515" w:author="MOE teacher" w:date="2013-02-01T14:06:00Z"/>
              </w:rPr>
            </w:pPr>
            <w:del w:id="2514" w:author="MOE teacher" w:date="2013-02-01T14:06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szCs w:val="20"/>
                <w:del w:id="2517" w:author="MOE teacher" w:date="2013-02-01T14:06:00Z"/>
              </w:rPr>
            </w:pPr>
            <w:del w:id="2516" w:author="MOE teacher" w:date="2013-02-01T14:06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szCs w:val="20"/>
                <w:del w:id="2519" w:author="MOE teacher" w:date="2013-02-01T14:06:00Z"/>
              </w:rPr>
            </w:pPr>
            <w:del w:id="2518" w:author="MOE teacher" w:date="2013-02-01T14:06:00Z">
              <w:r>
                <w:rPr>
                  <w:rFonts w:cs="Arial" w:ascii="Arial" w:hAnsi="Arial"/>
                  <w:sz w:val="20"/>
                  <w:szCs w:val="20"/>
                </w:rPr>
                <w:delText>Using the exemplar to show the resolution of the problem. Model by writing a solution.</w:delText>
              </w:r>
            </w:del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del w:id="2521" w:author="MOE teacher" w:date="2013-02-01T14:10:00Z"/>
              </w:rPr>
            </w:pPr>
            <w:ins w:id="2520" w:author="Ministry of Education" w:date="2015-07-17T00:52:00Z">
              <w:r>
                <w:rPr>
                  <w:rFonts w:cs="Arial" w:ascii="Arial" w:hAnsi="Arial"/>
                  <w:sz w:val="20"/>
                  <w:szCs w:val="20"/>
                </w:rPr>
                <w:t>WASW: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523" w:author="Ministry of Education" w:date="2015-07-17T00:52:00Z"/>
              </w:rPr>
            </w:pPr>
            <w:ins w:id="2522" w:author="Ministry of Education" w:date="2015-07-17T00:52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525" w:author="Ministry of Education" w:date="2015-07-17T00:52:00Z"/>
              </w:rPr>
            </w:pPr>
            <w:ins w:id="2524" w:author="Ministry of Education" w:date="2015-07-17T00:52:00Z">
              <w:r>
                <w:rPr>
                  <w:rFonts w:cs="Arial" w:ascii="Arial" w:hAnsi="Arial"/>
                  <w:sz w:val="20"/>
                  <w:szCs w:val="20"/>
                </w:rPr>
                <w:t>Students can explain what is an invention is.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527" w:author="Ministry of Education" w:date="2015-07-17T00:52:00Z"/>
              </w:rPr>
            </w:pPr>
            <w:ins w:id="2526" w:author="Ministry of Education" w:date="2015-07-17T00:52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529" w:author="Ministry of Education" w:date="2015-07-17T00:52:00Z"/>
              </w:rPr>
            </w:pPr>
            <w:ins w:id="2528" w:author="Ministry of Education" w:date="2015-07-17T00:52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531" w:author="Ministry of Education" w:date="2015-07-17T00:52:00Z"/>
              </w:rPr>
            </w:pPr>
            <w:ins w:id="2530" w:author="Ministry of Education" w:date="2015-07-17T00:52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533" w:author="Ministry of Education" w:date="2015-07-17T00:52:00Z"/>
              </w:rPr>
            </w:pPr>
            <w:ins w:id="2532" w:author="Ministry of Education" w:date="2015-07-17T00:52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535" w:author="Ministry of Education" w:date="2015-07-17T00:52:00Z"/>
              </w:rPr>
            </w:pPr>
            <w:ins w:id="2534" w:author="Ministry of Education" w:date="2015-07-17T00:52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537" w:author="Ministry of Education" w:date="2015-07-17T00:52:00Z"/>
              </w:rPr>
            </w:pPr>
            <w:ins w:id="2536" w:author="Ministry of Education" w:date="2015-07-17T00:52:00Z">
              <w:r>
                <w:rPr>
                  <w:rFonts w:cs="Arial" w:ascii="Arial" w:hAnsi="Arial"/>
                  <w:sz w:val="20"/>
                  <w:szCs w:val="20"/>
                </w:rPr>
                <w:t>WASW: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540" w:author="Ministry of Education" w:date="2015-07-17T00:52:00Z"/>
              </w:rPr>
            </w:pPr>
            <w:ins w:id="2538" w:author="Ministry of Education" w:date="2015-07-17T00:52:00Z">
              <w:r>
                <w:rPr>
                  <w:rFonts w:cs="Arial" w:ascii="Arial" w:hAnsi="Arial"/>
                  <w:sz w:val="20"/>
                  <w:szCs w:val="20"/>
                </w:rPr>
                <w:t>Students can sort and classify inventions into categories, eg, communication</w:t>
              </w:r>
            </w:ins>
            <w:ins w:id="2539" w:author="Ministry of Education" w:date="2015-07-17T00:54:00Z">
              <w:r>
                <w:rPr>
                  <w:rFonts w:cs="Arial" w:ascii="Arial" w:hAnsi="Arial"/>
                  <w:sz w:val="20"/>
                  <w:szCs w:val="20"/>
                </w:rPr>
                <w:t>, home, transport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542" w:author="Ministry of Education" w:date="2015-07-17T00:55:00Z"/>
              </w:rPr>
            </w:pPr>
            <w:ins w:id="2541" w:author="Ministry of Education" w:date="2015-07-17T00:55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544" w:author="Ministry of Education" w:date="2015-07-17T00:55:00Z"/>
              </w:rPr>
            </w:pPr>
            <w:ins w:id="2543" w:author="Ministry of Education" w:date="2015-07-17T00:55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546" w:author="Ministry of Education" w:date="2015-07-17T00:55:00Z"/>
              </w:rPr>
            </w:pPr>
            <w:ins w:id="2545" w:author="Ministry of Education" w:date="2015-07-17T00:55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548" w:author="Ministry of Education" w:date="2015-07-17T00:55:00Z"/>
              </w:rPr>
            </w:pPr>
            <w:ins w:id="2547" w:author="Ministry of Education" w:date="2015-07-17T00:55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550" w:author="Ministry of Education" w:date="2015-07-17T00:55:00Z"/>
              </w:rPr>
            </w:pPr>
            <w:ins w:id="2549" w:author="Ministry of Education" w:date="2015-07-17T00:55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552" w:author="Ministry of Education" w:date="2015-07-17T00:55:00Z"/>
              </w:rPr>
            </w:pPr>
            <w:ins w:id="2551" w:author="Ministry of Education" w:date="2015-07-17T00:55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554" w:author="Ministry of Education" w:date="2015-07-17T00:55:00Z"/>
              </w:rPr>
            </w:pPr>
            <w:ins w:id="2553" w:author="Ministry of Education" w:date="2015-07-17T00:55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556" w:author="Ministry of Education" w:date="2015-07-17T00:55:00Z"/>
              </w:rPr>
            </w:pPr>
            <w:ins w:id="2555" w:author="Ministry of Education" w:date="2015-07-17T00:55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558" w:author="Ministry of Education" w:date="2015-07-17T00:55:00Z"/>
              </w:rPr>
            </w:pPr>
            <w:ins w:id="2557" w:author="Ministry of Education" w:date="2015-07-17T00:55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560" w:author="Ministry of Education" w:date="2015-07-17T00:55:00Z"/>
              </w:rPr>
            </w:pPr>
            <w:ins w:id="2559" w:author="Ministry of Education" w:date="2015-07-17T00:55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562" w:author="Ministry of Education" w:date="2015-07-19T13:47:00Z"/>
              </w:rPr>
            </w:pPr>
            <w:ins w:id="2561" w:author="Ministry of Education" w:date="2015-07-19T13:4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564" w:author="Ministry of Education" w:date="2015-07-19T13:47:00Z"/>
              </w:rPr>
            </w:pPr>
            <w:ins w:id="2563" w:author="Ministry of Education" w:date="2015-07-19T13:4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566" w:author="Ministry of Education" w:date="2015-07-19T13:47:00Z"/>
              </w:rPr>
            </w:pPr>
            <w:ins w:id="2565" w:author="Ministry of Education" w:date="2015-07-19T13:4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568" w:author="Ministry of Education" w:date="2015-07-19T13:47:00Z"/>
              </w:rPr>
            </w:pPr>
            <w:ins w:id="2567" w:author="Ministry of Education" w:date="2015-07-19T13:4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570" w:author="Ministry of Education" w:date="2015-07-19T13:47:00Z"/>
              </w:rPr>
            </w:pPr>
            <w:ins w:id="2569" w:author="Ministry of Education" w:date="2015-07-19T13:4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572" w:author="Ministry of Education" w:date="2015-07-19T13:47:00Z"/>
              </w:rPr>
            </w:pPr>
            <w:ins w:id="2571" w:author="Ministry of Education" w:date="2015-07-19T13:4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574" w:author="Ministry of Education" w:date="2015-07-17T00:55:00Z"/>
              </w:rPr>
            </w:pPr>
            <w:ins w:id="2573" w:author="Ministry of Education" w:date="2015-07-17T00:55:00Z">
              <w:r>
                <w:rPr>
                  <w:rFonts w:cs="Arial" w:ascii="Arial" w:hAnsi="Arial"/>
                  <w:sz w:val="20"/>
                  <w:szCs w:val="20"/>
                </w:rPr>
                <w:t>WASW: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579" w:author="Ministry of Education" w:date="2015-07-17T00:57:00Z"/>
              </w:rPr>
            </w:pPr>
            <w:ins w:id="2575" w:author="Ministry of Education" w:date="2015-07-17T00:55:00Z">
              <w:r>
                <w:rPr>
                  <w:rFonts w:cs="Arial" w:ascii="Arial" w:hAnsi="Arial"/>
                  <w:sz w:val="20"/>
                  <w:szCs w:val="20"/>
                </w:rPr>
                <w:t>Students use inventions vocabulary in oral language activities and</w:t>
              </w:r>
            </w:ins>
            <w:ins w:id="2576" w:author="Ministry of Education" w:date="2015-07-17T00:57:00Z">
              <w:r>
                <w:rPr>
                  <w:rFonts w:cs="Arial" w:ascii="Arial" w:hAnsi="Arial"/>
                  <w:sz w:val="20"/>
                  <w:szCs w:val="20"/>
                </w:rPr>
                <w:t xml:space="preserve"> when</w:t>
              </w:r>
            </w:ins>
            <w:ins w:id="2577" w:author="Ministry of Education" w:date="2015-07-17T00:55:00Z">
              <w:r>
                <w:rPr>
                  <w:rFonts w:cs="Arial" w:ascii="Arial" w:hAnsi="Arial"/>
                  <w:sz w:val="20"/>
                  <w:szCs w:val="20"/>
                </w:rPr>
                <w:t xml:space="preserve"> writing their Design</w:t>
              </w:r>
            </w:ins>
            <w:ins w:id="2578" w:author="Ministry of Education" w:date="2015-07-17T00:57:00Z">
              <w:r>
                <w:rPr>
                  <w:rFonts w:cs="Arial" w:ascii="Arial" w:hAnsi="Arial"/>
                  <w:sz w:val="20"/>
                  <w:szCs w:val="20"/>
                </w:rPr>
                <w:t xml:space="preserve"> Process Brief.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581" w:author="Ministry of Education" w:date="2015-07-17T00:57:00Z"/>
              </w:rPr>
            </w:pPr>
            <w:ins w:id="2580" w:author="Ministry of Education" w:date="2015-07-17T00:5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583" w:author="Ministry of Education" w:date="2015-07-17T00:57:00Z"/>
              </w:rPr>
            </w:pPr>
            <w:ins w:id="2582" w:author="Ministry of Education" w:date="2015-07-17T00:5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585" w:author="Ministry of Education" w:date="2015-07-17T00:57:00Z"/>
              </w:rPr>
            </w:pPr>
            <w:ins w:id="2584" w:author="Ministry of Education" w:date="2015-07-17T00:5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587" w:author="Ministry of Education" w:date="2015-07-17T00:57:00Z"/>
              </w:rPr>
            </w:pPr>
            <w:ins w:id="2586" w:author="Ministry of Education" w:date="2015-07-17T00:5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589" w:author="Ministry of Education" w:date="2015-07-17T00:57:00Z"/>
              </w:rPr>
            </w:pPr>
            <w:ins w:id="2588" w:author="Ministry of Education" w:date="2015-07-17T00:5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591" w:author="Ministry of Education" w:date="2015-07-17T00:57:00Z"/>
              </w:rPr>
            </w:pPr>
            <w:ins w:id="2590" w:author="Ministry of Education" w:date="2015-07-17T00:5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593" w:author="Ministry of Education" w:date="2015-07-17T10:13:00Z"/>
              </w:rPr>
            </w:pPr>
            <w:ins w:id="2592" w:author="Ministry of Education" w:date="2015-07-17T10:13:00Z">
              <w:r>
                <w:rPr>
                  <w:rFonts w:cs="Arial" w:ascii="Arial" w:hAnsi="Arial"/>
                  <w:sz w:val="20"/>
                  <w:szCs w:val="20"/>
                </w:rPr>
                <w:t>WASW: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595" w:author="Ministry of Education" w:date="2015-07-17T01:03:00Z"/>
              </w:rPr>
            </w:pPr>
            <w:ins w:id="2594" w:author="Ministry of Education" w:date="2015-07-17T10:13:00Z">
              <w:r>
                <w:rPr>
                  <w:rFonts w:cs="Arial" w:ascii="Arial" w:hAnsi="Arial"/>
                  <w:sz w:val="20"/>
                  <w:szCs w:val="20"/>
                </w:rPr>
                <w:t>Students can name different types of communication inventions from the past and present.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597" w:author="Ministry of Education" w:date="2015-07-17T01:03:00Z"/>
              </w:rPr>
            </w:pPr>
            <w:ins w:id="2596" w:author="Ministry of Education" w:date="2015-07-17T01:03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599" w:author="Ministry of Education" w:date="2015-07-17T01:03:00Z"/>
              </w:rPr>
            </w:pPr>
            <w:ins w:id="2598" w:author="Ministry of Education" w:date="2015-07-17T01:03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601" w:author="Ministry of Education" w:date="2015-07-17T01:03:00Z"/>
              </w:rPr>
            </w:pPr>
            <w:ins w:id="2600" w:author="Ministry of Education" w:date="2015-07-17T01:03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603" w:author="Ministry of Education" w:date="2015-07-17T01:03:00Z"/>
              </w:rPr>
            </w:pPr>
            <w:ins w:id="2602" w:author="Ministry of Education" w:date="2015-07-17T01:03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605" w:author="Ministry of Education" w:date="2015-07-17T01:03:00Z"/>
              </w:rPr>
            </w:pPr>
            <w:ins w:id="2604" w:author="Ministry of Education" w:date="2015-07-17T01:03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607" w:author="Ministry of Education" w:date="2015-07-17T01:03:00Z"/>
              </w:rPr>
            </w:pPr>
            <w:ins w:id="2606" w:author="Ministry of Education" w:date="2015-07-17T01:03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609" w:author="Ministry of Education" w:date="2015-07-17T01:03:00Z"/>
              </w:rPr>
            </w:pPr>
            <w:ins w:id="2608" w:author="Ministry of Education" w:date="2015-07-17T01:03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611" w:author="Ministry of Education" w:date="2015-07-17T01:03:00Z"/>
              </w:rPr>
            </w:pPr>
            <w:ins w:id="2610" w:author="Ministry of Education" w:date="2015-07-17T01:03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613" w:author="Ministry of Education" w:date="2015-07-17T01:03:00Z"/>
              </w:rPr>
            </w:pPr>
            <w:ins w:id="2612" w:author="Ministry of Education" w:date="2015-07-17T01:03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615" w:author="Ministry of Education" w:date="2015-07-17T01:03:00Z"/>
              </w:rPr>
            </w:pPr>
            <w:ins w:id="2614" w:author="Ministry of Education" w:date="2015-07-17T01:03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617" w:author="Ministry of Education" w:date="2015-07-17T01:03:00Z"/>
              </w:rPr>
            </w:pPr>
            <w:ins w:id="2616" w:author="Ministry of Education" w:date="2015-07-17T01:03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619" w:author="Ministry of Education" w:date="2015-07-17T01:03:00Z"/>
              </w:rPr>
            </w:pPr>
            <w:ins w:id="2618" w:author="Ministry of Education" w:date="2015-07-17T01:03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621" w:author="Ministry of Education" w:date="2015-07-17T01:03:00Z"/>
              </w:rPr>
            </w:pPr>
            <w:ins w:id="2620" w:author="Ministry of Education" w:date="2015-07-17T01:03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623" w:author="Ministry of Education" w:date="2015-07-17T01:03:00Z"/>
              </w:rPr>
            </w:pPr>
            <w:ins w:id="2622" w:author="Ministry of Education" w:date="2015-07-17T01:03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625" w:author="Ministry of Education" w:date="2015-07-17T01:03:00Z"/>
              </w:rPr>
            </w:pPr>
            <w:ins w:id="2624" w:author="Ministry of Education" w:date="2015-07-17T01:03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627" w:author="Ministry of Education" w:date="2015-07-19T13:54:00Z"/>
              </w:rPr>
            </w:pPr>
            <w:ins w:id="2626" w:author="Ministry of Education" w:date="2015-07-19T13:54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629" w:author="Ministry of Education" w:date="2015-07-19T13:54:00Z"/>
              </w:rPr>
            </w:pPr>
            <w:ins w:id="2628" w:author="Ministry of Education" w:date="2015-07-19T13:54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631" w:author="Ministry of Education" w:date="2015-07-19T13:54:00Z"/>
              </w:rPr>
            </w:pPr>
            <w:ins w:id="2630" w:author="Ministry of Education" w:date="2015-07-19T13:54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633" w:author="Ministry of Education" w:date="2015-07-19T13:54:00Z"/>
              </w:rPr>
            </w:pPr>
            <w:ins w:id="2632" w:author="Ministry of Education" w:date="2015-07-19T13:54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635" w:author="Ministry of Education" w:date="2015-07-19T13:54:00Z"/>
              </w:rPr>
            </w:pPr>
            <w:ins w:id="2634" w:author="Ministry of Education" w:date="2015-07-19T13:54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637" w:author="Ministry of Education" w:date="2015-07-19T13:54:00Z"/>
              </w:rPr>
            </w:pPr>
            <w:ins w:id="2636" w:author="Ministry of Education" w:date="2015-07-19T13:54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639" w:author="Ministry of Education" w:date="2015-07-17T01:03:00Z"/>
              </w:rPr>
            </w:pPr>
            <w:ins w:id="2638" w:author="Ministry of Education" w:date="2015-07-17T01:03:00Z">
              <w:r>
                <w:rPr>
                  <w:rFonts w:cs="Arial" w:ascii="Arial" w:hAnsi="Arial"/>
                  <w:sz w:val="20"/>
                  <w:szCs w:val="20"/>
                </w:rPr>
                <w:t xml:space="preserve">WASW: 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641" w:author="Ministry of Education" w:date="2015-07-17T00:58:00Z"/>
              </w:rPr>
            </w:pPr>
            <w:ins w:id="2640" w:author="Ministry of Education" w:date="2015-07-17T01:03:00Z">
              <w:r>
                <w:rPr>
                  <w:rFonts w:cs="Arial" w:ascii="Arial" w:hAnsi="Arial"/>
                  <w:sz w:val="20"/>
                  <w:szCs w:val="20"/>
                </w:rPr>
                <w:t>Students can complete a timeline of pictures to show how a communication invention has evolved.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643" w:author="Ministry of Education" w:date="2015-07-17T00:58:00Z"/>
              </w:rPr>
            </w:pPr>
            <w:ins w:id="2642" w:author="Ministry of Education" w:date="2015-07-17T00:58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645" w:author="Ministry of Education" w:date="2015-07-17T00:58:00Z"/>
              </w:rPr>
            </w:pPr>
            <w:ins w:id="2644" w:author="Ministry of Education" w:date="2015-07-17T00:58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647" w:author="Ministry of Education" w:date="2015-07-17T00:58:00Z"/>
              </w:rPr>
            </w:pPr>
            <w:ins w:id="2646" w:author="Ministry of Education" w:date="2015-07-17T00:58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649" w:author="Ministry of Education" w:date="2015-07-17T01:05:00Z"/>
              </w:rPr>
            </w:pPr>
            <w:ins w:id="2648" w:author="Ministry of Education" w:date="2015-07-17T01:05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651" w:author="Ministry of Education" w:date="2015-07-17T01:05:00Z"/>
              </w:rPr>
            </w:pPr>
            <w:ins w:id="2650" w:author="Ministry of Education" w:date="2015-07-17T01:05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653" w:author="Ministry of Education" w:date="2015-07-17T01:05:00Z"/>
              </w:rPr>
            </w:pPr>
            <w:ins w:id="2652" w:author="Ministry of Education" w:date="2015-07-17T01:05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655" w:author="Ministry of Education" w:date="2015-07-17T01:05:00Z"/>
              </w:rPr>
            </w:pPr>
            <w:ins w:id="2654" w:author="Ministry of Education" w:date="2015-07-17T01:05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657" w:author="Ministry of Education" w:date="2015-07-17T01:05:00Z"/>
              </w:rPr>
            </w:pPr>
            <w:ins w:id="2656" w:author="Ministry of Education" w:date="2015-07-17T01:05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659" w:author="Ministry of Education" w:date="2015-07-17T01:05:00Z"/>
              </w:rPr>
            </w:pPr>
            <w:ins w:id="2658" w:author="Ministry of Education" w:date="2015-07-17T01:05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661" w:author="Ministry of Education" w:date="2015-07-17T01:05:00Z"/>
              </w:rPr>
            </w:pPr>
            <w:ins w:id="2660" w:author="Ministry of Education" w:date="2015-07-17T01:05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663" w:author="Ministry of Education" w:date="2015-07-17T01:05:00Z"/>
              </w:rPr>
            </w:pPr>
            <w:ins w:id="2662" w:author="Ministry of Education" w:date="2015-07-17T01:05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665" w:author="Ministry of Education" w:date="2015-07-17T01:05:00Z"/>
              </w:rPr>
            </w:pPr>
            <w:ins w:id="2664" w:author="Ministry of Education" w:date="2015-07-17T01:05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667" w:author="Ministry of Education" w:date="2015-07-17T01:05:00Z"/>
              </w:rPr>
            </w:pPr>
            <w:ins w:id="2666" w:author="Ministry of Education" w:date="2015-07-17T01:05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669" w:author="Ministry of Education" w:date="2015-07-17T01:05:00Z"/>
              </w:rPr>
            </w:pPr>
            <w:ins w:id="2668" w:author="Ministry of Education" w:date="2015-07-17T01:05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671" w:author="Ministry of Education" w:date="2015-07-17T01:05:00Z"/>
              </w:rPr>
            </w:pPr>
            <w:ins w:id="2670" w:author="Ministry of Education" w:date="2015-07-17T01:05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673" w:author="Ministry of Education" w:date="2015-07-17T01:07:00Z"/>
              </w:rPr>
            </w:pPr>
            <w:ins w:id="2672" w:author="Ministry of Education" w:date="2015-07-17T01:0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675" w:author="Ministry of Education" w:date="2015-07-17T01:07:00Z"/>
              </w:rPr>
            </w:pPr>
            <w:ins w:id="2674" w:author="Ministry of Education" w:date="2015-07-17T01:0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677" w:author="Ministry of Education" w:date="2015-07-17T01:07:00Z"/>
              </w:rPr>
            </w:pPr>
            <w:ins w:id="2676" w:author="Ministry of Education" w:date="2015-07-17T01:0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679" w:author="Ministry of Education" w:date="2015-07-17T01:07:00Z"/>
              </w:rPr>
            </w:pPr>
            <w:ins w:id="2678" w:author="Ministry of Education" w:date="2015-07-17T01:0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681" w:author="Ministry of Education" w:date="2015-07-17T01:07:00Z"/>
              </w:rPr>
            </w:pPr>
            <w:ins w:id="2680" w:author="Ministry of Education" w:date="2015-07-17T01:0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683" w:author="Ministry of Education" w:date="2015-07-17T01:07:00Z"/>
              </w:rPr>
            </w:pPr>
            <w:ins w:id="2682" w:author="Ministry of Education" w:date="2015-07-17T01:0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685" w:author="Ministry of Education" w:date="2015-07-17T01:07:00Z"/>
              </w:rPr>
            </w:pPr>
            <w:ins w:id="2684" w:author="Ministry of Education" w:date="2015-07-17T01:0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687" w:author="Ministry of Education" w:date="2015-07-17T01:07:00Z"/>
              </w:rPr>
            </w:pPr>
            <w:ins w:id="2686" w:author="Ministry of Education" w:date="2015-07-17T01:0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689" w:author="Ministry of Education" w:date="2015-07-17T01:07:00Z"/>
              </w:rPr>
            </w:pPr>
            <w:ins w:id="2688" w:author="Ministry of Education" w:date="2015-07-17T01:0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691" w:author="Ministry of Education" w:date="2015-07-17T01:07:00Z"/>
              </w:rPr>
            </w:pPr>
            <w:ins w:id="2690" w:author="Ministry of Education" w:date="2015-07-17T01:0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693" w:author="Ministry of Education" w:date="2015-07-17T01:07:00Z"/>
              </w:rPr>
            </w:pPr>
            <w:ins w:id="2692" w:author="Ministry of Education" w:date="2015-07-17T01:0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695" w:author="Ministry of Education" w:date="2015-07-17T01:07:00Z"/>
              </w:rPr>
            </w:pPr>
            <w:ins w:id="2694" w:author="Ministry of Education" w:date="2015-07-17T01:0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697" w:author="Ministry of Education" w:date="2015-07-17T01:07:00Z"/>
              </w:rPr>
            </w:pPr>
            <w:ins w:id="2696" w:author="Ministry of Education" w:date="2015-07-17T01:0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699" w:author="Ministry of Education" w:date="2015-07-17T01:07:00Z"/>
              </w:rPr>
            </w:pPr>
            <w:ins w:id="2698" w:author="Ministry of Education" w:date="2015-07-17T01:0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701" w:author="Ministry of Education" w:date="2015-07-17T01:07:00Z"/>
              </w:rPr>
            </w:pPr>
            <w:ins w:id="2700" w:author="Ministry of Education" w:date="2015-07-17T01:0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703" w:author="Ministry of Education" w:date="2015-07-17T01:05:00Z"/>
              </w:rPr>
            </w:pPr>
            <w:ins w:id="2702" w:author="Ministry of Education" w:date="2015-07-17T01:05:00Z">
              <w:r>
                <w:rPr>
                  <w:rFonts w:cs="Arial" w:ascii="Arial" w:hAnsi="Arial"/>
                  <w:sz w:val="20"/>
                  <w:szCs w:val="20"/>
                </w:rPr>
                <w:t>WASW:</w:t>
              </w:r>
            </w:ins>
          </w:p>
          <w:p>
            <w:pPr>
              <w:pStyle w:val="Normal"/>
              <w:rPr>
                <w:ins w:id="2705" w:author="Ministry of Education" w:date="2015-07-17T01:05:00Z"/>
              </w:rPr>
            </w:pPr>
            <w:ins w:id="2704" w:author="Ministry of Education" w:date="2015-07-17T01:05:00Z">
              <w:r>
                <w:rPr>
                  <w:rFonts w:cs="Arial" w:ascii="Arial" w:hAnsi="Arial"/>
                  <w:sz w:val="20"/>
                  <w:szCs w:val="20"/>
                </w:rPr>
                <w:t>Students can independently plan, design and construct an invention based on a need.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707" w:author="Ministry of Education" w:date="2015-07-17T01:07:00Z"/>
              </w:rPr>
            </w:pPr>
            <w:ins w:id="2706" w:author="Ministry of Education" w:date="2015-07-17T01:0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709" w:author="Ministry of Education" w:date="2015-07-17T01:07:00Z"/>
              </w:rPr>
            </w:pPr>
            <w:ins w:id="2708" w:author="Ministry of Education" w:date="2015-07-17T01:0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711" w:author="Ministry of Education" w:date="2015-07-17T01:07:00Z"/>
              </w:rPr>
            </w:pPr>
            <w:ins w:id="2710" w:author="Ministry of Education" w:date="2015-07-17T01:0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713" w:author="Ministry of Education" w:date="2015-07-17T01:07:00Z"/>
              </w:rPr>
            </w:pPr>
            <w:ins w:id="2712" w:author="Ministry of Education" w:date="2015-07-17T01:0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715" w:author="Ministry of Education" w:date="2015-07-17T01:07:00Z"/>
              </w:rPr>
            </w:pPr>
            <w:ins w:id="2714" w:author="Ministry of Education" w:date="2015-07-17T01:0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717" w:author="Ministry of Education" w:date="2015-07-17T01:07:00Z"/>
              </w:rPr>
            </w:pPr>
            <w:ins w:id="2716" w:author="Ministry of Education" w:date="2015-07-17T01:0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719" w:author="Ministry of Education" w:date="2015-07-17T01:07:00Z"/>
              </w:rPr>
            </w:pPr>
            <w:ins w:id="2718" w:author="Ministry of Education" w:date="2015-07-17T01:0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721" w:author="Ministry of Education" w:date="2015-07-17T01:07:00Z"/>
              </w:rPr>
            </w:pPr>
            <w:ins w:id="2720" w:author="Ministry of Education" w:date="2015-07-17T01:0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723" w:author="Ministry of Education" w:date="2015-07-17T01:07:00Z"/>
              </w:rPr>
            </w:pPr>
            <w:ins w:id="2722" w:author="Ministry of Education" w:date="2015-07-17T01:0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725" w:author="Ministry of Education" w:date="2015-07-17T01:07:00Z"/>
              </w:rPr>
            </w:pPr>
            <w:ins w:id="2724" w:author="Ministry of Education" w:date="2015-07-17T01:0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727" w:author="Ministry of Education" w:date="2015-07-17T01:07:00Z"/>
              </w:rPr>
            </w:pPr>
            <w:ins w:id="2726" w:author="Ministry of Education" w:date="2015-07-17T01:0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729" w:author="Ministry of Education" w:date="2015-07-17T01:07:00Z"/>
              </w:rPr>
            </w:pPr>
            <w:ins w:id="2728" w:author="Ministry of Education" w:date="2015-07-17T01:0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731" w:author="Ministry of Education" w:date="2015-07-17T01:07:00Z"/>
              </w:rPr>
            </w:pPr>
            <w:ins w:id="2730" w:author="Ministry of Education" w:date="2015-07-17T01:0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733" w:author="Ministry of Education" w:date="2015-07-17T01:07:00Z"/>
              </w:rPr>
            </w:pPr>
            <w:ins w:id="2732" w:author="Ministry of Education" w:date="2015-07-17T01:0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735" w:author="Ministry of Education" w:date="2015-07-17T01:07:00Z"/>
              </w:rPr>
            </w:pPr>
            <w:ins w:id="2734" w:author="Ministry of Education" w:date="2015-07-17T01:0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737" w:author="Ministry of Education" w:date="2015-07-17T01:07:00Z"/>
              </w:rPr>
            </w:pPr>
            <w:ins w:id="2736" w:author="Ministry of Education" w:date="2015-07-17T01:0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739" w:author="Ministry of Education" w:date="2015-07-17T01:07:00Z"/>
              </w:rPr>
            </w:pPr>
            <w:ins w:id="2738" w:author="Ministry of Education" w:date="2015-07-17T01:07:00Z">
              <w:r>
                <w:rPr>
                  <w:rFonts w:cs="Arial" w:ascii="Arial" w:hAnsi="Arial"/>
                  <w:sz w:val="20"/>
                  <w:szCs w:val="20"/>
                </w:rPr>
                <w:t>WASW: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2740" w:author="Ministry of Education" w:date="2015-07-17T01:07:00Z">
              <w:r>
                <w:rPr>
                  <w:rFonts w:cs="Arial" w:ascii="Arial" w:hAnsi="Arial"/>
                  <w:sz w:val="20"/>
                  <w:szCs w:val="20"/>
                </w:rPr>
                <w:t>Students use their research skills to investigate different inventions.</w:t>
              </w:r>
            </w:ins>
          </w:p>
          <w:p>
            <w:pPr>
              <w:pStyle w:val="Normal"/>
              <w:rPr>
                <w:del w:id="2746" w:author="Teacher" w:date="2015-04-07T16:32:00Z"/>
              </w:rPr>
            </w:pPr>
            <w:ins w:id="2741" w:author="MOE teacher" w:date="2013-02-01T14:53:00Z">
              <w:del w:id="2742" w:author="Teacher" w:date="2015-04-07T16:32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SC: We can </w:delText>
                </w:r>
              </w:del>
            </w:ins>
            <w:ins w:id="2743" w:author="MOE teacher" w:date="2013-02-01T14:53:00Z">
              <w:del w:id="2744" w:author="Teacher" w:date="2015-04-07T16:26:00Z">
                <w:r>
                  <w:rPr>
                    <w:rFonts w:cs="Arial" w:ascii="Arial" w:hAnsi="Arial"/>
                    <w:sz w:val="20"/>
                    <w:szCs w:val="20"/>
                  </w:rPr>
                  <w:delText>say what is a good citizen</w:delText>
                </w:r>
              </w:del>
            </w:ins>
            <w:del w:id="2745" w:author="Teacher" w:date="2015-04-07T16:32:00Z">
              <w:r>
                <w:rPr>
                  <w:rFonts w:cs="Arial" w:ascii="Arial" w:hAnsi="Arial"/>
                  <w:sz w:val="20"/>
                  <w:szCs w:val="20"/>
                </w:rPr>
                <w:delText>.</w:delText>
              </w:r>
            </w:del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szCs w:val="20"/>
                <w:del w:id="2748" w:author="Teacher" w:date="2015-04-07T16:32:00Z"/>
              </w:rPr>
            </w:pPr>
            <w:del w:id="2747" w:author="Teacher" w:date="2015-04-07T16:32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szCs w:val="20"/>
                <w:del w:id="2750" w:author="Teacher" w:date="2015-04-07T16:32:00Z"/>
              </w:rPr>
            </w:pPr>
            <w:del w:id="2749" w:author="Teacher" w:date="2015-04-07T16:32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752" w:author="Teacher" w:date="2015-04-07T16:32:00Z"/>
              </w:rPr>
            </w:pPr>
            <w:del w:id="2751" w:author="Teacher" w:date="2015-04-07T16:32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754" w:author="Teacher" w:date="2015-04-07T16:32:00Z"/>
              </w:rPr>
            </w:pPr>
            <w:del w:id="2753" w:author="Teacher" w:date="2015-04-07T16:32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764" w:author="Teacher" w:date="2015-04-07T16:32:00Z"/>
              </w:rPr>
            </w:pPr>
            <w:ins w:id="2755" w:author="MOE teacher" w:date="2013-02-01T14:53:00Z">
              <w:del w:id="2756" w:author="Teacher" w:date="2015-04-07T16:32:00Z">
                <w:r>
                  <w:rPr>
                    <w:rFonts w:cs="Arial" w:ascii="Arial" w:hAnsi="Arial"/>
                    <w:sz w:val="20"/>
                    <w:szCs w:val="20"/>
                  </w:rPr>
                  <w:delText>SC: We can share many ideas about the b</w:delText>
                </w:r>
              </w:del>
            </w:ins>
            <w:ins w:id="2757" w:author="Ministry of Education" w:date="2015-03-05T21:49:00Z">
              <w:del w:id="2758" w:author="Teacher" w:date="2015-04-07T16:32:00Z">
                <w:r>
                  <w:rPr>
                    <w:rFonts w:cs="Arial" w:ascii="Arial" w:hAnsi="Arial"/>
                    <w:sz w:val="20"/>
                    <w:szCs w:val="20"/>
                  </w:rPr>
                  <w:delText>ush</w:delText>
                </w:r>
              </w:del>
            </w:ins>
            <w:ins w:id="2759" w:author="MOE teacher" w:date="2013-02-01T14:54:00Z">
              <w:del w:id="2760" w:author="Teacher" w:date="2015-04-07T16:32:00Z">
                <w:r>
                  <w:rPr>
                    <w:rFonts w:cs="Arial" w:ascii="Arial" w:hAnsi="Arial"/>
                    <w:sz w:val="20"/>
                    <w:szCs w:val="20"/>
                  </w:rPr>
                  <w:delText>each and creatures,</w:delText>
                </w:r>
              </w:del>
            </w:ins>
            <w:ins w:id="2761" w:author="Ministry of Education" w:date="2015-03-05T21:51:00Z">
              <w:del w:id="2762" w:author="Teacher" w:date="2015-04-07T16:32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 - </w:delText>
                </w:r>
              </w:del>
            </w:ins>
            <w:del w:id="2763" w:author="Teacher" w:date="2015-04-07T16:32:00Z">
              <w:r>
                <w:rPr>
                  <w:rFonts w:cs="Arial" w:ascii="Arial" w:hAnsi="Arial"/>
                  <w:sz w:val="20"/>
                  <w:szCs w:val="20"/>
                </w:rPr>
                <w:delText xml:space="preserve">  who exist there.</w:delText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766" w:author="Teacher" w:date="2015-04-07T16:32:00Z"/>
              </w:rPr>
            </w:pPr>
            <w:del w:id="2765" w:author="Teacher" w:date="2015-04-07T16:32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768" w:author="Teacher" w:date="2015-04-07T16:32:00Z"/>
              </w:rPr>
            </w:pPr>
            <w:del w:id="2767" w:author="Teacher" w:date="2015-04-07T16:32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770" w:author="Teacher" w:date="2015-04-07T16:32:00Z"/>
              </w:rPr>
            </w:pPr>
            <w:del w:id="2769" w:author="Teacher" w:date="2015-04-07T16:32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772" w:author="Teacher" w:date="2015-04-07T16:32:00Z"/>
              </w:rPr>
            </w:pPr>
            <w:del w:id="2771" w:author="Teacher" w:date="2015-04-07T16:32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774" w:author="Teacher" w:date="2015-04-07T16:32:00Z"/>
              </w:rPr>
            </w:pPr>
            <w:del w:id="2773" w:author="Teacher" w:date="2015-04-07T16:32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776" w:author="Teacher" w:date="2015-04-07T16:32:00Z"/>
              </w:rPr>
            </w:pPr>
            <w:del w:id="2775" w:author="Teacher" w:date="2015-04-07T16:32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778" w:author="Teacher" w:date="2015-04-07T16:32:00Z"/>
              </w:rPr>
            </w:pPr>
            <w:del w:id="2777" w:author="Teacher" w:date="2015-04-07T16:32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780" w:author="Teacher" w:date="2015-04-07T16:32:00Z"/>
              </w:rPr>
            </w:pPr>
            <w:del w:id="2779" w:author="Teacher" w:date="2015-04-07T16:32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782" w:author="Teacher" w:date="2015-04-07T16:32:00Z"/>
              </w:rPr>
            </w:pPr>
            <w:del w:id="2781" w:author="Teacher" w:date="2015-04-07T16:32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784" w:author="Teacher" w:date="2015-04-07T16:32:00Z"/>
              </w:rPr>
            </w:pPr>
            <w:del w:id="2783" w:author="Teacher" w:date="2015-04-07T16:32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786" w:author="Teacher" w:date="2015-04-07T16:32:00Z"/>
              </w:rPr>
            </w:pPr>
            <w:del w:id="2785" w:author="Teacher" w:date="2015-04-07T16:32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792" w:author="Teacher" w:date="2015-04-07T16:32:00Z"/>
              </w:rPr>
            </w:pPr>
            <w:ins w:id="2787" w:author="MOE teacher" w:date="2013-02-01T14:54:00Z">
              <w:del w:id="2788" w:author="Teacher" w:date="2015-04-07T16:32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SC: We can identify problems that affect the health of our </w:delText>
                </w:r>
              </w:del>
            </w:ins>
            <w:ins w:id="2789" w:author="Ministry of Education" w:date="2015-03-05T22:22:00Z">
              <w:del w:id="2790" w:author="Teacher" w:date="2015-04-07T16:32:00Z">
                <w:r>
                  <w:rPr>
                    <w:rFonts w:cs="Arial" w:ascii="Arial" w:hAnsi="Arial"/>
                    <w:sz w:val="20"/>
                    <w:szCs w:val="20"/>
                  </w:rPr>
                  <w:delText>native New Zealand Bush.</w:delText>
                </w:r>
              </w:del>
            </w:ins>
            <w:del w:id="2791" w:author="Teacher" w:date="2015-04-07T16:32:00Z">
              <w:r>
                <w:rPr>
                  <w:rFonts w:cs="Arial" w:ascii="Arial" w:hAnsi="Arial"/>
                  <w:sz w:val="20"/>
                  <w:szCs w:val="20"/>
                </w:rPr>
                <w:delText>marine eco-system.</w:delText>
              </w:r>
            </w:del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szCs w:val="20"/>
                <w:del w:id="2794" w:author="Teacher" w:date="2015-04-07T16:32:00Z"/>
              </w:rPr>
            </w:pPr>
            <w:del w:id="2793" w:author="Teacher" w:date="2015-04-07T16:32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szCs w:val="20"/>
                <w:del w:id="2796" w:author="Teacher" w:date="2015-04-07T16:32:00Z"/>
              </w:rPr>
            </w:pPr>
            <w:del w:id="2795" w:author="Teacher" w:date="2015-04-07T16:32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szCs w:val="20"/>
                <w:del w:id="2798" w:author="Teacher" w:date="2015-04-07T16:32:00Z"/>
              </w:rPr>
            </w:pPr>
            <w:del w:id="2797" w:author="Teacher" w:date="2015-04-07T16:32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szCs w:val="20"/>
                <w:del w:id="2800" w:author="Teacher" w:date="2015-04-07T16:32:00Z"/>
              </w:rPr>
            </w:pPr>
            <w:del w:id="2799" w:author="Teacher" w:date="2015-04-07T16:32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szCs w:val="20"/>
                <w:del w:id="2802" w:author="Teacher" w:date="2015-04-07T16:32:00Z"/>
              </w:rPr>
            </w:pPr>
            <w:del w:id="2801" w:author="Teacher" w:date="2015-04-07T16:32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szCs w:val="20"/>
                <w:del w:id="2804" w:author="Teacher" w:date="2015-04-07T16:32:00Z"/>
              </w:rPr>
            </w:pPr>
            <w:del w:id="2803" w:author="Teacher" w:date="2015-04-07T16:32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szCs w:val="20"/>
                <w:del w:id="2806" w:author="Teacher" w:date="2015-04-07T16:32:00Z"/>
              </w:rPr>
            </w:pPr>
            <w:del w:id="2805" w:author="Teacher" w:date="2015-04-07T16:32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szCs w:val="20"/>
                <w:del w:id="2808" w:author="Teacher" w:date="2015-04-07T16:32:00Z"/>
              </w:rPr>
            </w:pPr>
            <w:del w:id="2807" w:author="Teacher" w:date="2015-04-07T16:32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szCs w:val="20"/>
                <w:del w:id="2810" w:author="Teacher" w:date="2015-04-07T16:32:00Z"/>
              </w:rPr>
            </w:pPr>
            <w:del w:id="2809" w:author="Teacher" w:date="2015-04-07T16:32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szCs w:val="20"/>
                <w:del w:id="2812" w:author="Teacher" w:date="2015-04-07T16:32:00Z"/>
              </w:rPr>
            </w:pPr>
            <w:del w:id="2811" w:author="Teacher" w:date="2015-04-07T16:32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816" w:author="Ministry of Education" w:date="2015-07-16T23:08:00Z"/>
              </w:rPr>
            </w:pPr>
            <w:ins w:id="2813" w:author="MOE teacher" w:date="2013-02-01T14:57:00Z">
              <w:del w:id="2814" w:author="Ministry of Education" w:date="2015-07-16T23:08:00Z">
                <w:r>
                  <w:rPr>
                    <w:rFonts w:cs="Arial" w:ascii="Arial" w:hAnsi="Arial"/>
                    <w:sz w:val="20"/>
                    <w:szCs w:val="20"/>
                  </w:rPr>
                  <w:delText>EOTC</w:delText>
                </w:r>
              </w:del>
            </w:ins>
            <w:del w:id="2815" w:author="Ministry of Education" w:date="2015-07-16T23:08:00Z">
              <w:r>
                <w:rPr>
                  <w:rFonts w:cs="Arial" w:ascii="Arial" w:hAnsi="Arial"/>
                  <w:sz w:val="20"/>
                  <w:szCs w:val="20"/>
                </w:rPr>
                <w:delText>MOTAT visit</w:delText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818" w:author="Teacher" w:date="2015-04-07T16:32:00Z"/>
              </w:rPr>
            </w:pPr>
            <w:del w:id="2817" w:author="Teacher" w:date="2015-04-07T16:32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820" w:author="Teacher" w:date="2015-04-07T16:32:00Z"/>
              </w:rPr>
            </w:pPr>
            <w:del w:id="2819" w:author="Teacher" w:date="2015-04-07T16:32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822" w:author="Teacher" w:date="2015-04-07T16:32:00Z"/>
              </w:rPr>
            </w:pPr>
            <w:del w:id="2821" w:author="Teacher" w:date="2015-04-07T16:32:00Z">
              <w:r>
                <w:rPr>
                  <w:rFonts w:cs="Arial" w:ascii="Arial" w:hAnsi="Arial"/>
                  <w:sz w:val="20"/>
                  <w:szCs w:val="20"/>
                </w:rPr>
                <w:delText xml:space="preserve">SC: We can investigate a problem and find a solution as a good citizen. </w:delText>
              </w:r>
            </w:del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szCs w:val="20"/>
                <w:ins w:id="2824" w:author="MOE teacher" w:date="2013-02-01T14:57:00Z"/>
              </w:rPr>
            </w:pPr>
            <w:ins w:id="2823" w:author="MOE teacher" w:date="2013-02-01T14:5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826" w:author="Teacher" w:date="2015-06-07T14:19:00Z"/>
              </w:rPr>
            </w:pPr>
            <w:del w:id="2825" w:author="Teacher" w:date="2015-06-07T14:19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828" w:author="Ministry of Education" w:date="2015-07-17T01:12:00Z"/>
              </w:rPr>
            </w:pPr>
            <w:ins w:id="2827" w:author="Ministry of Education" w:date="2015-07-17T01:12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830" w:author="Ministry of Education" w:date="2015-07-17T01:12:00Z"/>
              </w:rPr>
            </w:pPr>
            <w:ins w:id="2829" w:author="Ministry of Education" w:date="2015-07-17T01:12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832" w:author="Ministry of Education" w:date="2015-07-17T01:12:00Z"/>
              </w:rPr>
            </w:pPr>
            <w:ins w:id="2831" w:author="Ministry of Education" w:date="2015-07-17T01:12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834" w:author="Ministry of Education" w:date="2015-07-17T01:12:00Z"/>
              </w:rPr>
            </w:pPr>
            <w:ins w:id="2833" w:author="Ministry of Education" w:date="2015-07-17T01:12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836" w:author="Ministry of Education" w:date="2015-07-17T01:12:00Z"/>
              </w:rPr>
            </w:pPr>
            <w:ins w:id="2835" w:author="Ministry of Education" w:date="2015-07-17T01:12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838" w:author="Ministry of Education" w:date="2015-07-17T01:12:00Z"/>
              </w:rPr>
            </w:pPr>
            <w:ins w:id="2837" w:author="Ministry of Education" w:date="2015-07-17T01:12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840" w:author="Ministry of Education" w:date="2015-07-17T01:12:00Z"/>
              </w:rPr>
            </w:pPr>
            <w:ins w:id="2839" w:author="Ministry of Education" w:date="2015-07-17T01:12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842" w:author="Ministry of Education" w:date="2015-07-17T01:12:00Z"/>
              </w:rPr>
            </w:pPr>
            <w:ins w:id="2841" w:author="Ministry of Education" w:date="2015-07-17T01:12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844" w:author="Ministry of Education" w:date="2015-07-17T01:12:00Z"/>
              </w:rPr>
            </w:pPr>
            <w:ins w:id="2843" w:author="Ministry of Education" w:date="2015-07-17T01:12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846" w:author="Ministry of Education" w:date="2015-07-17T01:12:00Z"/>
              </w:rPr>
            </w:pPr>
            <w:ins w:id="2845" w:author="Ministry of Education" w:date="2015-07-17T01:12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848" w:author="Ministry of Education" w:date="2015-07-17T01:12:00Z"/>
              </w:rPr>
            </w:pPr>
            <w:ins w:id="2847" w:author="Ministry of Education" w:date="2015-07-17T01:12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850" w:author="Ministry of Education" w:date="2015-07-17T01:12:00Z"/>
              </w:rPr>
            </w:pPr>
            <w:ins w:id="2849" w:author="Ministry of Education" w:date="2015-07-17T01:12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852" w:author="Ministry of Education" w:date="2015-07-17T01:12:00Z"/>
              </w:rPr>
            </w:pPr>
            <w:ins w:id="2851" w:author="Ministry of Education" w:date="2015-07-17T01:12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854" w:author="Ministry of Education" w:date="2015-07-17T01:12:00Z"/>
              </w:rPr>
            </w:pPr>
            <w:ins w:id="2853" w:author="Ministry of Education" w:date="2015-07-17T01:12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856" w:author="Ministry of Education" w:date="2015-07-17T01:12:00Z"/>
              </w:rPr>
            </w:pPr>
            <w:ins w:id="2855" w:author="Ministry of Education" w:date="2015-07-17T01:12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858" w:author="Ministry of Education" w:date="2015-07-17T01:12:00Z"/>
              </w:rPr>
            </w:pPr>
            <w:ins w:id="2857" w:author="Ministry of Education" w:date="2015-07-17T01:12:00Z">
              <w:r>
                <w:rPr>
                  <w:rFonts w:cs="Arial" w:ascii="Arial" w:hAnsi="Arial"/>
                  <w:sz w:val="20"/>
                  <w:szCs w:val="20"/>
                </w:rPr>
                <w:t xml:space="preserve">WASW: 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860" w:author="Ministry of Education" w:date="2015-07-17T01:12:00Z"/>
              </w:rPr>
            </w:pPr>
            <w:ins w:id="2859" w:author="Ministry of Education" w:date="2015-07-17T01:12:00Z">
              <w:r>
                <w:rPr>
                  <w:rFonts w:cs="Arial" w:ascii="Arial" w:hAnsi="Arial"/>
                  <w:sz w:val="20"/>
                  <w:szCs w:val="20"/>
                </w:rPr>
                <w:t>Students can use the Thinkers Keys to predict and expand on their thinking.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862" w:author="Ministry of Education" w:date="2015-07-17T01:12:00Z"/>
              </w:rPr>
            </w:pPr>
            <w:ins w:id="2861" w:author="Ministry of Education" w:date="2015-07-17T01:12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864" w:author="Teacher" w:date="2015-06-07T14:19:00Z"/>
              </w:rPr>
            </w:pPr>
            <w:del w:id="2863" w:author="Teacher" w:date="2015-06-07T14:19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866" w:author="Teacher" w:date="2015-06-07T14:19:00Z"/>
              </w:rPr>
            </w:pPr>
            <w:del w:id="2865" w:author="Teacher" w:date="2015-06-07T14:19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868" w:author="Teacher" w:date="2015-06-07T14:19:00Z"/>
              </w:rPr>
            </w:pPr>
            <w:del w:id="2867" w:author="Teacher" w:date="2015-06-07T14:19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870" w:author="Teacher" w:date="2015-04-07T16:31:00Z"/>
              </w:rPr>
            </w:pPr>
            <w:del w:id="2869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872" w:author="Teacher" w:date="2015-04-07T16:31:00Z"/>
              </w:rPr>
            </w:pPr>
            <w:del w:id="2871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874" w:author="Teacher" w:date="2015-04-07T16:31:00Z"/>
              </w:rPr>
            </w:pPr>
            <w:del w:id="2873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876" w:author="Teacher" w:date="2015-04-07T16:31:00Z"/>
              </w:rPr>
            </w:pPr>
            <w:del w:id="2875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878" w:author="Teacher" w:date="2015-04-07T16:31:00Z"/>
              </w:rPr>
            </w:pPr>
            <w:del w:id="2877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880" w:author="Teacher" w:date="2015-04-07T16:31:00Z"/>
              </w:rPr>
            </w:pPr>
            <w:del w:id="2879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882" w:author="Teacher" w:date="2015-04-07T16:31:00Z"/>
              </w:rPr>
            </w:pPr>
            <w:del w:id="2881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884" w:author="Teacher" w:date="2015-04-07T16:31:00Z"/>
              </w:rPr>
            </w:pPr>
            <w:del w:id="2883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886" w:author="Teacher" w:date="2015-04-07T16:31:00Z"/>
              </w:rPr>
            </w:pPr>
            <w:del w:id="2885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  <w:delText>SC: We can present our findings to an audience to show our contribution counts.</w:delText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888" w:author="Teacher" w:date="2015-04-07T16:31:00Z"/>
              </w:rPr>
            </w:pPr>
            <w:del w:id="2887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890" w:author="Teacher" w:date="2015-04-07T16:31:00Z"/>
              </w:rPr>
            </w:pPr>
            <w:del w:id="2889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892" w:author="Teacher" w:date="2015-04-07T16:31:00Z"/>
              </w:rPr>
            </w:pPr>
            <w:del w:id="2891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894" w:author="Teacher" w:date="2015-04-07T16:31:00Z"/>
              </w:rPr>
            </w:pPr>
            <w:del w:id="2893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896" w:author="Teacher" w:date="2015-04-07T16:31:00Z"/>
              </w:rPr>
            </w:pPr>
            <w:del w:id="2895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898" w:author="Teacher" w:date="2015-04-07T16:31:00Z"/>
              </w:rPr>
            </w:pPr>
            <w:del w:id="2897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900" w:author="Teacher" w:date="2015-04-07T16:31:00Z"/>
              </w:rPr>
            </w:pPr>
            <w:del w:id="2899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902" w:author="Teacher" w:date="2015-04-07T16:31:00Z"/>
              </w:rPr>
            </w:pPr>
            <w:del w:id="2901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904" w:author="Teacher" w:date="2015-04-07T16:31:00Z"/>
              </w:rPr>
            </w:pPr>
            <w:del w:id="2903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del w:id="2910" w:author="Teacher" w:date="2015-04-07T16:31:00Z"/>
              </w:rPr>
            </w:pPr>
            <w:ins w:id="2905" w:author="MOE teacher" w:date="2013-02-01T15:00:00Z">
              <w:del w:id="2906" w:author="Teacher" w:date="2015-04-07T16:31:00Z">
                <w:r>
                  <w:rPr>
                    <w:rFonts w:cs="Arial" w:ascii="Arial" w:hAnsi="Arial"/>
                    <w:sz w:val="20"/>
                    <w:szCs w:val="20"/>
                  </w:rPr>
                  <w:delText xml:space="preserve">SC: </w:delText>
                </w:r>
              </w:del>
            </w:ins>
            <w:ins w:id="2907" w:author="MOE teacher" w:date="2013-02-01T15:02:00Z">
              <w:del w:id="2908" w:author="Teacher" w:date="2015-04-07T16:31:00Z">
                <w:r>
                  <w:rPr>
                    <w:rFonts w:cs="Arial" w:ascii="Arial" w:hAnsi="Arial"/>
                    <w:sz w:val="20"/>
                    <w:szCs w:val="20"/>
                  </w:rPr>
                  <w:delText>We are aware of how we can make differences by using the information in future situations.</w:delText>
                </w:r>
              </w:del>
            </w:ins>
            <w:del w:id="2909" w:author="Teacher" w:date="2015-04-07T16:31:00Z">
              <w:r>
                <w:rPr>
                  <w:rFonts w:cs="Arial" w:ascii="Arial" w:hAnsi="Arial"/>
                  <w:sz w:val="20"/>
                  <w:szCs w:val="20"/>
                </w:rPr>
                <w:delText>SC: I can Identify the main parts of a narrative.</w:delText>
              </w:r>
            </w:del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szCs w:val="20"/>
                <w:del w:id="2912" w:author="MOE teacher" w:date="2013-02-01T14:30:00Z"/>
              </w:rPr>
            </w:pPr>
            <w:del w:id="2911" w:author="MOE teacher" w:date="2013-02-01T14:30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914" w:author="MOE teacher" w:date="2013-02-01T14:30:00Z"/>
              </w:rPr>
            </w:pPr>
            <w:del w:id="2913" w:author="MOE teacher" w:date="2013-02-01T14:30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916" w:author="MOE teacher" w:date="2013-02-01T14:30:00Z"/>
              </w:rPr>
            </w:pPr>
            <w:del w:id="2915" w:author="MOE teacher" w:date="2013-02-01T14:30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del w:id="2919" w:author="MOE teacher" w:date="2013-02-01T14:10:00Z"/>
              </w:rPr>
            </w:pPr>
            <w:del w:id="2917" w:author="MOE teacher" w:date="2013-02-01T14:30:00Z">
              <w:r>
                <w:rPr>
                  <w:rFonts w:cs="Arial" w:ascii="Arial" w:hAnsi="Arial"/>
                  <w:sz w:val="20"/>
                  <w:szCs w:val="20"/>
                </w:rPr>
                <w:delText xml:space="preserve">SC: </w:delText>
              </w:r>
            </w:del>
            <w:del w:id="2918" w:author="MOE teacher" w:date="2013-02-01T14:10:00Z">
              <w:r>
                <w:rPr>
                  <w:rFonts w:cs="Arial" w:ascii="Arial" w:hAnsi="Arial"/>
                  <w:sz w:val="20"/>
                  <w:szCs w:val="20"/>
                </w:rPr>
                <w:delText>I can modify (change) a feature of a known narrative.</w:delText>
              </w:r>
            </w:del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szCs w:val="20"/>
                <w:del w:id="2921" w:author="MOE teacher" w:date="2013-02-01T14:30:00Z"/>
              </w:rPr>
            </w:pPr>
            <w:del w:id="2920" w:author="MOE teacher" w:date="2013-02-01T14:30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923" w:author="MOE teacher" w:date="2013-02-01T14:30:00Z"/>
              </w:rPr>
            </w:pPr>
            <w:del w:id="2922" w:author="MOE teacher" w:date="2013-02-01T14:30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925" w:author="MOE teacher" w:date="2013-02-01T14:30:00Z"/>
              </w:rPr>
            </w:pPr>
            <w:del w:id="2924" w:author="MOE teacher" w:date="2013-02-01T14:30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927" w:author="MOE teacher" w:date="2013-02-01T14:30:00Z"/>
              </w:rPr>
            </w:pPr>
            <w:del w:id="2926" w:author="MOE teacher" w:date="2013-02-01T14:30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929" w:author="MOE teacher" w:date="2013-02-01T14:30:00Z"/>
              </w:rPr>
            </w:pPr>
            <w:del w:id="2928" w:author="MOE teacher" w:date="2013-02-01T14:30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931" w:author="MOE teacher" w:date="2013-02-01T14:30:00Z"/>
              </w:rPr>
            </w:pPr>
            <w:del w:id="2930" w:author="MOE teacher" w:date="2013-02-01T14:30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933" w:author="MOE teacher" w:date="2013-02-01T14:30:00Z"/>
              </w:rPr>
            </w:pPr>
            <w:del w:id="2932" w:author="MOE teacher" w:date="2013-02-01T14:30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935" w:author="MOE teacher" w:date="2013-02-01T14:30:00Z"/>
              </w:rPr>
            </w:pPr>
            <w:del w:id="2934" w:author="MOE teacher" w:date="2013-02-01T14:30:00Z">
              <w:r>
                <w:rPr>
                  <w:rFonts w:cs="Arial" w:ascii="Arial" w:hAnsi="Arial"/>
                  <w:sz w:val="20"/>
                  <w:szCs w:val="20"/>
                </w:rPr>
                <w:delText>SC: I can use a hook to engage the reader.</w:delText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937" w:author="MOE teacher" w:date="2013-02-01T14:30:00Z"/>
              </w:rPr>
            </w:pPr>
            <w:del w:id="2936" w:author="MOE teacher" w:date="2013-02-01T14:30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939" w:author="MOE teacher" w:date="2013-02-01T14:30:00Z"/>
              </w:rPr>
            </w:pPr>
            <w:del w:id="2938" w:author="MOE teacher" w:date="2013-02-01T14:30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941" w:author="MOE teacher" w:date="2013-02-01T14:30:00Z"/>
              </w:rPr>
            </w:pPr>
            <w:del w:id="2940" w:author="MOE teacher" w:date="2013-02-01T14:30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943" w:author="MOE teacher" w:date="2013-02-01T14:30:00Z"/>
              </w:rPr>
            </w:pPr>
            <w:del w:id="2942" w:author="MOE teacher" w:date="2013-02-01T14:30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945" w:author="MOE teacher" w:date="2013-02-01T14:30:00Z"/>
              </w:rPr>
            </w:pPr>
            <w:del w:id="2944" w:author="MOE teacher" w:date="2013-02-01T14:30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947" w:author="MOE teacher" w:date="2013-02-01T14:30:00Z"/>
              </w:rPr>
            </w:pPr>
            <w:del w:id="2946" w:author="MOE teacher" w:date="2013-02-01T14:30:00Z">
              <w:r>
                <w:rPr>
                  <w:rFonts w:cs="Arial" w:ascii="Arial" w:hAnsi="Arial"/>
                  <w:sz w:val="20"/>
                  <w:szCs w:val="20"/>
                </w:rPr>
                <w:delText>SC: I can write a problem.</w:delText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949" w:author="MOE teacher" w:date="2013-02-01T14:30:00Z"/>
              </w:rPr>
            </w:pPr>
            <w:del w:id="2948" w:author="MOE teacher" w:date="2013-02-01T14:30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951" w:author="MOE teacher" w:date="2013-02-01T14:30:00Z"/>
              </w:rPr>
            </w:pPr>
            <w:del w:id="2950" w:author="MOE teacher" w:date="2013-02-01T14:30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953" w:author="MOE teacher" w:date="2013-02-01T14:30:00Z"/>
              </w:rPr>
            </w:pPr>
            <w:del w:id="2952" w:author="MOE teacher" w:date="2013-02-01T14:30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955" w:author="MOE teacher" w:date="2013-02-01T14:30:00Z"/>
              </w:rPr>
            </w:pPr>
            <w:del w:id="2954" w:author="MOE teacher" w:date="2013-02-01T14:30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957" w:author="MOE teacher" w:date="2013-02-01T13:58:00Z"/>
              </w:rPr>
            </w:pPr>
            <w:del w:id="2956" w:author="MOE teacher" w:date="2013-02-01T13:58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959" w:author="MOE teacher" w:date="2013-02-01T14:30:00Z"/>
              </w:rPr>
            </w:pPr>
            <w:del w:id="2958" w:author="MOE teacher" w:date="2013-02-01T14:30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del w:id="2960" w:author="MOE teacher" w:date="2013-02-01T14:30:00Z">
              <w:r>
                <w:rPr>
                  <w:rFonts w:cs="Arial" w:ascii="Arial" w:hAnsi="Arial"/>
                  <w:sz w:val="20"/>
                  <w:szCs w:val="20"/>
                </w:rPr>
                <w:delText>SC: I can write a solution to my problem.</w:delText>
              </w:r>
            </w:del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End of unit means of recording student reflection</w:t>
            </w:r>
          </w:p>
        </w:tc>
        <w:tc>
          <w:tcPr>
            <w:tcW w:w="694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ins w:id="2962" w:author="MOE teacher" w:date="2012-09-25T16:33:00Z"/>
              </w:rPr>
            </w:pPr>
            <w:r>
              <w:rPr>
                <w:rFonts w:cs="Arial" w:ascii="Arial" w:hAnsi="Arial"/>
                <w:sz w:val="20"/>
                <w:szCs w:val="20"/>
              </w:rPr>
              <w:t>Whole Class Discussion</w:t>
            </w:r>
            <w:ins w:id="2961" w:author="MOE teacher" w:date="2012-09-25T16:33:00Z">
              <w:r>
                <w:rPr>
                  <w:rFonts w:cs="Arial" w:ascii="Arial" w:hAnsi="Arial"/>
                  <w:sz w:val="20"/>
                  <w:szCs w:val="20"/>
                </w:rPr>
                <w:t>.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964" w:author="Teacher" w:date="2015-04-07T16:52:00Z"/>
              </w:rPr>
            </w:pPr>
            <w:ins w:id="2963" w:author="MOE teacher" w:date="2012-09-25T16:33:00Z">
              <w:r>
                <w:rPr>
                  <w:rFonts w:cs="Arial" w:ascii="Arial" w:hAnsi="Arial"/>
                  <w:sz w:val="20"/>
                  <w:szCs w:val="20"/>
                </w:rPr>
                <w:t>Use of modeling book to record Student Voice.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966" w:author="MOE teacher" w:date="2012-09-25T16:33:00Z"/>
              </w:rPr>
            </w:pPr>
            <w:ins w:id="2965" w:author="Teacher" w:date="2015-04-07T16:52:00Z">
              <w:r>
                <w:rPr>
                  <w:rFonts w:cs="Arial" w:ascii="Arial" w:hAnsi="Arial"/>
                  <w:sz w:val="20"/>
                  <w:szCs w:val="20"/>
                </w:rPr>
                <w:t>Use of Middle Team Wiki to record videos, writing &amp; posters.</w:t>
              </w:r>
            </w:ins>
          </w:p>
          <w:p>
            <w:pPr>
              <w:pStyle w:val="Normal"/>
              <w:rPr/>
            </w:pPr>
            <w:ins w:id="2967" w:author="MOE teacher" w:date="2012-09-25T16:33:00Z">
              <w:r>
                <w:rPr>
                  <w:rFonts w:cs="Arial" w:ascii="Arial" w:hAnsi="Arial"/>
                  <w:sz w:val="20"/>
                  <w:szCs w:val="20"/>
                </w:rPr>
                <w:t>Recording in student books Next Learning Steps</w:t>
              </w:r>
            </w:ins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ins w:id="2968" w:author="MOE teacher" w:date="2012-09-25T16:34:00Z">
              <w:r>
                <w:rPr>
                  <w:rFonts w:cs="Arial" w:ascii="Arial" w:hAnsi="Arial"/>
                  <w:sz w:val="20"/>
                  <w:szCs w:val="20"/>
                </w:rPr>
                <w:t>.</w:t>
              </w:r>
            </w:ins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del w:id="2969" w:author="Teacher" w:date="2015-06-07T14:19:00Z">
              <w:r>
                <w:rPr>
                  <w:rFonts w:eastAsia="Arial" w:cs="Arial" w:ascii="Arial" w:hAnsi="Arial"/>
                  <w:sz w:val="20"/>
                  <w:szCs w:val="20"/>
                </w:rPr>
                <w:delText xml:space="preserve"> </w:delText>
              </w:r>
            </w:del>
          </w:p>
        </w:tc>
        <w:tc>
          <w:tcPr>
            <w:tcW w:w="411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ible focus questions for reflec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went well? What was hard? What could I do next to make my narrative better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971" w:author="Teacher" w:date="2015-06-07T14:19:00Z"/>
              </w:rPr>
            </w:pPr>
            <w:del w:id="2970" w:author="Teacher" w:date="2015-06-07T14:19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973" w:author="Teacher" w:date="2015-06-07T14:19:00Z"/>
              </w:rPr>
            </w:pPr>
            <w:del w:id="2972" w:author="Teacher" w:date="2015-06-07T14:19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142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  <w:ins w:id="2974" w:author="MOE teacher" w:date="2013-02-09T09:27:00Z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Reflection for Subsequent Planning</w: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  <w:ins w:id="2976" w:author="MOE teacher" w:date="2013-02-09T09:27:00Z"/>
              </w:rPr>
            </w:pPr>
            <w:ins w:id="2975" w:author="MOE teacher" w:date="2013-02-09T09:27:00Z">
              <w:r>
                <w:rPr>
                  <w:rFonts w:cs="Arial" w:ascii="Arial Black" w:hAnsi="Arial Black"/>
                  <w:b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 Black" w:hAnsi="Arial Black" w:cs="Arial"/>
                <w:b/>
                <w:b/>
                <w:i/>
                <w:i/>
                <w:sz w:val="20"/>
                <w:szCs w:val="20"/>
              </w:rPr>
            </w:pPr>
            <w:ins w:id="2977" w:author="MOE teacher" w:date="2013-02-09T09:27:00Z">
              <w:r>
                <w:rPr>
                  <w:rFonts w:cs="Arial" w:ascii="Arial Black" w:hAnsi="Arial Black"/>
                  <w:b/>
                  <w:i/>
                  <w:sz w:val="20"/>
                  <w:szCs w:val="20"/>
                </w:rPr>
                <w:t>Syndicate feed-back Plus Minus Interesting</w:t>
              </w:r>
            </w:ins>
          </w:p>
          <w:p>
            <w:pPr>
              <w:pStyle w:val="Normal"/>
              <w:jc w:val="both"/>
              <w:rPr>
                <w:rFonts w:ascii="Arial Black" w:hAnsi="Arial Black" w:cs="Arial"/>
                <w:b/>
                <w:b/>
                <w:i/>
                <w:i/>
                <w:sz w:val="20"/>
                <w:szCs w:val="28"/>
                <w:ins w:id="2979" w:author="MOE teacher" w:date="2012-10-08T11:23:00Z"/>
              </w:rPr>
            </w:pPr>
            <w:ins w:id="2978" w:author="MOE teacher" w:date="2012-10-08T11:23:00Z">
              <w:r>
                <w:rPr>
                  <w:rFonts w:cs="Arial" w:ascii="Arial Black" w:hAnsi="Arial Black"/>
                  <w:b/>
                  <w:i/>
                  <w:sz w:val="20"/>
                  <w:szCs w:val="28"/>
                </w:rPr>
              </w:r>
            </w:ins>
          </w:p>
          <w:p>
            <w:pPr>
              <w:pStyle w:val="Normal"/>
              <w:jc w:val="both"/>
              <w:rPr>
                <w:szCs w:val="28"/>
                <w:ins w:id="2981" w:author="MOE teacher" w:date="2012-10-08T11:23:00Z"/>
              </w:rPr>
            </w:pPr>
            <w:ins w:id="2980" w:author="MOE teacher" w:date="2012-10-08T11:23:00Z">
              <w:r>
                <w:rPr>
                  <w:szCs w:val="28"/>
                </w:rPr>
              </w:r>
            </w:ins>
          </w:p>
          <w:p>
            <w:pPr>
              <w:pStyle w:val="Normal"/>
              <w:jc w:val="both"/>
              <w:rPr>
                <w:szCs w:val="28"/>
                <w:ins w:id="2983" w:author="MOE teacher" w:date="2012-10-08T11:21:00Z"/>
              </w:rPr>
            </w:pPr>
            <w:ins w:id="2982" w:author="MOE teacher" w:date="2012-10-08T11:21:00Z">
              <w:r>
                <w:rPr>
                  <w:szCs w:val="28"/>
                </w:rPr>
              </w:r>
            </w:ins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0"/>
                <w:szCs w:val="20"/>
                <w:ins w:id="2985" w:author="MOE teacher" w:date="2012-10-08T11:18:00Z"/>
              </w:rPr>
            </w:pPr>
            <w:ins w:id="2984" w:author="MOE teacher" w:date="2012-10-08T11:18:00Z">
              <w:r>
                <w:rPr>
                  <w:rFonts w:cs="Arial" w:ascii="Arial" w:hAnsi="Arial"/>
                  <w:i/>
                  <w:color w:val="0000FF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0"/>
                <w:szCs w:val="20"/>
                <w:ins w:id="2987" w:author="MOE teacher" w:date="2012-10-08T11:18:00Z"/>
              </w:rPr>
            </w:pPr>
            <w:ins w:id="2986" w:author="MOE teacher" w:date="2012-10-08T11:18:00Z">
              <w:r>
                <w:rPr>
                  <w:rFonts w:cs="Arial" w:ascii="Arial" w:hAnsi="Arial"/>
                  <w:i/>
                  <w:color w:val="0000FF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0"/>
                <w:szCs w:val="20"/>
                <w:ins w:id="2989" w:author="MOE teacher" w:date="2012-10-08T11:18:00Z"/>
              </w:rPr>
            </w:pPr>
            <w:ins w:id="2988" w:author="MOE teacher" w:date="2012-10-08T11:18:00Z">
              <w:r>
                <w:rPr>
                  <w:rFonts w:cs="Arial" w:ascii="Arial" w:hAnsi="Arial"/>
                  <w:i/>
                  <w:color w:val="0000FF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0"/>
                <w:szCs w:val="20"/>
                <w:del w:id="2991" w:author="MOE teacher" w:date="2012-10-08T11:23:00Z"/>
              </w:rPr>
            </w:pPr>
            <w:del w:id="2990" w:author="MOE teacher" w:date="2012-10-08T11:23:00Z">
              <w:r>
                <w:rPr>
                  <w:rFonts w:cs="Arial" w:ascii="Arial" w:hAnsi="Arial"/>
                  <w:i/>
                  <w:color w:val="0000FF"/>
                  <w:sz w:val="20"/>
                  <w:szCs w:val="20"/>
                </w:rPr>
                <w:delText>E.g., I will need to provide additional activities for Yu Jin that require her to increase her vocabulary in relation to basic verbs and adjectives.</w:delText>
              </w:r>
            </w:del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0"/>
                <w:szCs w:val="20"/>
                <w:del w:id="2993" w:author="MOE teacher" w:date="2012-10-08T11:23:00Z"/>
              </w:rPr>
            </w:pPr>
            <w:del w:id="2992" w:author="MOE teacher" w:date="2012-10-08T11:23:00Z">
              <w:r>
                <w:rPr>
                  <w:rFonts w:cs="Arial" w:ascii="Arial" w:hAnsi="Arial"/>
                  <w:i/>
                  <w:color w:val="0000FF"/>
                  <w:sz w:val="20"/>
                  <w:szCs w:val="20"/>
                </w:rPr>
                <w:delText>Sam and Tania will move to Group 2 in writing next term.  Our next focus will be on increasing the use of revision of writing in class.  I will achieve this by implementing a revision checklist for students to tick off when completed.</w:delText>
              </w:r>
            </w:del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shd w:fill="FFFF00" w:val="clear"/>
        <w:tabs>
          <w:tab w:val="clear" w:pos="720"/>
          <w:tab w:val="left" w:pos="240" w:leader="none"/>
        </w:tabs>
        <w:rPr>
          <w:del w:id="2995" w:author="Unknown" w:date="0-00-00T00:00:00Z"/>
        </w:rPr>
      </w:pPr>
      <w:del w:id="2994" w:author="Unknown" w:date="0-00-00T00:00:00Z">
        <w:r>
          <w:rPr/>
        </w:r>
      </w:del>
      <w:r>
        <w:br w:type="page"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11014"/>
      </w:tblGrid>
      <w:tr>
        <w:trPr>
          <w:trHeight w:val="40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Arial"/>
                <w:b/>
                <w:b/>
                <w:sz w:val="20"/>
                <w:szCs w:val="22"/>
              </w:rPr>
            </w:pPr>
            <w:ins w:id="2996" w:author="MOE teacher" w:date="2013-02-09T09:27:00Z">
              <w:r>
                <w:rPr>
                  <w:rFonts w:eastAsia="Calibri" w:cs="Arial" w:ascii="Arial" w:hAnsi="Arial"/>
                  <w:b/>
                  <w:sz w:val="20"/>
                  <w:szCs w:val="22"/>
                </w:rPr>
                <w:t>SOLO Taxonomy</w:t>
              </w:r>
            </w:ins>
          </w:p>
        </w:tc>
        <w:tc>
          <w:tcPr>
            <w:tcW w:w="1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Arial"/>
                <w:b/>
                <w:b/>
                <w:sz w:val="20"/>
                <w:szCs w:val="22"/>
              </w:rPr>
            </w:pPr>
            <w:ins w:id="2997" w:author="MOE teacher" w:date="2013-02-09T09:27:00Z">
              <w:r>
                <w:rPr>
                  <w:rFonts w:eastAsia="Calibri" w:cs="Arial" w:ascii="Arial" w:hAnsi="Arial"/>
                  <w:b/>
                  <w:sz w:val="20"/>
                  <w:szCs w:val="22"/>
                </w:rPr>
                <w:t>Learning Activities and Experiences</w:t>
              </w:r>
            </w:ins>
          </w:p>
        </w:tc>
      </w:tr>
      <w:tr>
        <w:trPr>
          <w:trHeight w:val="2381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391795</wp:posOffset>
                  </wp:positionH>
                  <wp:positionV relativeFrom="paragraph">
                    <wp:posOffset>81280</wp:posOffset>
                  </wp:positionV>
                  <wp:extent cx="182245" cy="331470"/>
                  <wp:effectExtent l="0" t="0" r="0" b="0"/>
                  <wp:wrapTight wrapText="bothSides">
                    <wp:wrapPolygon edited="0">
                      <wp:start x="-2255" y="0"/>
                      <wp:lineTo x="-2255" y="19858"/>
                      <wp:lineTo x="22575" y="19858"/>
                      <wp:lineTo x="22575" y="0"/>
                      <wp:lineTo x="-2255" y="0"/>
                    </wp:wrapPolygon>
                  </wp:wrapTight>
                  <wp:docPr id="13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6" t="-14" r="-2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11150</wp:posOffset>
                  </wp:positionH>
                  <wp:positionV relativeFrom="paragraph">
                    <wp:posOffset>699770</wp:posOffset>
                  </wp:positionV>
                  <wp:extent cx="429260" cy="578485"/>
                  <wp:effectExtent l="0" t="0" r="0" b="0"/>
                  <wp:wrapNone/>
                  <wp:docPr id="14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19678" t="47531" r="58001" b="-4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24180</wp:posOffset>
                      </wp:positionV>
                      <wp:extent cx="800100" cy="22860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structur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33.4pt;mso-position-vertical-relative:text;margin-left: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istructur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176655</wp:posOffset>
                      </wp:positionV>
                      <wp:extent cx="914400" cy="227965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ultistructur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7.95pt;mso-wrap-distance-left:9.05pt;mso-wrap-distance-right:9.05pt;mso-wrap-distance-top:0pt;mso-wrap-distance-bottom:0pt;margin-top:92.6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ultistructur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ns w:id="2999" w:author="MOE teacher" w:date="2013-02-09T09:27:00Z"/>
              </w:rPr>
            </w:pPr>
            <w:ins w:id="2998" w:author="MOE teacher" w:date="2013-02-09T09:27:00Z">
              <w:r>
                <w:rPr>
                  <w:rFonts w:eastAsia="Calibri" w:cs="Arial" w:ascii="Arial" w:hAnsi="Arial"/>
                  <w:b/>
                  <w:sz w:val="20"/>
                  <w:szCs w:val="20"/>
                  <w:highlight w:val="yellow"/>
                  <w:u w:val="single"/>
                </w:rPr>
                <w:t>Bringing in ideas: (Identify/Label/List/Define/Describe/Retell/Recall/Recite)</w:t>
              </w:r>
            </w:ins>
          </w:p>
          <w:p>
            <w:pPr>
              <w:pStyle w:val="Normal"/>
              <w:spacing w:lineRule="auto" w:line="276" w:before="0" w:after="200"/>
              <w:rPr>
                <w:ins w:id="3006" w:author="MOE teacher" w:date="2013-02-09T09:27:00Z"/>
              </w:rPr>
            </w:pPr>
            <w:ins w:id="3000" w:author="MOE teacher" w:date="2013-02-09T09:27:00Z">
              <w:r>
                <w:rPr>
                  <w:rFonts w:eastAsia="Calibri" w:cs="Arial" w:ascii="Arial" w:hAnsi="Arial"/>
                  <w:sz w:val="20"/>
                  <w:szCs w:val="20"/>
                </w:rPr>
                <w:t xml:space="preserve">Define what </w:t>
              </w:r>
            </w:ins>
            <w:ins w:id="3001" w:author="MOE teacher" w:date="2013-02-09T09:27:00Z">
              <w:del w:id="3002" w:author="Teacher" w:date="2015-04-07T16:53:00Z">
                <w:r>
                  <w:rPr>
                    <w:rFonts w:eastAsia="Calibri" w:cs="Arial" w:ascii="Arial" w:hAnsi="Arial"/>
                    <w:sz w:val="20"/>
                    <w:szCs w:val="20"/>
                  </w:rPr>
                  <w:delText>makes a citizen in my classroom, in my community and beyond</w:delText>
                </w:r>
              </w:del>
            </w:ins>
            <w:ins w:id="3003" w:author="Teacher" w:date="2015-04-07T16:53:00Z">
              <w:r>
                <w:rPr>
                  <w:rFonts w:eastAsia="Calibri" w:cs="Arial" w:ascii="Arial" w:hAnsi="Arial"/>
                  <w:sz w:val="20"/>
                  <w:szCs w:val="20"/>
                </w:rPr>
                <w:t>is a</w:t>
              </w:r>
            </w:ins>
            <w:ins w:id="3004" w:author="Teacher" w:date="2015-06-07T14:20:00Z">
              <w:r>
                <w:rPr>
                  <w:rFonts w:eastAsia="Calibri" w:cs="Arial" w:ascii="Arial" w:hAnsi="Arial"/>
                  <w:sz w:val="20"/>
                  <w:szCs w:val="20"/>
                </w:rPr>
                <w:t>n invention</w:t>
              </w:r>
            </w:ins>
            <w:ins w:id="3005" w:author="MOE teacher" w:date="2013-02-09T09:27:00Z">
              <w:r>
                <w:rPr>
                  <w:rFonts w:eastAsia="Calibri" w:cs="Arial" w:ascii="Arial" w:hAnsi="Arial"/>
                  <w:sz w:val="20"/>
                  <w:szCs w:val="20"/>
                </w:rPr>
                <w:t xml:space="preserve">. (What I already know.) </w:t>
              </w:r>
            </w:ins>
          </w:p>
          <w:p>
            <w:pPr>
              <w:pStyle w:val="Normal"/>
              <w:spacing w:lineRule="auto" w:line="276" w:before="0" w:after="200"/>
              <w:rPr>
                <w:ins w:id="3015" w:author="MOE teacher" w:date="2013-02-09T09:27:00Z"/>
              </w:rPr>
            </w:pPr>
            <w:ins w:id="3007" w:author="MOE teacher" w:date="2013-02-09T09:27:00Z">
              <w:r>
                <w:rPr>
                  <w:rFonts w:eastAsia="Calibri" w:cs="Arial" w:ascii="Arial" w:hAnsi="Arial"/>
                  <w:sz w:val="20"/>
                  <w:szCs w:val="20"/>
                </w:rPr>
                <w:t xml:space="preserve">Identify </w:t>
              </w:r>
            </w:ins>
            <w:ins w:id="3008" w:author="MOE teacher" w:date="2013-02-09T09:27:00Z">
              <w:del w:id="3009" w:author="Teacher" w:date="2015-04-07T16:53:00Z">
                <w:r>
                  <w:rPr>
                    <w:rFonts w:eastAsia="Calibri" w:cs="Arial" w:ascii="Arial" w:hAnsi="Arial"/>
                    <w:sz w:val="20"/>
                    <w:szCs w:val="20"/>
                  </w:rPr>
                  <w:delText>tasks their family do that that contributes to society</w:delText>
                </w:r>
              </w:del>
            </w:ins>
            <w:ins w:id="3010" w:author="Teacher" w:date="2015-06-07T14:21:00Z">
              <w:r>
                <w:rPr>
                  <w:rFonts w:eastAsia="Calibri" w:cs="Arial" w:ascii="Arial" w:hAnsi="Arial"/>
                  <w:sz w:val="20"/>
                  <w:szCs w:val="20"/>
                </w:rPr>
                <w:t>inventions</w:t>
              </w:r>
            </w:ins>
            <w:ins w:id="3011" w:author="Teacher" w:date="2015-04-07T16:53:00Z">
              <w:r>
                <w:rPr>
                  <w:rFonts w:eastAsia="Calibri" w:cs="Arial" w:ascii="Arial" w:hAnsi="Arial"/>
                  <w:sz w:val="20"/>
                  <w:szCs w:val="20"/>
                </w:rPr>
                <w:t xml:space="preserve"> found in the </w:t>
              </w:r>
            </w:ins>
            <w:ins w:id="3012" w:author="Teacher" w:date="2015-06-07T14:21:00Z">
              <w:r>
                <w:rPr>
                  <w:rFonts w:eastAsia="Calibri" w:cs="Arial" w:ascii="Arial" w:hAnsi="Arial"/>
                  <w:sz w:val="20"/>
                  <w:szCs w:val="20"/>
                </w:rPr>
                <w:t xml:space="preserve">school &amp; </w:t>
              </w:r>
            </w:ins>
            <w:ins w:id="3013" w:author="Teacher" w:date="2015-04-07T16:53:00Z">
              <w:r>
                <w:rPr>
                  <w:rFonts w:eastAsia="Calibri" w:cs="Arial" w:ascii="Arial" w:hAnsi="Arial"/>
                  <w:sz w:val="20"/>
                  <w:szCs w:val="20"/>
                </w:rPr>
                <w:t>home</w:t>
              </w:r>
            </w:ins>
            <w:ins w:id="3014" w:author="MOE teacher" w:date="2013-02-09T09:27:00Z">
              <w:r>
                <w:rPr>
                  <w:rFonts w:eastAsia="Calibri" w:cs="Arial" w:ascii="Arial" w:hAnsi="Arial"/>
                  <w:sz w:val="20"/>
                  <w:szCs w:val="20"/>
                </w:rPr>
                <w:t xml:space="preserve">. </w:t>
              </w:r>
            </w:ins>
          </w:p>
          <w:p>
            <w:pPr>
              <w:pStyle w:val="Normal"/>
              <w:spacing w:lineRule="auto" w:line="276" w:before="0" w:after="200"/>
              <w:rPr>
                <w:ins w:id="3022" w:author="MOE teacher" w:date="2013-02-09T09:27:00Z"/>
              </w:rPr>
            </w:pPr>
            <w:ins w:id="3016" w:author="MOE teacher" w:date="2013-02-09T09:27:00Z">
              <w:r>
                <w:rPr>
                  <w:rFonts w:eastAsia="Calibri" w:cs="Arial" w:ascii="Arial" w:hAnsi="Arial"/>
                  <w:sz w:val="20"/>
                  <w:szCs w:val="20"/>
                </w:rPr>
                <w:t xml:space="preserve">(e.g. </w:t>
              </w:r>
            </w:ins>
            <w:ins w:id="3017" w:author="MOE teacher" w:date="2013-02-09T09:27:00Z">
              <w:del w:id="3018" w:author="Teacher" w:date="2015-04-07T16:53:00Z">
                <w:r>
                  <w:rPr>
                    <w:rFonts w:eastAsia="Calibri" w:cs="Arial" w:ascii="Arial" w:hAnsi="Arial"/>
                    <w:sz w:val="20"/>
                    <w:szCs w:val="20"/>
                  </w:rPr>
                  <w:delText>meals on wheels, Jobs, volunteers</w:delText>
                </w:r>
              </w:del>
            </w:ins>
            <w:ins w:id="3019" w:author="Teacher" w:date="2015-04-07T16:53:00Z">
              <w:r>
                <w:rPr>
                  <w:rFonts w:eastAsia="Calibri" w:cs="Arial" w:ascii="Arial" w:hAnsi="Arial"/>
                  <w:sz w:val="20"/>
                  <w:szCs w:val="20"/>
                </w:rPr>
                <w:t xml:space="preserve">radios, electrical equipment, </w:t>
              </w:r>
            </w:ins>
            <w:ins w:id="3020" w:author="Teacher" w:date="2015-06-07T14:21:00Z">
              <w:r>
                <w:rPr>
                  <w:rFonts w:eastAsia="Calibri" w:cs="Arial" w:ascii="Arial" w:hAnsi="Arial"/>
                  <w:sz w:val="20"/>
                  <w:szCs w:val="20"/>
                </w:rPr>
                <w:t>iPads, TV</w:t>
              </w:r>
            </w:ins>
            <w:ins w:id="3021" w:author="MOE teacher" w:date="2013-02-09T09:27:00Z">
              <w:r>
                <w:rPr>
                  <w:rFonts w:eastAsia="Calibri" w:cs="Arial" w:ascii="Arial" w:hAnsi="Arial"/>
                  <w:sz w:val="20"/>
                  <w:szCs w:val="20"/>
                </w:rPr>
                <w:t xml:space="preserve"> )</w:t>
              </w:r>
            </w:ins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16"/>
                <w:ins w:id="3029" w:author="MOE teacher" w:date="2013-02-09T09:27:00Z"/>
              </w:rPr>
            </w:pPr>
            <w:ins w:id="3023" w:author="MOE teacher" w:date="2013-02-09T09:27:00Z">
              <w:r>
                <w:rPr>
                  <w:rFonts w:eastAsia="Calibri" w:cs="Arial" w:ascii="Arial" w:hAnsi="Arial"/>
                  <w:sz w:val="20"/>
                  <w:szCs w:val="16"/>
                </w:rPr>
                <w:t xml:space="preserve">List </w:t>
              </w:r>
            </w:ins>
            <w:ins w:id="3024" w:author="MOE teacher" w:date="2013-02-09T09:27:00Z">
              <w:del w:id="3025" w:author="Teacher" w:date="2015-04-07T16:53:00Z">
                <w:r>
                  <w:rPr>
                    <w:rFonts w:eastAsia="Calibri" w:cs="Arial" w:ascii="Arial" w:hAnsi="Arial"/>
                    <w:sz w:val="20"/>
                    <w:szCs w:val="16"/>
                  </w:rPr>
                  <w:delText>rules and create charter for my classroom</w:delText>
                </w:r>
              </w:del>
            </w:ins>
            <w:ins w:id="3026" w:author="Teacher" w:date="2015-04-07T16:53:00Z">
              <w:r>
                <w:rPr>
                  <w:rFonts w:eastAsia="Calibri" w:cs="Arial" w:ascii="Arial" w:hAnsi="Arial"/>
                  <w:sz w:val="20"/>
                  <w:szCs w:val="16"/>
                </w:rPr>
                <w:t xml:space="preserve">different types of </w:t>
              </w:r>
            </w:ins>
            <w:ins w:id="3027" w:author="Teacher" w:date="2015-06-07T14:21:00Z">
              <w:r>
                <w:rPr>
                  <w:rFonts w:eastAsia="Calibri" w:cs="Arial" w:ascii="Arial" w:hAnsi="Arial"/>
                  <w:sz w:val="20"/>
                  <w:szCs w:val="16"/>
                </w:rPr>
                <w:t>inventions – can we group into categories?</w:t>
              </w:r>
            </w:ins>
            <w:del w:id="3028" w:author="Teacher" w:date="2015-06-07T14:21:00Z">
              <w:r>
                <w:rPr>
                  <w:rFonts w:eastAsia="Calibri" w:cs="Arial" w:ascii="Arial" w:hAnsi="Arial"/>
                  <w:sz w:val="20"/>
                  <w:szCs w:val="16"/>
                </w:rPr>
                <w:delText>.</w:delText>
              </w:r>
            </w:del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16"/>
                <w:ins w:id="3041" w:author="MOE teacher" w:date="2013-02-09T09:27:00Z"/>
              </w:rPr>
            </w:pPr>
            <w:ins w:id="3030" w:author="MOE teacher" w:date="2013-02-09T09:27:00Z">
              <w:r>
                <w:rPr>
                  <w:rFonts w:eastAsia="Calibri" w:cs="Arial" w:ascii="Arial" w:hAnsi="Arial"/>
                  <w:sz w:val="20"/>
                  <w:szCs w:val="16"/>
                </w:rPr>
                <w:t xml:space="preserve">Describe </w:t>
              </w:r>
            </w:ins>
            <w:ins w:id="3031" w:author="MOE teacher" w:date="2013-02-09T09:27:00Z">
              <w:del w:id="3032" w:author="Teacher" w:date="2015-04-07T16:54:00Z">
                <w:r>
                  <w:rPr>
                    <w:rFonts w:eastAsia="Calibri" w:cs="Arial" w:ascii="Arial" w:hAnsi="Arial"/>
                    <w:sz w:val="20"/>
                    <w:szCs w:val="16"/>
                  </w:rPr>
                  <w:delText>skills to help support relationships in class</w:delText>
                </w:r>
              </w:del>
            </w:ins>
            <w:ins w:id="3033" w:author="Teacher" w:date="2015-04-07T16:54:00Z">
              <w:r>
                <w:rPr>
                  <w:rFonts w:eastAsia="Calibri" w:cs="Arial" w:ascii="Arial" w:hAnsi="Arial"/>
                  <w:sz w:val="20"/>
                  <w:szCs w:val="16"/>
                </w:rPr>
                <w:t xml:space="preserve">the properties of </w:t>
              </w:r>
            </w:ins>
            <w:ins w:id="3034" w:author="Teacher" w:date="2015-06-07T14:21:00Z">
              <w:r>
                <w:rPr>
                  <w:rFonts w:eastAsia="Calibri" w:cs="Arial" w:ascii="Arial" w:hAnsi="Arial"/>
                  <w:sz w:val="20"/>
                  <w:szCs w:val="16"/>
                </w:rPr>
                <w:t>an invention</w:t>
              </w:r>
            </w:ins>
            <w:ins w:id="3035" w:author="Teacher" w:date="2015-04-07T16:54:00Z">
              <w:r>
                <w:rPr>
                  <w:rFonts w:eastAsia="Calibri" w:cs="Arial" w:ascii="Arial" w:hAnsi="Arial"/>
                  <w:sz w:val="20"/>
                  <w:szCs w:val="16"/>
                </w:rPr>
                <w:t xml:space="preserve"> – </w:t>
              </w:r>
            </w:ins>
            <w:ins w:id="3036" w:author="Teacher" w:date="2015-06-07T14:21:00Z">
              <w:r>
                <w:rPr>
                  <w:rFonts w:eastAsia="Calibri" w:cs="Arial" w:ascii="Arial" w:hAnsi="Arial"/>
                  <w:sz w:val="20"/>
                  <w:szCs w:val="16"/>
                </w:rPr>
                <w:t>what does it do</w:t>
              </w:r>
            </w:ins>
            <w:ins w:id="3037" w:author="Ministry of Education" w:date="2015-07-16T16:21:00Z">
              <w:r>
                <w:rPr>
                  <w:rFonts w:eastAsia="Calibri" w:cs="Arial" w:ascii="Arial" w:hAnsi="Arial"/>
                  <w:sz w:val="20"/>
                  <w:szCs w:val="16"/>
                </w:rPr>
                <w:t>?</w:t>
              </w:r>
            </w:ins>
            <w:ins w:id="3038" w:author="Teacher" w:date="2015-06-07T14:21:00Z">
              <w:del w:id="3039" w:author="Ministry of Education" w:date="2015-07-16T16:20:00Z">
                <w:r>
                  <w:rPr>
                    <w:rFonts w:eastAsia="Calibri" w:cs="Arial" w:ascii="Arial" w:hAnsi="Arial"/>
                    <w:sz w:val="20"/>
                    <w:szCs w:val="16"/>
                  </w:rPr>
                  <w:delText>?</w:delText>
                </w:r>
              </w:del>
            </w:ins>
            <w:del w:id="3040" w:author="Ministry of Education" w:date="2015-07-16T16:20:00Z">
              <w:r>
                <w:rPr>
                  <w:rFonts w:eastAsia="Calibri" w:cs="Arial" w:ascii="Arial" w:hAnsi="Arial"/>
                  <w:sz w:val="20"/>
                  <w:szCs w:val="16"/>
                </w:rPr>
                <w:delText>.</w:delText>
              </w:r>
            </w:del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16"/>
                <w:del w:id="3043" w:author="Teacher" w:date="2015-04-07T16:54:00Z"/>
              </w:rPr>
            </w:pPr>
            <w:del w:id="3042" w:author="Teacher" w:date="2015-04-07T16:54:00Z">
              <w:r>
                <w:rPr>
                  <w:rFonts w:eastAsia="Calibri" w:cs="Arial" w:ascii="Arial" w:hAnsi="Arial"/>
                  <w:sz w:val="20"/>
                  <w:szCs w:val="16"/>
                </w:rPr>
                <w:delText>(Cool schools Programme. W.I.T.S.)</w:delText>
              </w:r>
            </w:del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16"/>
                <w:highlight w:val="yellow"/>
                <w:del w:id="3049" w:author="Teacher" w:date="2015-06-07T14:22:00Z"/>
              </w:rPr>
            </w:pPr>
            <w:ins w:id="3044" w:author="MOE teacher" w:date="2013-02-09T09:27:00Z">
              <w:del w:id="3045" w:author="Teacher" w:date="2015-06-07T14:22:00Z">
                <w:r>
                  <w:rPr>
                    <w:rFonts w:eastAsia="Calibri" w:cs="Arial" w:ascii="Arial" w:hAnsi="Arial"/>
                    <w:sz w:val="20"/>
                    <w:szCs w:val="16"/>
                  </w:rPr>
                  <w:delText xml:space="preserve">Describe </w:delText>
                </w:r>
              </w:del>
            </w:ins>
            <w:ins w:id="3046" w:author="MOE teacher" w:date="2013-02-09T09:27:00Z">
              <w:del w:id="3047" w:author="Teacher" w:date="2015-04-07T16:54:00Z">
                <w:r>
                  <w:rPr>
                    <w:rFonts w:eastAsia="Calibri" w:cs="Arial" w:ascii="Arial" w:hAnsi="Arial"/>
                    <w:sz w:val="20"/>
                    <w:szCs w:val="16"/>
                  </w:rPr>
                  <w:delText>safe practices on the internet</w:delText>
                </w:r>
              </w:del>
            </w:ins>
            <w:del w:id="3048" w:author="Teacher" w:date="2015-06-07T14:22:00Z">
              <w:r>
                <w:rPr>
                  <w:rFonts w:eastAsia="Calibri" w:cs="Arial" w:ascii="Arial" w:hAnsi="Arial"/>
                  <w:sz w:val="20"/>
                  <w:szCs w:val="16"/>
                </w:rPr>
                <w:delText>.</w:delText>
              </w:r>
            </w:del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0"/>
                <w:szCs w:val="20"/>
                <w:highlight w:val="yellow"/>
                <w:ins w:id="3051" w:author="MOE teacher" w:date="2013-02-09T09:27:00Z"/>
              </w:rPr>
            </w:pPr>
            <w:ins w:id="3050" w:author="MOE teacher" w:date="2013-02-09T09:27:00Z">
              <w:r>
                <w:rPr>
                  <w:rFonts w:eastAsia="Calibri" w:cs="Arial" w:ascii="Arial" w:hAnsi="Arial"/>
                  <w:b/>
                  <w:sz w:val="20"/>
                  <w:szCs w:val="20"/>
                  <w:highlight w:val="yellow"/>
                </w:rPr>
                <w:t>Thinking interventions that target bringing in ideas:</w:t>
              </w:r>
            </w:ins>
          </w:p>
          <w:p>
            <w:pPr>
              <w:pStyle w:val="Normal"/>
              <w:spacing w:lineRule="auto" w:line="276" w:before="0" w:after="200"/>
              <w:ind w:left="540" w:hanging="540"/>
              <w:rPr>
                <w:rFonts w:ascii="Arial" w:hAnsi="Arial" w:eastAsia="Calibri" w:cs="Arial"/>
                <w:b/>
                <w:b/>
                <w:sz w:val="20"/>
                <w:szCs w:val="20"/>
                <w:ins w:id="3053" w:author="MOE teacher" w:date="2013-02-09T09:27:00Z"/>
              </w:rPr>
            </w:pPr>
            <w:ins w:id="3052" w:author="MOE teacher" w:date="2013-02-09T09:27:00Z">
              <w:r>
                <w:rPr>
                  <w:rFonts w:eastAsia="Calibri" w:cs="Arial" w:ascii="Arial" w:hAnsi="Arial"/>
                  <w:b/>
                  <w:sz w:val="20"/>
                  <w:szCs w:val="20"/>
                </w:rPr>
                <w:t>See, Think, Wonder.</w:t>
              </w:r>
            </w:ins>
          </w:p>
          <w:p>
            <w:pPr>
              <w:pStyle w:val="Normal"/>
              <w:spacing w:lineRule="auto" w:line="276" w:before="0" w:after="200"/>
              <w:ind w:left="540" w:hanging="540"/>
              <w:rPr>
                <w:rFonts w:ascii="Arial" w:hAnsi="Arial" w:eastAsia="Calibri" w:cs="Arial"/>
                <w:b/>
                <w:b/>
                <w:sz w:val="20"/>
                <w:szCs w:val="20"/>
                <w:ins w:id="3055" w:author="MOE teacher" w:date="2013-02-09T09:27:00Z"/>
              </w:rPr>
            </w:pPr>
            <w:ins w:id="3054" w:author="MOE teacher" w:date="2013-02-09T09:27:00Z">
              <w:r>
                <w:rPr>
                  <w:rFonts w:eastAsia="Calibri" w:cs="Arial" w:ascii="Arial" w:hAnsi="Arial"/>
                  <w:b/>
                  <w:sz w:val="20"/>
                  <w:szCs w:val="20"/>
                </w:rPr>
                <w:t xml:space="preserve">Wonder wall </w:t>
              </w:r>
            </w:ins>
          </w:p>
          <w:p>
            <w:pPr>
              <w:pStyle w:val="Normal"/>
              <w:spacing w:lineRule="auto" w:line="276" w:before="0" w:after="200"/>
              <w:ind w:left="540" w:hanging="540"/>
              <w:rPr>
                <w:rFonts w:ascii="Arial" w:hAnsi="Arial" w:eastAsia="Calibri" w:cs="Arial"/>
                <w:b/>
                <w:b/>
                <w:sz w:val="20"/>
                <w:szCs w:val="20"/>
                <w:ins w:id="3057" w:author="MOE teacher" w:date="2013-02-09T09:27:00Z"/>
              </w:rPr>
            </w:pPr>
            <w:ins w:id="3056" w:author="MOE teacher" w:date="2013-02-09T09:27:00Z">
              <w:r>
                <w:rPr>
                  <w:rFonts w:eastAsia="Calibri" w:cs="Arial" w:ascii="Arial" w:hAnsi="Arial"/>
                  <w:b/>
                  <w:sz w:val="20"/>
                  <w:szCs w:val="20"/>
                </w:rPr>
                <w:t>Thinking Keys</w:t>
              </w:r>
            </w:ins>
          </w:p>
          <w:p>
            <w:pPr>
              <w:pStyle w:val="Normal"/>
              <w:spacing w:lineRule="auto" w:line="276" w:before="0" w:after="200"/>
              <w:ind w:left="540" w:hanging="540"/>
              <w:rPr>
                <w:rFonts w:ascii="Arial" w:hAnsi="Arial" w:eastAsia="Calibri" w:cs="Arial"/>
                <w:b/>
                <w:b/>
                <w:sz w:val="20"/>
                <w:szCs w:val="20"/>
                <w:ins w:id="3059" w:author="MOE teacher" w:date="2013-02-09T09:27:00Z"/>
              </w:rPr>
            </w:pPr>
            <w:ins w:id="3058" w:author="MOE teacher" w:date="2013-02-09T09:27:00Z">
              <w:r>
                <w:rPr>
                  <w:rFonts w:eastAsia="Calibri" w:cs="Arial" w:ascii="Arial" w:hAnsi="Arial"/>
                  <w:b/>
                  <w:sz w:val="20"/>
                  <w:szCs w:val="20"/>
                </w:rPr>
                <w:t>Brainstorm</w:t>
              </w:r>
            </w:ins>
          </w:p>
          <w:p>
            <w:pPr>
              <w:pStyle w:val="Normal"/>
              <w:spacing w:lineRule="auto" w:line="276" w:before="0" w:after="200"/>
              <w:ind w:left="540" w:hanging="540"/>
              <w:rPr>
                <w:rFonts w:ascii="Arial" w:hAnsi="Arial" w:eastAsia="Calibri" w:cs="Arial"/>
                <w:sz w:val="20"/>
                <w:szCs w:val="16"/>
                <w:highlight w:val="none"/>
                <w:ins w:id="3061" w:author="MOE teacher" w:date="2013-02-09T09:27:00Z"/>
              </w:rPr>
            </w:pPr>
            <w:ins w:id="3060" w:author="MOE teacher" w:date="2013-02-09T09:27:00Z">
              <w:r>
                <w:rPr>
                  <w:rFonts w:eastAsia="Calibri" w:cs="Arial" w:ascii="Arial" w:hAnsi="Arial"/>
                  <w:b/>
                  <w:sz w:val="20"/>
                  <w:szCs w:val="20"/>
                </w:rPr>
                <w:t xml:space="preserve">Categorizing </w:t>
              </w:r>
            </w:ins>
          </w:p>
          <w:p>
            <w:pPr>
              <w:pStyle w:val="Normal"/>
              <w:spacing w:lineRule="auto" w:line="276" w:before="0" w:after="200"/>
              <w:rPr>
                <w:ins w:id="3064" w:author="MOE teacher" w:date="2013-02-09T09:27:00Z"/>
              </w:rPr>
            </w:pPr>
            <w:ins w:id="3062" w:author="MOE teacher" w:date="2013-02-09T09:27:00Z">
              <w:r>
                <w:rPr>
                  <w:rFonts w:eastAsia="Calibri" w:cs="Arial" w:ascii="Arial" w:hAnsi="Arial"/>
                  <w:b/>
                  <w:sz w:val="20"/>
                  <w:szCs w:val="20"/>
                  <w:highlight w:val="yellow"/>
                </w:rPr>
                <w:t>ICT to enhance conditions for bringing in ideas</w:t>
              </w:r>
            </w:ins>
            <w:ins w:id="3063" w:author="MOE teacher" w:date="2013-02-09T09:27:00Z">
              <w:r>
                <w:rPr>
                  <w:rFonts w:eastAsia="Calibri" w:cs="Arial" w:ascii="Arial" w:hAnsi="Arial"/>
                  <w:b/>
                  <w:sz w:val="20"/>
                  <w:szCs w:val="20"/>
                </w:rPr>
                <w:t>:</w:t>
              </w:r>
            </w:ins>
            <w:bookmarkStart w:id="0" w:name="MultiThree"/>
            <w:bookmarkEnd w:id="0"/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Times New Roman"/>
                <w:sz w:val="20"/>
                <w:szCs w:val="20"/>
                <w:ins w:id="3075" w:author="Teacher" w:date="2015-04-07T16:55:00Z"/>
              </w:rPr>
            </w:pPr>
            <w:ins w:id="3065" w:author="MOE teacher" w:date="2013-02-09T09:29:00Z">
              <w:r>
                <w:rPr>
                  <w:rFonts w:eastAsia="Arial" w:cs="Arial" w:ascii="Arial" w:hAnsi="Arial"/>
                  <w:sz w:val="20"/>
                  <w:szCs w:val="20"/>
                </w:rPr>
                <w:t xml:space="preserve"> </w:t>
              </w:r>
            </w:ins>
            <w:ins w:id="3066" w:author="MOE teacher" w:date="2013-02-09T09:27:00Z">
              <w:del w:id="3067" w:author="Teacher" w:date="2015-04-07T16:55:00Z">
                <w:r>
                  <w:rPr>
                    <w:rFonts w:eastAsia="Calibri" w:cs="Arial" w:ascii="Arial" w:hAnsi="Arial"/>
                    <w:sz w:val="20"/>
                    <w:szCs w:val="20"/>
                  </w:rPr>
                  <w:delText>“</w:delText>
                </w:r>
              </w:del>
            </w:ins>
            <w:ins w:id="3068" w:author="MOE teacher" w:date="2013-02-09T09:27:00Z">
              <w:del w:id="3069" w:author="Teacher" w:date="2015-04-07T16:55:00Z">
                <w:r>
                  <w:rPr>
                    <w:rFonts w:eastAsia="Calibri" w:cs="Arial" w:ascii="Arial" w:hAnsi="Arial"/>
                    <w:sz w:val="20"/>
                    <w:szCs w:val="20"/>
                  </w:rPr>
                  <w:delText xml:space="preserve">Hector’s World”  </w:delText>
                </w:r>
              </w:del>
            </w:ins>
            <w:hyperlink r:id="rId45">
              <w:ins w:id="3070" w:author="MOE teacher" w:date="2013-02-09T09:27:00Z">
                <w:del w:id="3071" w:author="Teacher" w:date="2015-04-07T16:55:00Z">
                  <w:r>
                    <w:rPr>
                      <w:rStyle w:val="InternetLink"/>
                      <w:rFonts w:eastAsia="Calibri" w:cs="Arial" w:ascii="Arial" w:hAnsi="Arial"/>
                      <w:sz w:val="20"/>
                      <w:szCs w:val="20"/>
                    </w:rPr>
                    <w:delText>www.hectorsworld.com</w:delText>
                  </w:r>
                </w:del>
              </w:ins>
            </w:hyperlink>
            <w:ins w:id="3072" w:author="Teacher" w:date="2015-04-07T16:55:00Z">
              <w:r>
                <w:rPr>
                  <w:rFonts w:eastAsia="Calibri" w:cs="Arial" w:ascii="Arial" w:hAnsi="Arial"/>
                  <w:sz w:val="20"/>
                  <w:szCs w:val="20"/>
                </w:rPr>
                <w:t>Middle Team wiki TOPIC page tasks</w:t>
              </w:r>
            </w:ins>
            <w:ins w:id="3073" w:author="Teacher" w:date="2015-04-07T16:55:00Z">
              <w:r>
                <w:rPr>
                  <w:rFonts w:cs="Arial" w:ascii="Arial" w:hAnsi="Arial"/>
                  <w:sz w:val="20"/>
                  <w:szCs w:val="20"/>
                </w:rPr>
                <w:t xml:space="preserve">TOPIC: </w:t>
              </w:r>
            </w:ins>
            <w:hyperlink r:id="rId46">
              <w:ins w:id="3074" w:author="Teacher" w:date="2015-04-07T16:55:00Z">
                <w:r>
                  <w:rPr>
                    <w:rStyle w:val="InternetLink"/>
                    <w:rFonts w:cs="Arial" w:ascii="Arial" w:hAnsi="Arial"/>
                    <w:sz w:val="20"/>
                    <w:szCs w:val="20"/>
                  </w:rPr>
                  <w:t>https://spsmiddleteam.wikispaces.com/TOPIC</w:t>
                </w:r>
              </w:ins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del w:id="3078" w:author="Teacher" w:date="2015-04-07T16:55:00Z"/>
              </w:rPr>
            </w:pPr>
            <w:ins w:id="3076" w:author="Teacher" w:date="2015-04-07T16:55:00Z">
              <w:r>
                <w:rPr>
                  <w:rFonts w:cs="Arial" w:ascii="Arial" w:hAnsi="Arial"/>
                  <w:sz w:val="20"/>
                  <w:szCs w:val="20"/>
                </w:rPr>
                <w:t xml:space="preserve">And resources from Teacher Area on the wiki: </w:t>
              </w:r>
            </w:ins>
            <w:hyperlink r:id="rId47">
              <w:ins w:id="3077" w:author="Teacher" w:date="2015-04-07T16:55:00Z">
                <w:r>
                  <w:rPr>
                    <w:rStyle w:val="InternetLink"/>
                    <w:rFonts w:cs="Arial" w:ascii="Arial" w:hAnsi="Arial"/>
                    <w:sz w:val="20"/>
                    <w:szCs w:val="20"/>
                  </w:rPr>
                  <w:t>https://spsmiddleteam.wikispaces.com/Teachers</w:t>
                </w:r>
              </w:ins>
            </w:hyperlink>
          </w:p>
          <w:p>
            <w:pPr>
              <w:pStyle w:val="Normal"/>
              <w:widowControl/>
              <w:bidi w:val="0"/>
              <w:spacing w:lineRule="auto" w:line="240" w:before="0" w:after="0"/>
              <w:rPr>
                <w:rFonts w:ascii="Calibri" w:hAnsi="Calibri" w:eastAsia="Calibri" w:cs="Arial"/>
                <w:sz w:val="20"/>
                <w:szCs w:val="16"/>
              </w:rPr>
            </w:pPr>
            <w:ins w:id="3079" w:author="MOE teacher" w:date="2013-02-09T09:27:00Z">
              <w:del w:id="3080" w:author="Teacher" w:date="2015-04-07T16:55:00Z">
                <w:r>
                  <w:rPr>
                    <w:rFonts w:eastAsia="Calibri" w:cs="Arial" w:ascii="Arial" w:hAnsi="Arial"/>
                    <w:sz w:val="20"/>
                    <w:szCs w:val="20"/>
                  </w:rPr>
                  <w:delText>ICT Student Contract</w:delText>
                </w:r>
              </w:del>
            </w:ins>
            <w:del w:id="3081" w:author="Teacher" w:date="2015-04-07T16:55:00Z">
              <w:r>
                <w:rPr>
                  <w:rFonts w:eastAsia="Calibri" w:cs="Arial" w:ascii="Arial" w:hAnsi="Arial"/>
                  <w:sz w:val="20"/>
                  <w:szCs w:val="20"/>
                </w:rPr>
                <w:delText xml:space="preserve"> – Digital Citizen</w:delText>
              </w:r>
            </w:del>
          </w:p>
        </w:tc>
      </w:tr>
      <w:tr>
        <w:trPr>
          <w:trHeight w:val="268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val="en-US" w:eastAsia="en-US"/>
                <w:ins w:id="3083" w:author="MOE teacher" w:date="2013-02-09T09:27:00Z"/>
              </w:rPr>
            </w:pPr>
            <w:ins w:id="3082" w:author="MOE teacher" w:date="2013-02-09T09:27:00Z">
              <w:r>
                <w:rPr>
                  <w:rFonts w:eastAsia="Calibri" w:cs="Arial" w:ascii="Arial" w:hAnsi="Arial"/>
                  <w:sz w:val="20"/>
                  <w:szCs w:val="20"/>
                  <w:lang w:val="en-US" w:eastAsia="en-US"/>
                </w:rPr>
              </w:r>
            </w:ins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val="en-US" w:eastAsia="en-US"/>
                <w:ins w:id="3085" w:author="MOE teacher" w:date="2013-02-09T09:27:00Z"/>
              </w:rPr>
            </w:pPr>
            <w:ins w:id="3084" w:author="MOE teacher" w:date="2013-02-09T09:27:00Z">
              <w:r>
                <w:rPr>
                  <w:rFonts w:eastAsia="Calibri" w:cs="Arial" w:ascii="Arial" w:hAnsi="Arial"/>
                  <w:sz w:val="20"/>
                  <w:szCs w:val="20"/>
                  <w:lang w:val="en-US" w:eastAsia="en-US"/>
                </w:rPr>
              </w:r>
            </w:ins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  <w:ins w:id="3087" w:author="MOE teacher" w:date="2013-02-09T09:27:00Z"/>
              </w:rPr>
            </w:pPr>
            <w:ins w:id="3086" w:author="MOE teacher" w:date="2013-02-09T09:27:00Z">
              <w:r>
                <w:rPr>
                  <w:rFonts w:eastAsia="Calibri" w:cs="Calibri" w:ascii="Calibri" w:hAnsi="Calibri"/>
                  <w:sz w:val="20"/>
                  <w:szCs w:val="20"/>
                  <w:lang w:val="en-US" w:eastAsia="en-US"/>
                </w:rPr>
                <w:drawing>
                  <wp:inline distT="0" distB="0" distL="0" distR="0">
                    <wp:extent cx="180975" cy="590550"/>
                    <wp:effectExtent l="0" t="0" r="0" b="0"/>
                    <wp:docPr id="17" name="Picture 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7" name="Picture 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8"/>
                            <a:srcRect l="-31" t="-9" r="-31" b="-9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80975" cy="59055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  <w:ins w:id="3089" w:author="MOE teacher" w:date="2013-02-09T09:27:00Z"/>
              </w:rPr>
            </w:pPr>
            <w:ins w:id="3088" w:author="MOE teacher" w:date="2013-02-09T09:27:00Z">
              <w:r>
                <w:rPr>
                  <w:rFonts w:eastAsia="Calibri" w:cs="Arial" w:ascii="Arial" w:hAnsi="Arial"/>
                  <w:sz w:val="20"/>
                  <w:szCs w:val="20"/>
                  <w:lang w:val="en-US" w:eastAsia="en-US"/>
                </w:rPr>
              </w:r>
            </w:ins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ins w:id="3090" w:author="MOE teacher" w:date="2013-02-09T09:27:00Z">
              <w:r>
                <w:rPr>
                  <w:rFonts w:eastAsia="Calibri" w:cs="Arial" w:ascii="Arial" w:hAnsi="Arial"/>
                  <w:sz w:val="20"/>
                  <w:szCs w:val="20"/>
                  <w:lang w:val="en-US" w:eastAsia="en-US"/>
                </w:rPr>
                <w:t>Relational</w:t>
              </w:r>
            </w:ins>
          </w:p>
        </w:tc>
        <w:tc>
          <w:tcPr>
            <w:tcW w:w="1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0"/>
                <w:szCs w:val="20"/>
                <w:highlight w:val="yellow"/>
                <w:u w:val="single"/>
                <w:ins w:id="3092" w:author="MOE teacher" w:date="2013-02-09T09:27:00Z"/>
              </w:rPr>
            </w:pPr>
            <w:ins w:id="3091" w:author="MOE teacher" w:date="2013-02-09T09:27:00Z">
              <w:r>
                <w:rPr>
                  <w:rFonts w:eastAsia="Calibri" w:cs="Arial" w:ascii="Arial" w:hAnsi="Arial"/>
                  <w:b/>
                  <w:sz w:val="20"/>
                  <w:szCs w:val="20"/>
                  <w:highlight w:val="yellow"/>
                  <w:u w:val="single"/>
                </w:rPr>
                <w:t>Linking ideas: (Sequence/Classify/Compare Contrast/Cause Effect/Anaysis Part whole/Explain/Analogy/Question)</w:t>
              </w:r>
            </w:ins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ins w:id="3100" w:author="MOE teacher" w:date="2013-02-09T09:27:00Z"/>
              </w:rPr>
            </w:pPr>
            <w:ins w:id="3093" w:author="MOE teacher" w:date="2013-02-09T09:27:00Z">
              <w:del w:id="3094" w:author="Teacher" w:date="2015-04-07T16:56:00Z">
                <w:r>
                  <w:rPr>
                    <w:rFonts w:eastAsia="Calibri" w:cs="Arial" w:ascii="Arial" w:hAnsi="Arial"/>
                    <w:sz w:val="20"/>
                    <w:szCs w:val="20"/>
                  </w:rPr>
                  <w:delText>Recycling vs. not recycling</w:delText>
                </w:r>
              </w:del>
            </w:ins>
            <w:ins w:id="3095" w:author="Teacher" w:date="2015-04-07T16:56:00Z">
              <w:r>
                <w:rPr>
                  <w:rFonts w:eastAsia="Calibri" w:cs="Arial" w:ascii="Arial" w:hAnsi="Arial"/>
                  <w:sz w:val="20"/>
                  <w:szCs w:val="20"/>
                </w:rPr>
                <w:t xml:space="preserve">How do </w:t>
              </w:r>
            </w:ins>
            <w:ins w:id="3096" w:author="Teacher" w:date="2015-04-07T16:56:00Z">
              <w:del w:id="3097" w:author="Ministry of Education" w:date="2015-07-16T16:19:00Z">
                <w:r>
                  <w:rPr>
                    <w:rFonts w:eastAsia="Calibri" w:cs="Arial" w:ascii="Arial" w:hAnsi="Arial"/>
                    <w:sz w:val="20"/>
                    <w:szCs w:val="20"/>
                  </w:rPr>
                  <w:delText xml:space="preserve">the properties of </w:delText>
                </w:r>
              </w:del>
            </w:ins>
            <w:ins w:id="3098" w:author="Teacher" w:date="2015-06-07T14:22:00Z">
              <w:r>
                <w:rPr>
                  <w:rFonts w:eastAsia="Calibri" w:cs="Arial" w:ascii="Arial" w:hAnsi="Arial"/>
                  <w:sz w:val="20"/>
                  <w:szCs w:val="20"/>
                </w:rPr>
                <w:t>inventions</w:t>
              </w:r>
            </w:ins>
            <w:ins w:id="3099" w:author="Teacher" w:date="2015-04-07T16:56:00Z">
              <w:r>
                <w:rPr>
                  <w:rFonts w:eastAsia="Calibri" w:cs="Arial" w:ascii="Arial" w:hAnsi="Arial"/>
                  <w:sz w:val="20"/>
                  <w:szCs w:val="20"/>
                </w:rPr>
                <w:t xml:space="preserve"> become useful in the home &amp; everyday life.</w:t>
              </w:r>
            </w:ins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del w:id="3113" w:author="Ministry of Education" w:date="2015-07-16T16:21:00Z"/>
              </w:rPr>
            </w:pPr>
            <w:ins w:id="3101" w:author="MOE teacher" w:date="2013-02-09T09:27:00Z">
              <w:r>
                <w:rPr>
                  <w:rFonts w:eastAsia="Calibri" w:cs="Arial" w:ascii="Arial" w:hAnsi="Arial"/>
                  <w:sz w:val="20"/>
                  <w:szCs w:val="20"/>
                </w:rPr>
                <w:t xml:space="preserve">Compare and contrast </w:t>
              </w:r>
            </w:ins>
            <w:ins w:id="3102" w:author="MOE teacher" w:date="2013-02-09T09:27:00Z">
              <w:del w:id="3103" w:author="Teacher" w:date="2015-04-07T16:56:00Z">
                <w:r>
                  <w:rPr>
                    <w:rFonts w:eastAsia="Calibri" w:cs="Arial" w:ascii="Arial" w:hAnsi="Arial"/>
                    <w:sz w:val="20"/>
                    <w:szCs w:val="20"/>
                  </w:rPr>
                  <w:delText xml:space="preserve">peoples actions in caring </w:delText>
                </w:r>
              </w:del>
            </w:ins>
            <w:ins w:id="3104" w:author="MOE teacher" w:date="2013-02-09T09:29:00Z">
              <w:del w:id="3105" w:author="Teacher" w:date="2015-04-07T16:56:00Z">
                <w:r>
                  <w:rPr>
                    <w:rFonts w:eastAsia="Calibri" w:cs="Arial" w:ascii="Arial" w:hAnsi="Arial"/>
                    <w:sz w:val="20"/>
                    <w:szCs w:val="20"/>
                  </w:rPr>
                  <w:delText xml:space="preserve">for different </w:delText>
                </w:r>
              </w:del>
            </w:ins>
            <w:ins w:id="3106" w:author="Ministry of Education" w:date="2015-03-05T22:28:00Z">
              <w:del w:id="3107" w:author="Teacher" w:date="2015-04-07T16:56:00Z">
                <w:r>
                  <w:rPr>
                    <w:rFonts w:eastAsia="Calibri" w:cs="Arial" w:ascii="Arial" w:hAnsi="Arial"/>
                    <w:sz w:val="20"/>
                    <w:szCs w:val="20"/>
                  </w:rPr>
                  <w:delText xml:space="preserve"> bush areas in New Zealand.</w:delText>
                </w:r>
              </w:del>
            </w:ins>
            <w:ins w:id="3108" w:author="MOE teacher" w:date="2013-02-09T09:29:00Z">
              <w:del w:id="3109" w:author="Teacher" w:date="2015-04-07T16:56:00Z">
                <w:r>
                  <w:rPr>
                    <w:rFonts w:eastAsia="Calibri" w:cs="Arial" w:ascii="Arial" w:hAnsi="Arial"/>
                    <w:sz w:val="20"/>
                    <w:szCs w:val="20"/>
                  </w:rPr>
                  <w:delText>beaches on the North Shore/New Zealand/ World (Gyre)</w:delText>
                </w:r>
              </w:del>
            </w:ins>
            <w:ins w:id="3110" w:author="Teacher" w:date="2015-04-07T16:56:00Z">
              <w:r>
                <w:rPr>
                  <w:rFonts w:eastAsia="Calibri" w:cs="Arial" w:ascii="Arial" w:hAnsi="Arial"/>
                  <w:sz w:val="20"/>
                  <w:szCs w:val="20"/>
                </w:rPr>
                <w:t xml:space="preserve">different kinds of </w:t>
              </w:r>
            </w:ins>
            <w:ins w:id="3111" w:author="Teacher" w:date="2015-06-07T14:22:00Z">
              <w:r>
                <w:rPr>
                  <w:rFonts w:eastAsia="Calibri" w:cs="Arial" w:ascii="Arial" w:hAnsi="Arial"/>
                  <w:sz w:val="20"/>
                  <w:szCs w:val="20"/>
                </w:rPr>
                <w:t>inventions</w:t>
              </w:r>
            </w:ins>
            <w:ins w:id="3112" w:author="Teacher" w:date="2015-04-07T16:56:00Z">
              <w:r>
                <w:rPr>
                  <w:rFonts w:eastAsia="Calibri" w:cs="Arial" w:ascii="Arial" w:hAnsi="Arial"/>
                  <w:sz w:val="20"/>
                  <w:szCs w:val="20"/>
                </w:rPr>
                <w:t>.</w:t>
              </w:r>
            </w:ins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ins w:id="3115" w:author="Ministry of Education" w:date="2015-07-16T16:21:00Z"/>
              </w:rPr>
            </w:pPr>
            <w:ins w:id="3114" w:author="Ministry of Education" w:date="2015-07-16T16:21:00Z">
              <w:r>
                <w:rPr>
                  <w:rFonts w:eastAsia="Calibri"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del w:id="3133" w:author="Ministry of Education" w:date="2015-07-16T16:21:00Z"/>
              </w:rPr>
            </w:pPr>
            <w:ins w:id="3116" w:author="MOE teacher" w:date="2013-02-09T09:27:00Z">
              <w:del w:id="3117" w:author="Ministry of Education" w:date="2015-07-16T16:21:00Z">
                <w:r>
                  <w:rPr>
                    <w:rFonts w:eastAsia="Calibri" w:cs="Arial" w:ascii="Arial" w:hAnsi="Arial"/>
                    <w:sz w:val="20"/>
                    <w:szCs w:val="20"/>
                  </w:rPr>
                  <w:delText>Local</w:delText>
                </w:r>
              </w:del>
            </w:ins>
            <w:ins w:id="3118" w:author="Teacher" w:date="2015-04-07T16:57:00Z">
              <w:del w:id="3119" w:author="Ministry of Education" w:date="2015-07-16T16:21:00Z">
                <w:r>
                  <w:rPr>
                    <w:rFonts w:eastAsia="Calibri" w:cs="Arial" w:ascii="Arial" w:hAnsi="Arial"/>
                    <w:sz w:val="20"/>
                    <w:szCs w:val="20"/>
                  </w:rPr>
                  <w:delText>Investigate</w:delText>
                </w:r>
              </w:del>
            </w:ins>
            <w:ins w:id="3120" w:author="MOE teacher" w:date="2013-02-09T09:27:00Z">
              <w:del w:id="3121" w:author="Ministry of Education" w:date="2015-07-16T16:21:00Z">
                <w:r>
                  <w:rPr>
                    <w:rFonts w:eastAsia="Calibri" w:cs="Arial" w:ascii="Arial" w:hAnsi="Arial"/>
                    <w:sz w:val="20"/>
                    <w:szCs w:val="20"/>
                  </w:rPr>
                  <w:delText xml:space="preserve"> rules for Long Bay Beach </w:delText>
                </w:r>
              </w:del>
            </w:ins>
            <w:ins w:id="3122" w:author="MOE teacher" w:date="2013-02-09T09:30:00Z">
              <w:del w:id="3123" w:author="Ministry of Education" w:date="2015-07-16T16:21:00Z">
                <w:r>
                  <w:rPr>
                    <w:rFonts w:eastAsia="Calibri" w:cs="Arial" w:ascii="Arial" w:hAnsi="Arial"/>
                    <w:sz w:val="20"/>
                    <w:szCs w:val="20"/>
                  </w:rPr>
                  <w:delText>–</w:delText>
                </w:r>
              </w:del>
            </w:ins>
            <w:ins w:id="3124" w:author="MOE teacher" w:date="2013-02-09T09:27:00Z">
              <w:del w:id="3125" w:author="Ministry of Education" w:date="2015-07-16T16:21:00Z">
                <w:r>
                  <w:rPr>
                    <w:rFonts w:eastAsia="Calibri" w:cs="Arial" w:ascii="Arial" w:hAnsi="Arial"/>
                    <w:sz w:val="20"/>
                    <w:szCs w:val="20"/>
                  </w:rPr>
                  <w:delText xml:space="preserve"> </w:delText>
                </w:r>
              </w:del>
            </w:ins>
            <w:ins w:id="3126" w:author="MOE teacher" w:date="2013-02-09T09:30:00Z">
              <w:del w:id="3127" w:author="Ministry of Education" w:date="2015-07-16T16:21:00Z">
                <w:r>
                  <w:rPr>
                    <w:rFonts w:eastAsia="Calibri" w:cs="Arial" w:ascii="Arial" w:hAnsi="Arial"/>
                    <w:sz w:val="20"/>
                    <w:szCs w:val="20"/>
                  </w:rPr>
                  <w:delText>compare and contrast with others in the area</w:delText>
                </w:r>
              </w:del>
            </w:ins>
            <w:ins w:id="3128" w:author="Teacher" w:date="2015-04-07T16:57:00Z">
              <w:del w:id="3129" w:author="Ministry of Education" w:date="2015-07-16T16:21:00Z">
                <w:r>
                  <w:rPr>
                    <w:rFonts w:eastAsia="Calibri" w:cs="Arial" w:ascii="Arial" w:hAnsi="Arial"/>
                    <w:sz w:val="20"/>
                    <w:szCs w:val="20"/>
                  </w:rPr>
                  <w:delText xml:space="preserve"> safety</w:delText>
                </w:r>
              </w:del>
            </w:ins>
            <w:ins w:id="3130" w:author="Teacher" w:date="2015-06-07T14:22:00Z">
              <w:del w:id="3131" w:author="Ministry of Education" w:date="2015-07-16T16:21:00Z">
                <w:r>
                  <w:rPr>
                    <w:rFonts w:eastAsia="Calibri" w:cs="Arial" w:ascii="Arial" w:hAnsi="Arial"/>
                    <w:sz w:val="20"/>
                    <w:szCs w:val="20"/>
                  </w:rPr>
                  <w:delText xml:space="preserve"> when doing construction tasks</w:delText>
                </w:r>
              </w:del>
            </w:ins>
            <w:del w:id="3132" w:author="Ministry of Education" w:date="2015-07-16T16:21:00Z">
              <w:r>
                <w:rPr>
                  <w:rFonts w:eastAsia="Calibri" w:cs="Arial" w:ascii="Arial" w:hAnsi="Arial"/>
                  <w:sz w:val="20"/>
                  <w:szCs w:val="20"/>
                </w:rPr>
                <w:delText>.</w:delText>
              </w:r>
            </w:del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16"/>
                <w:highlight w:val="yellow"/>
                <w:ins w:id="3146" w:author="MOE teacher" w:date="2013-02-09T09:27:00Z"/>
              </w:rPr>
            </w:pPr>
            <w:ins w:id="3134" w:author="Ministry of Education" w:date="2015-07-16T16:22:00Z">
              <w:r>
                <w:rPr>
                  <w:rFonts w:eastAsia="Calibri" w:cs="Arial" w:ascii="Arial" w:hAnsi="Arial"/>
                  <w:sz w:val="20"/>
                  <w:szCs w:val="20"/>
                </w:rPr>
                <w:t xml:space="preserve">Define what an </w:t>
              </w:r>
            </w:ins>
            <w:ins w:id="3135" w:author="MOE teacher" w:date="2013-02-09T09:27:00Z">
              <w:del w:id="3136" w:author="Ministry of Education" w:date="2015-07-16T16:22:00Z">
                <w:r>
                  <w:rPr>
                    <w:rFonts w:eastAsia="Calibri" w:cs="Arial" w:ascii="Arial" w:hAnsi="Arial"/>
                    <w:sz w:val="20"/>
                    <w:szCs w:val="20"/>
                  </w:rPr>
                  <w:delText xml:space="preserve">Analyse what makes “Good Citizens” when using the </w:delText>
                </w:r>
              </w:del>
            </w:ins>
            <w:ins w:id="3137" w:author="Teacher" w:date="2015-04-07T16:57:00Z">
              <w:del w:id="3138" w:author="Ministry of Education" w:date="2015-07-16T16:22:00Z">
                <w:r>
                  <w:rPr>
                    <w:rFonts w:eastAsia="Calibri" w:cs="Arial" w:ascii="Arial" w:hAnsi="Arial"/>
                    <w:sz w:val="20"/>
                    <w:szCs w:val="20"/>
                  </w:rPr>
                  <w:delText xml:space="preserve">the properties of </w:delText>
                </w:r>
              </w:del>
            </w:ins>
            <w:ins w:id="3139" w:author="Teacher" w:date="2015-06-07T14:22:00Z">
              <w:r>
                <w:rPr>
                  <w:rFonts w:eastAsia="Calibri" w:cs="Arial" w:ascii="Arial" w:hAnsi="Arial"/>
                  <w:sz w:val="20"/>
                  <w:szCs w:val="20"/>
                </w:rPr>
                <w:t>invention</w:t>
              </w:r>
            </w:ins>
            <w:ins w:id="3140" w:author="Ministry of Education" w:date="2015-07-16T16:22:00Z">
              <w:r>
                <w:rPr>
                  <w:rFonts w:eastAsia="Calibri" w:cs="Arial" w:ascii="Arial" w:hAnsi="Arial"/>
                  <w:sz w:val="20"/>
                  <w:szCs w:val="20"/>
                </w:rPr>
                <w:t xml:space="preserve"> is</w:t>
              </w:r>
            </w:ins>
            <w:ins w:id="3141" w:author="Teacher" w:date="2015-06-07T14:22:00Z">
              <w:del w:id="3142" w:author="Ministry of Education" w:date="2015-07-16T16:22:00Z">
                <w:r>
                  <w:rPr>
                    <w:rFonts w:eastAsia="Calibri" w:cs="Arial" w:ascii="Arial" w:hAnsi="Arial"/>
                    <w:sz w:val="20"/>
                    <w:szCs w:val="20"/>
                  </w:rPr>
                  <w:delText>s</w:delText>
                </w:r>
              </w:del>
            </w:ins>
            <w:ins w:id="3143" w:author="MOE teacher" w:date="2013-02-09T09:27:00Z">
              <w:del w:id="3144" w:author="Ministry of Education" w:date="2015-03-05T22:29:00Z">
                <w:r>
                  <w:rPr>
                    <w:rFonts w:eastAsia="Calibri" w:cs="Arial" w:ascii="Arial" w:hAnsi="Arial"/>
                    <w:sz w:val="20"/>
                    <w:szCs w:val="20"/>
                  </w:rPr>
                  <w:delText>beach</w:delText>
                </w:r>
              </w:del>
            </w:ins>
            <w:ins w:id="3145" w:author="MOE teacher" w:date="2013-02-09T09:27:00Z">
              <w:r>
                <w:rPr>
                  <w:rFonts w:eastAsia="Calibri" w:cs="Arial" w:ascii="Arial" w:hAnsi="Arial"/>
                  <w:sz w:val="20"/>
                  <w:szCs w:val="20"/>
                </w:rPr>
                <w:t>.</w:t>
              </w:r>
            </w:ins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0"/>
                <w:szCs w:val="20"/>
                <w:highlight w:val="yellow"/>
                <w:ins w:id="3148" w:author="MOE teacher" w:date="2013-02-09T09:27:00Z"/>
              </w:rPr>
            </w:pPr>
            <w:ins w:id="3147" w:author="MOE teacher" w:date="2013-02-09T09:27:00Z">
              <w:r>
                <w:rPr>
                  <w:rFonts w:eastAsia="Calibri" w:cs="Arial" w:ascii="Arial" w:hAnsi="Arial"/>
                  <w:b/>
                  <w:sz w:val="20"/>
                  <w:szCs w:val="20"/>
                  <w:highlight w:val="yellow"/>
                </w:rPr>
                <w:t>Thinking interventions that target linking ideas:</w:t>
              </w:r>
            </w:ins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16"/>
                <w:ins w:id="3150" w:author="MOE teacher" w:date="2013-02-09T09:27:00Z"/>
              </w:rPr>
            </w:pPr>
            <w:ins w:id="3149" w:author="MOE teacher" w:date="2013-02-09T09:27:00Z">
              <w:r>
                <w:rPr>
                  <w:rFonts w:eastAsia="Calibri" w:cs="Arial" w:ascii="Arial" w:hAnsi="Arial"/>
                  <w:sz w:val="20"/>
                  <w:szCs w:val="16"/>
                </w:rPr>
                <w:t>Brainstorming</w:t>
              </w:r>
            </w:ins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16"/>
                <w:ins w:id="3152" w:author="MOE teacher" w:date="2013-02-09T09:27:00Z"/>
              </w:rPr>
            </w:pPr>
            <w:ins w:id="3151" w:author="MOE teacher" w:date="2013-02-09T09:27:00Z">
              <w:r>
                <w:rPr>
                  <w:rFonts w:eastAsia="Calibri" w:cs="Arial" w:ascii="Arial" w:hAnsi="Arial"/>
                  <w:sz w:val="20"/>
                  <w:szCs w:val="16"/>
                </w:rPr>
                <w:t>Mind mapping</w:t>
              </w:r>
            </w:ins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0"/>
                <w:szCs w:val="20"/>
                <w:ins w:id="3154" w:author="MOE teacher" w:date="2013-02-09T09:27:00Z"/>
              </w:rPr>
            </w:pPr>
            <w:ins w:id="3153" w:author="MOE teacher" w:date="2013-02-09T09:27:00Z">
              <w:r>
                <w:rPr>
                  <w:rFonts w:eastAsia="Calibri" w:cs="Arial" w:ascii="Arial" w:hAnsi="Arial"/>
                  <w:b/>
                  <w:sz w:val="20"/>
                  <w:szCs w:val="20"/>
                  <w:highlight w:val="yellow"/>
                </w:rPr>
                <w:t>ICT to enhance conditions for linking ideas:</w:t>
              </w:r>
            </w:ins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ins w:id="3159" w:author="Teacher" w:date="2015-04-07T16:57:00Z"/>
              </w:rPr>
            </w:pPr>
            <w:ins w:id="3155" w:author="Teacher" w:date="2015-04-07T16:57:00Z">
              <w:r>
                <w:rPr>
                  <w:rFonts w:eastAsia="Calibri" w:cs="Arial" w:ascii="Arial" w:hAnsi="Arial"/>
                  <w:sz w:val="20"/>
                  <w:szCs w:val="20"/>
                </w:rPr>
                <w:t>Middle Team wiki TOPIC page tasks</w:t>
              </w:r>
            </w:ins>
            <w:ins w:id="3156" w:author="Teacher" w:date="2015-04-09T06:47:00Z">
              <w:r>
                <w:rPr>
                  <w:rFonts w:eastAsia="Calibri" w:cs="Arial" w:ascii="Arial" w:hAnsi="Arial"/>
                  <w:sz w:val="20"/>
                  <w:szCs w:val="20"/>
                </w:rPr>
                <w:t xml:space="preserve"> </w:t>
              </w:r>
            </w:ins>
            <w:ins w:id="3157" w:author="Teacher" w:date="2015-04-07T16:57:00Z">
              <w:r>
                <w:rPr>
                  <w:rFonts w:cs="Arial" w:ascii="Arial" w:hAnsi="Arial"/>
                  <w:sz w:val="20"/>
                  <w:szCs w:val="20"/>
                </w:rPr>
                <w:t xml:space="preserve">TOPIC: </w:t>
              </w:r>
            </w:ins>
            <w:hyperlink r:id="rId49">
              <w:ins w:id="3158" w:author="Teacher" w:date="2015-04-07T16:57:00Z">
                <w:r>
                  <w:rPr>
                    <w:rStyle w:val="InternetLink"/>
                    <w:rFonts w:cs="Arial" w:ascii="Arial" w:hAnsi="Arial"/>
                    <w:sz w:val="20"/>
                    <w:szCs w:val="20"/>
                  </w:rPr>
                  <w:t>https://spsmiddleteam.wikispaces.com/TOPIC</w:t>
                </w:r>
              </w:ins>
            </w:hyperlink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ins w:id="3162" w:author="Teacher" w:date="2015-04-07T16:57:00Z"/>
              </w:rPr>
            </w:pPr>
            <w:ins w:id="3160" w:author="Teacher" w:date="2015-04-07T16:57:00Z">
              <w:r>
                <w:rPr>
                  <w:rFonts w:cs="Arial" w:ascii="Arial" w:hAnsi="Arial"/>
                  <w:sz w:val="20"/>
                  <w:szCs w:val="20"/>
                </w:rPr>
                <w:t xml:space="preserve">And resources from Teacher Area on the wiki: </w:t>
              </w:r>
            </w:ins>
            <w:hyperlink r:id="rId50">
              <w:ins w:id="3161" w:author="Teacher" w:date="2015-04-07T16:57:00Z">
                <w:r>
                  <w:rPr>
                    <w:rStyle w:val="InternetLink"/>
                    <w:rFonts w:cs="Arial" w:ascii="Arial" w:hAnsi="Arial"/>
                    <w:sz w:val="20"/>
                    <w:szCs w:val="20"/>
                  </w:rPr>
                  <w:t>https://spsmiddleteam.wikispaces.com/Teachers</w:t>
                </w:r>
              </w:ins>
            </w:hyperlink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Arial"/>
                <w:sz w:val="20"/>
                <w:szCs w:val="16"/>
              </w:rPr>
            </w:pPr>
            <w:ins w:id="3163" w:author="Teacher" w:date="2015-04-07T16:57:00Z">
              <w:r>
                <w:rPr>
                  <w:rFonts w:cs="Arial" w:ascii="Arial" w:hAnsi="Arial"/>
                  <w:sz w:val="20"/>
                  <w:szCs w:val="20"/>
                </w:rPr>
                <w:t xml:space="preserve">Video presentations of </w:t>
              </w:r>
            </w:ins>
            <w:ins w:id="3164" w:author="Ministry of Education" w:date="2015-07-16T16:23:00Z">
              <w:r>
                <w:rPr>
                  <w:rFonts w:cs="Arial" w:ascii="Arial" w:hAnsi="Arial"/>
                  <w:sz w:val="20"/>
                  <w:szCs w:val="20"/>
                </w:rPr>
                <w:t>inventions</w:t>
              </w:r>
            </w:ins>
            <w:ins w:id="3165" w:author="Teacher" w:date="2015-04-07T16:58:00Z">
              <w:del w:id="3166" w:author="Ministry of Education" w:date="2015-07-16T16:23:00Z">
                <w:r>
                  <w:rPr>
                    <w:rFonts w:cs="Arial" w:ascii="Arial" w:hAnsi="Arial"/>
                    <w:sz w:val="20"/>
                    <w:szCs w:val="20"/>
                  </w:rPr>
                  <w:delText>experiments</w:delText>
                </w:r>
              </w:del>
            </w:ins>
            <w:ins w:id="3167" w:author="Teacher" w:date="2015-04-07T16:58:00Z">
              <w:r>
                <w:rPr>
                  <w:rFonts w:cs="Arial" w:ascii="Arial" w:hAnsi="Arial"/>
                  <w:sz w:val="20"/>
                  <w:szCs w:val="20"/>
                </w:rPr>
                <w:t xml:space="preserve"> - use of iPads</w:t>
              </w:r>
            </w:ins>
            <w:del w:id="3168" w:author="Teacher" w:date="2015-04-07T16:57:00Z">
              <w:r>
                <w:rPr>
                  <w:rFonts w:eastAsia="Calibri" w:cs="Arial" w:ascii="Arial" w:hAnsi="Arial"/>
                  <w:sz w:val="20"/>
                  <w:szCs w:val="16"/>
                </w:rPr>
                <w:delText>Hectors World</w:delText>
              </w:r>
            </w:del>
          </w:p>
        </w:tc>
      </w:tr>
      <w:tr>
        <w:trPr>
          <w:trHeight w:val="270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  <w:ins w:id="3170" w:author="MOE teacher" w:date="2013-02-09T09:27:00Z"/>
              </w:rPr>
            </w:pPr>
            <w:ins w:id="3169" w:author="MOE teacher" w:date="2013-02-09T09:27:00Z">
              <w:r>
                <w:rPr>
                  <w:rFonts w:eastAsia="Calibri" w:cs="Arial" w:ascii="Arial" w:hAnsi="Arial"/>
                  <w:sz w:val="20"/>
                  <w:szCs w:val="20"/>
                  <w:lang w:val="en-US" w:eastAsia="en-US"/>
                </w:rPr>
              </w:r>
            </w:ins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  <w:ins w:id="3172" w:author="MOE teacher" w:date="2013-02-09T09:27:00Z"/>
              </w:rPr>
            </w:pPr>
            <w:ins w:id="3171" w:author="MOE teacher" w:date="2013-02-09T09:27:00Z">
              <w:r>
                <w:rPr>
                  <w:rFonts w:eastAsia="Calibri" w:cs="Arial" w:ascii="Arial" w:hAnsi="Arial"/>
                  <w:sz w:val="20"/>
                  <w:szCs w:val="20"/>
                  <w:lang w:val="en-US" w:eastAsia="en-US"/>
                </w:rPr>
              </w:r>
            </w:ins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  <w:ins w:id="3174" w:author="MOE teacher" w:date="2013-02-09T09:27:00Z"/>
              </w:rPr>
            </w:pPr>
            <w:ins w:id="3173" w:author="MOE teacher" w:date="2013-02-09T09:27:00Z">
              <w:r>
                <w:rPr>
                  <w:rFonts w:eastAsia="Calibri" w:cs="Calibri" w:ascii="Calibri" w:hAnsi="Calibri"/>
                  <w:sz w:val="20"/>
                  <w:szCs w:val="20"/>
                  <w:lang w:val="en-US" w:eastAsia="en-US"/>
                </w:rPr>
                <w:drawing>
                  <wp:inline distT="0" distB="0" distL="0" distR="0">
                    <wp:extent cx="589280" cy="829310"/>
                    <wp:effectExtent l="0" t="0" r="0" b="0"/>
                    <wp:docPr id="18" name="Picture 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8" name="Picture 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1"/>
                            <a:srcRect l="-10" t="-7" r="-10" b="-7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89280" cy="82931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904875</wp:posOffset>
                      </wp:positionV>
                      <wp:extent cx="800100" cy="3429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xtended Abstrac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71.2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xtended Abstrac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ns w:id="3176" w:author="MOE teacher" w:date="2013-02-09T09:27:00Z"/>
              </w:rPr>
            </w:pPr>
            <w:ins w:id="3175" w:author="MOE teacher" w:date="2013-02-09T09:27:00Z">
              <w:r>
                <w:rPr>
                  <w:rFonts w:eastAsia="Calibri" w:cs="Arial" w:ascii="Arial" w:hAnsi="Arial"/>
                  <w:b/>
                  <w:sz w:val="20"/>
                  <w:szCs w:val="20"/>
                  <w:highlight w:val="yellow"/>
                  <w:u w:val="single"/>
                </w:rPr>
                <w:t>Putting linked ideas in another context: (Predict/Hypothesise/Generalise/Imagine/ Reflect/Evaluate/Create)</w:t>
              </w:r>
            </w:ins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16"/>
                <w:ins w:id="3189" w:author="MOE teacher" w:date="2013-02-09T09:27:00Z"/>
              </w:rPr>
            </w:pPr>
            <w:ins w:id="3177" w:author="MOE teacher" w:date="2013-02-09T09:27:00Z">
              <w:del w:id="3178" w:author="Teacher" w:date="2015-04-07T16:58:00Z">
                <w:r>
                  <w:rPr>
                    <w:rFonts w:eastAsia="Calibri" w:cs="Arial" w:ascii="Arial" w:hAnsi="Arial"/>
                    <w:sz w:val="20"/>
                    <w:szCs w:val="16"/>
                  </w:rPr>
                  <w:delText xml:space="preserve">Create an opportunity to participate as a </w:delText>
                </w:r>
              </w:del>
            </w:ins>
            <w:ins w:id="3179" w:author="MOE teacher" w:date="2013-02-09T09:42:00Z">
              <w:del w:id="3180" w:author="Teacher" w:date="2015-04-07T16:58:00Z">
                <w:r>
                  <w:rPr>
                    <w:rFonts w:eastAsia="Calibri" w:cs="Arial" w:ascii="Arial" w:hAnsi="Arial"/>
                    <w:sz w:val="20"/>
                    <w:szCs w:val="16"/>
                  </w:rPr>
                  <w:delText xml:space="preserve">good citizen by cleaning a local </w:delText>
                </w:r>
              </w:del>
            </w:ins>
            <w:ins w:id="3181" w:author="Ministry of Education" w:date="2015-03-05T22:30:00Z">
              <w:del w:id="3182" w:author="Teacher" w:date="2015-04-07T16:58:00Z">
                <w:r>
                  <w:rPr>
                    <w:rFonts w:eastAsia="Calibri" w:cs="Arial" w:ascii="Arial" w:hAnsi="Arial"/>
                    <w:sz w:val="20"/>
                    <w:szCs w:val="16"/>
                  </w:rPr>
                  <w:delText>bush area</w:delText>
                </w:r>
              </w:del>
            </w:ins>
            <w:ins w:id="3183" w:author="Teacher" w:date="2015-04-07T16:58:00Z">
              <w:r>
                <w:rPr>
                  <w:rFonts w:eastAsia="Calibri" w:cs="Arial" w:ascii="Arial" w:hAnsi="Arial"/>
                  <w:sz w:val="20"/>
                  <w:szCs w:val="16"/>
                </w:rPr>
                <w:t xml:space="preserve">Investigate the role that </w:t>
              </w:r>
            </w:ins>
            <w:ins w:id="3184" w:author="Teacher" w:date="2015-06-07T14:22:00Z">
              <w:r>
                <w:rPr>
                  <w:rFonts w:eastAsia="Calibri" w:cs="Arial" w:ascii="Arial" w:hAnsi="Arial"/>
                  <w:sz w:val="20"/>
                  <w:szCs w:val="16"/>
                </w:rPr>
                <w:t>inventions</w:t>
              </w:r>
            </w:ins>
            <w:ins w:id="3185" w:author="Teacher" w:date="2015-04-07T16:58:00Z">
              <w:r>
                <w:rPr>
                  <w:rFonts w:eastAsia="Calibri" w:cs="Arial" w:ascii="Arial" w:hAnsi="Arial"/>
                  <w:sz w:val="20"/>
                  <w:szCs w:val="16"/>
                </w:rPr>
                <w:t xml:space="preserve"> play in our everyday use</w:t>
              </w:r>
            </w:ins>
            <w:ins w:id="3186" w:author="MOE teacher" w:date="2013-02-09T09:42:00Z">
              <w:del w:id="3187" w:author="Ministry of Education" w:date="2015-03-05T22:30:00Z">
                <w:r>
                  <w:rPr>
                    <w:rFonts w:eastAsia="Calibri" w:cs="Arial" w:ascii="Arial" w:hAnsi="Arial"/>
                    <w:sz w:val="20"/>
                    <w:szCs w:val="16"/>
                  </w:rPr>
                  <w:delText>beach</w:delText>
                </w:r>
              </w:del>
            </w:ins>
            <w:ins w:id="3188" w:author="MOE teacher" w:date="2013-02-09T09:42:00Z">
              <w:r>
                <w:rPr>
                  <w:rFonts w:eastAsia="Calibri" w:cs="Arial" w:ascii="Arial" w:hAnsi="Arial"/>
                  <w:sz w:val="20"/>
                  <w:szCs w:val="16"/>
                </w:rPr>
                <w:t>.</w:t>
              </w:r>
            </w:ins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16"/>
                <w:ins w:id="3195" w:author="MOE teacher" w:date="2013-02-09T09:27:00Z"/>
              </w:rPr>
            </w:pPr>
            <w:ins w:id="3190" w:author="MOE teacher" w:date="2013-02-09T09:27:00Z">
              <w:del w:id="3191" w:author="Teacher" w:date="2015-04-07T16:58:00Z">
                <w:r>
                  <w:rPr>
                    <w:rFonts w:eastAsia="Calibri" w:cs="Arial" w:ascii="Arial" w:hAnsi="Arial"/>
                    <w:sz w:val="20"/>
                    <w:szCs w:val="16"/>
                  </w:rPr>
                  <w:delText>Syndicate/Class “Citizenship Award” in team assemblies</w:delText>
                </w:r>
              </w:del>
            </w:ins>
            <w:ins w:id="3192" w:author="Teacher" w:date="2015-04-07T16:58:00Z">
              <w:r>
                <w:rPr>
                  <w:rFonts w:eastAsia="Calibri" w:cs="Arial" w:ascii="Arial" w:hAnsi="Arial"/>
                  <w:sz w:val="20"/>
                  <w:szCs w:val="16"/>
                </w:rPr>
                <w:t xml:space="preserve">Create </w:t>
              </w:r>
            </w:ins>
            <w:ins w:id="3193" w:author="Teacher" w:date="2015-06-07T14:22:00Z">
              <w:r>
                <w:rPr>
                  <w:rFonts w:eastAsia="Calibri" w:cs="Arial" w:ascii="Arial" w:hAnsi="Arial"/>
                  <w:sz w:val="20"/>
                  <w:szCs w:val="16"/>
                </w:rPr>
                <w:t>own invention ‘idea’ and mock up model.</w:t>
              </w:r>
            </w:ins>
            <w:del w:id="3194" w:author="Teacher" w:date="2015-06-07T14:22:00Z">
              <w:r>
                <w:rPr>
                  <w:rFonts w:eastAsia="Calibri" w:cs="Arial" w:ascii="Arial" w:hAnsi="Arial"/>
                  <w:b/>
                  <w:sz w:val="20"/>
                  <w:szCs w:val="16"/>
                </w:rPr>
                <w:delText>.</w:delText>
              </w:r>
            </w:del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16"/>
                <w:ins w:id="3202" w:author="MOE teacher" w:date="2013-02-09T09:27:00Z"/>
              </w:rPr>
            </w:pPr>
            <w:ins w:id="3196" w:author="MOE teacher" w:date="2013-02-09T09:27:00Z">
              <w:r>
                <w:rPr>
                  <w:rFonts w:eastAsia="Calibri" w:cs="Arial" w:ascii="Arial" w:hAnsi="Arial"/>
                  <w:sz w:val="20"/>
                  <w:szCs w:val="16"/>
                </w:rPr>
                <w:t xml:space="preserve">Reflect on </w:t>
              </w:r>
            </w:ins>
            <w:ins w:id="3197" w:author="MOE teacher" w:date="2013-02-09T09:27:00Z">
              <w:del w:id="3198" w:author="Teacher" w:date="2015-04-07T16:59:00Z">
                <w:r>
                  <w:rPr>
                    <w:rFonts w:eastAsia="Calibri" w:cs="Arial" w:ascii="Arial" w:hAnsi="Arial"/>
                    <w:sz w:val="20"/>
                    <w:szCs w:val="16"/>
                  </w:rPr>
                  <w:delText>the benefits of being a good citizen</w:delText>
                </w:r>
              </w:del>
            </w:ins>
            <w:ins w:id="3199" w:author="Teacher" w:date="2015-04-07T16:59:00Z">
              <w:r>
                <w:rPr>
                  <w:rFonts w:eastAsia="Calibri" w:cs="Arial" w:ascii="Arial" w:hAnsi="Arial"/>
                  <w:sz w:val="20"/>
                  <w:szCs w:val="16"/>
                </w:rPr>
                <w:t xml:space="preserve">how to keep safe </w:t>
              </w:r>
            </w:ins>
            <w:ins w:id="3200" w:author="Teacher" w:date="2015-06-07T14:23:00Z">
              <w:r>
                <w:rPr>
                  <w:rFonts w:eastAsia="Calibri" w:cs="Arial" w:ascii="Arial" w:hAnsi="Arial"/>
                  <w:sz w:val="20"/>
                  <w:szCs w:val="16"/>
                </w:rPr>
                <w:t>during construction tasks e.g. cut away, lock down object before sawing, no glass!</w:t>
              </w:r>
            </w:ins>
            <w:del w:id="3201" w:author="Teacher" w:date="2015-06-07T14:24:00Z">
              <w:r>
                <w:rPr>
                  <w:rFonts w:eastAsia="Calibri" w:cs="Arial" w:ascii="Arial" w:hAnsi="Arial"/>
                  <w:sz w:val="20"/>
                  <w:szCs w:val="16"/>
                </w:rPr>
                <w:delText>.</w:delText>
              </w:r>
            </w:del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16"/>
                <w:del w:id="3204" w:author="Teacher" w:date="2015-04-07T17:00:00Z"/>
              </w:rPr>
            </w:pPr>
            <w:del w:id="3203" w:author="Teacher" w:date="2015-04-07T17:00:00Z">
              <w:r>
                <w:rPr>
                  <w:rFonts w:eastAsia="Calibri" w:cs="Arial" w:ascii="Arial" w:hAnsi="Arial"/>
                  <w:sz w:val="20"/>
                  <w:szCs w:val="16"/>
                </w:rPr>
                <w:delText>Have I made a difference?</w:delText>
              </w:r>
            </w:del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16"/>
                <w:del w:id="3206" w:author="Teacher" w:date="2015-04-07T17:00:00Z"/>
              </w:rPr>
            </w:pPr>
            <w:del w:id="3205" w:author="Teacher" w:date="2015-04-07T17:00:00Z">
              <w:r>
                <w:rPr>
                  <w:rFonts w:eastAsia="Calibri" w:cs="Arial" w:ascii="Arial" w:hAnsi="Arial"/>
                  <w:sz w:val="20"/>
                  <w:szCs w:val="16"/>
                </w:rPr>
                <w:delText xml:space="preserve">Do I make a difference? </w:delText>
              </w:r>
            </w:del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16"/>
                <w:ins w:id="3212" w:author="MOE teacher" w:date="2013-02-09T09:27:00Z"/>
              </w:rPr>
            </w:pPr>
            <w:ins w:id="3207" w:author="MOE teacher" w:date="2013-02-09T09:27:00Z">
              <w:del w:id="3208" w:author="Teacher" w:date="2015-04-07T17:00:00Z">
                <w:r>
                  <w:rPr>
                    <w:rFonts w:eastAsia="Calibri" w:cs="Arial" w:ascii="Arial" w:hAnsi="Arial"/>
                    <w:sz w:val="20"/>
                    <w:szCs w:val="16"/>
                  </w:rPr>
                  <w:delText>What do I need to do to make a difference?</w:delText>
                </w:r>
              </w:del>
            </w:ins>
            <w:ins w:id="3209" w:author="Teacher" w:date="2015-04-07T17:00:00Z">
              <w:r>
                <w:rPr>
                  <w:rFonts w:eastAsia="Calibri" w:cs="Arial" w:ascii="Arial" w:hAnsi="Arial"/>
                  <w:sz w:val="20"/>
                  <w:szCs w:val="16"/>
                </w:rPr>
                <w:t xml:space="preserve">How do </w:t>
              </w:r>
            </w:ins>
            <w:ins w:id="3210" w:author="Teacher" w:date="2015-06-07T14:24:00Z">
              <w:r>
                <w:rPr>
                  <w:rFonts w:eastAsia="Calibri" w:cs="Arial" w:ascii="Arial" w:hAnsi="Arial"/>
                  <w:sz w:val="20"/>
                  <w:szCs w:val="16"/>
                </w:rPr>
                <w:t>inventions</w:t>
              </w:r>
            </w:ins>
            <w:ins w:id="3211" w:author="Teacher" w:date="2015-04-07T17:00:00Z">
              <w:r>
                <w:rPr>
                  <w:rFonts w:eastAsia="Calibri" w:cs="Arial" w:ascii="Arial" w:hAnsi="Arial"/>
                  <w:sz w:val="20"/>
                  <w:szCs w:val="16"/>
                </w:rPr>
                <w:t xml:space="preserve"> make a difference in our lives?</w:t>
              </w:r>
            </w:ins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16"/>
                <w:highlight w:val="yellow"/>
                <w:del w:id="3214" w:author="Teacher" w:date="2015-04-07T17:00:00Z"/>
              </w:rPr>
            </w:pPr>
            <w:del w:id="3213" w:author="Teacher" w:date="2015-04-07T17:00:00Z">
              <w:r>
                <w:rPr>
                  <w:rFonts w:eastAsia="Calibri" w:cs="Arial" w:ascii="Arial" w:hAnsi="Arial"/>
                  <w:sz w:val="20"/>
                  <w:szCs w:val="16"/>
                </w:rPr>
                <w:delText>Final presentation to class group/Assemblies</w:delText>
              </w:r>
            </w:del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0"/>
                <w:szCs w:val="20"/>
                <w:highlight w:val="yellow"/>
                <w:ins w:id="3216" w:author="MOE teacher" w:date="2013-02-09T09:27:00Z"/>
              </w:rPr>
            </w:pPr>
            <w:ins w:id="3215" w:author="MOE teacher" w:date="2013-02-09T09:27:00Z">
              <w:r>
                <w:rPr>
                  <w:rFonts w:eastAsia="Calibri" w:cs="Arial" w:ascii="Arial" w:hAnsi="Arial"/>
                  <w:b/>
                  <w:sz w:val="20"/>
                  <w:szCs w:val="20"/>
                  <w:highlight w:val="yellow"/>
                </w:rPr>
                <w:t>Thinking interventions that target putting linked ideas in another context:</w:t>
              </w:r>
            </w:ins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16"/>
                <w:ins w:id="3218" w:author="MOE teacher" w:date="2013-02-09T09:27:00Z"/>
              </w:rPr>
            </w:pPr>
            <w:ins w:id="3217" w:author="MOE teacher" w:date="2013-02-09T09:27:00Z">
              <w:r>
                <w:rPr>
                  <w:rFonts w:eastAsia="Calibri" w:cs="Arial" w:ascii="Arial" w:hAnsi="Arial"/>
                  <w:sz w:val="20"/>
                  <w:szCs w:val="16"/>
                </w:rPr>
                <w:t>Thinking Hats</w:t>
              </w:r>
            </w:ins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16"/>
                <w:ins w:id="3220" w:author="MOE teacher" w:date="2013-02-09T09:27:00Z"/>
              </w:rPr>
            </w:pPr>
            <w:ins w:id="3219" w:author="MOE teacher" w:date="2013-02-09T09:27:00Z">
              <w:r>
                <w:rPr>
                  <w:rFonts w:eastAsia="Calibri" w:cs="Arial" w:ascii="Arial" w:hAnsi="Arial"/>
                  <w:sz w:val="20"/>
                  <w:szCs w:val="16"/>
                </w:rPr>
                <w:t>What Do I Need To Make a Difference?</w:t>
              </w:r>
            </w:ins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16"/>
                <w:highlight w:val="yellow"/>
                <w:ins w:id="3222" w:author="MOE teacher" w:date="2013-02-09T09:27:00Z"/>
              </w:rPr>
            </w:pPr>
            <w:ins w:id="3221" w:author="MOE teacher" w:date="2013-02-09T09:27:00Z">
              <w:r>
                <w:rPr>
                  <w:rFonts w:eastAsia="Calibri" w:cs="Arial" w:ascii="Arial" w:hAnsi="Arial"/>
                  <w:sz w:val="20"/>
                  <w:szCs w:val="16"/>
                </w:rPr>
                <w:t>Thinking Keys</w:t>
              </w:r>
            </w:ins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ins w:id="3224" w:author="MOE teacher" w:date="2013-02-09T09:27:00Z"/>
              </w:rPr>
            </w:pPr>
            <w:ins w:id="3223" w:author="MOE teacher" w:date="2013-02-09T09:27:00Z">
              <w:r>
                <w:rPr>
                  <w:rFonts w:eastAsia="Calibri" w:cs="Arial" w:ascii="Arial" w:hAnsi="Arial"/>
                  <w:b/>
                  <w:sz w:val="20"/>
                  <w:szCs w:val="20"/>
                  <w:highlight w:val="yellow"/>
                </w:rPr>
                <w:t>ICT to enhance conditions for putting linked ideas in another context:</w:t>
              </w:r>
            </w:ins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16"/>
                <w:ins w:id="3235" w:author="MOE teacher" w:date="2013-02-09T09:27:00Z"/>
              </w:rPr>
            </w:pPr>
            <w:ins w:id="3225" w:author="MOE teacher" w:date="2013-02-09T09:27:00Z">
              <w:r>
                <w:rPr>
                  <w:rFonts w:eastAsia="Calibri" w:cs="Arial" w:ascii="Arial" w:hAnsi="Arial"/>
                  <w:sz w:val="20"/>
                  <w:szCs w:val="16"/>
                </w:rPr>
                <w:t xml:space="preserve">Making </w:t>
              </w:r>
            </w:ins>
            <w:ins w:id="3226" w:author="MOE teacher" w:date="2013-02-09T09:27:00Z">
              <w:del w:id="3227" w:author="Teacher" w:date="2015-06-07T14:24:00Z">
                <w:r>
                  <w:rPr>
                    <w:rFonts w:eastAsia="Calibri" w:cs="Arial" w:ascii="Arial" w:hAnsi="Arial"/>
                    <w:sz w:val="20"/>
                    <w:szCs w:val="16"/>
                  </w:rPr>
                  <w:delText>certificates</w:delText>
                </w:r>
              </w:del>
            </w:ins>
            <w:ins w:id="3228" w:author="MOE teacher" w:date="2013-02-09T09:27:00Z">
              <w:del w:id="3229" w:author="Teacher" w:date="2015-04-07T17:01:00Z">
                <w:r>
                  <w:rPr>
                    <w:rFonts w:eastAsia="Calibri" w:cs="Arial" w:ascii="Arial" w:hAnsi="Arial"/>
                    <w:sz w:val="20"/>
                    <w:szCs w:val="16"/>
                  </w:rPr>
                  <w:delText>.</w:delText>
                </w:r>
              </w:del>
            </w:ins>
            <w:ins w:id="3230" w:author="MOE teacher" w:date="2013-02-09T09:43:00Z">
              <w:del w:id="3231" w:author="Teacher" w:date="2015-04-07T17:01:00Z">
                <w:r>
                  <w:rPr>
                    <w:rFonts w:eastAsia="Calibri" w:cs="Arial" w:ascii="Arial" w:hAnsi="Arial"/>
                    <w:sz w:val="20"/>
                    <w:szCs w:val="16"/>
                  </w:rPr>
                  <w:delText xml:space="preserve"> / Brochures</w:delText>
                </w:r>
              </w:del>
            </w:ins>
            <w:ins w:id="3232" w:author="Teacher" w:date="2015-06-07T14:24:00Z">
              <w:r>
                <w:rPr>
                  <w:rFonts w:eastAsia="Calibri" w:cs="Arial" w:ascii="Arial" w:hAnsi="Arial"/>
                  <w:sz w:val="20"/>
                  <w:szCs w:val="16"/>
                </w:rPr>
                <w:t>promotional posters, infomercials, advertisements</w:t>
              </w:r>
            </w:ins>
            <w:ins w:id="3233" w:author="Ministry of Education" w:date="2015-07-16T16:24:00Z">
              <w:r>
                <w:rPr>
                  <w:rFonts w:eastAsia="Calibri" w:cs="Arial" w:ascii="Arial" w:hAnsi="Arial"/>
                  <w:sz w:val="20"/>
                  <w:szCs w:val="16"/>
                </w:rPr>
                <w:t>, slogans and captions, brochures</w:t>
              </w:r>
            </w:ins>
            <w:del w:id="3234" w:author="Ministry of Education" w:date="2015-07-16T16:24:00Z">
              <w:r>
                <w:rPr>
                  <w:rFonts w:eastAsia="Calibri" w:cs="Arial" w:ascii="Arial" w:hAnsi="Arial"/>
                  <w:sz w:val="20"/>
                  <w:szCs w:val="16"/>
                </w:rPr>
                <w:delText>.</w:delText>
              </w:r>
            </w:del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Arial"/>
                <w:sz w:val="20"/>
                <w:szCs w:val="16"/>
              </w:rPr>
            </w:pPr>
            <w:ins w:id="3236" w:author="MOE teacher" w:date="2013-02-09T09:27:00Z">
              <w:r>
                <w:rPr>
                  <w:rFonts w:eastAsia="Calibri" w:cs="Arial" w:ascii="Arial" w:hAnsi="Arial"/>
                  <w:sz w:val="20"/>
                  <w:szCs w:val="16"/>
                </w:rPr>
                <w:t>Syndicate/Class wiki</w:t>
              </w:r>
            </w:ins>
          </w:p>
        </w:tc>
      </w:tr>
      <w:tr>
        <w:trPr>
          <w:trHeight w:val="948" w:hRule="atLeast"/>
        </w:trPr>
        <w:tc>
          <w:tcPr>
            <w:tcW w:w="1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20"/>
                <w:szCs w:val="22"/>
                <w:ins w:id="3238" w:author="MOE teacher" w:date="2013-02-09T09:44:00Z"/>
              </w:rPr>
            </w:pPr>
            <w:ins w:id="3237" w:author="MOE teacher" w:date="2013-02-09T09:27:00Z">
              <w:r>
                <w:rPr>
                  <w:rFonts w:eastAsia="Calibri" w:cs="Arial" w:ascii="Arial" w:hAnsi="Arial"/>
                  <w:b/>
                  <w:sz w:val="20"/>
                  <w:szCs w:val="22"/>
                </w:rPr>
                <w:t>Performance for Understanding Assessment Task:</w:t>
              </w:r>
            </w:ins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20"/>
                <w:szCs w:val="22"/>
                <w:ins w:id="3241" w:author="MOE teacher" w:date="2013-02-09T09:27:00Z"/>
              </w:rPr>
            </w:pPr>
            <w:ins w:id="3239" w:author="MOE teacher" w:date="2013-02-09T09:44:00Z">
              <w:r>
                <w:rPr>
                  <w:rFonts w:eastAsia="Calibri" w:cs="Arial" w:ascii="Arial" w:hAnsi="Arial"/>
                  <w:b/>
                  <w:sz w:val="20"/>
                  <w:szCs w:val="22"/>
                </w:rPr>
                <w:t xml:space="preserve">Portfolio Pre-Test and Post- test </w:t>
              </w:r>
            </w:ins>
            <w:ins w:id="3240" w:author="MOE teacher" w:date="2013-02-09T09:44:00Z">
              <w:r>
                <w:rPr>
                  <w:rFonts w:eastAsia="Calibri" w:cs="Arial" w:ascii="Arial" w:hAnsi="Arial"/>
                  <w:b w:val="false"/>
                  <w:i/>
                  <w:sz w:val="20"/>
                  <w:szCs w:val="22"/>
                </w:rPr>
                <w:t>(Leveled for assessment)</w:t>
              </w:r>
            </w:ins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i/>
                <w:i/>
                <w:sz w:val="20"/>
                <w:szCs w:val="22"/>
                <w:ins w:id="3245" w:author="Ministry of Education" w:date="2015-07-16T16:26:00Z"/>
              </w:rPr>
            </w:pPr>
            <w:ins w:id="3242" w:author="MOE teacher" w:date="2013-02-09T09:27:00Z">
              <w:r>
                <w:rPr>
                  <w:rFonts w:eastAsia="Calibri" w:cs="Arial" w:ascii="Arial" w:hAnsi="Arial"/>
                  <w:i/>
                  <w:sz w:val="20"/>
                  <w:szCs w:val="22"/>
                </w:rPr>
                <w:t xml:space="preserve">[Insert Learning Experiences that can be used as </w:t>
              </w:r>
            </w:ins>
            <w:ins w:id="3243" w:author="MOE teacher" w:date="2013-02-09T09:27:00Z">
              <w:r>
                <w:rPr>
                  <w:rFonts w:eastAsia="Calibri" w:cs="Arial" w:ascii="Arial" w:hAnsi="Arial"/>
                  <w:b/>
                  <w:i/>
                  <w:sz w:val="20"/>
                  <w:szCs w:val="22"/>
                </w:rPr>
                <w:t xml:space="preserve">Assessment for Learning.  </w:t>
              </w:r>
            </w:ins>
            <w:ins w:id="3244" w:author="MOE teacher" w:date="2013-02-09T09:27:00Z">
              <w:r>
                <w:rPr>
                  <w:rFonts w:eastAsia="Calibri" w:cs="Arial" w:ascii="Arial" w:hAnsi="Arial"/>
                  <w:i/>
                  <w:sz w:val="20"/>
                  <w:szCs w:val="22"/>
                </w:rPr>
                <w:t>Self assessment rubric / teacher observation/ self assessment/peer assessment.]</w:t>
              </w:r>
            </w:ins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i/>
                <w:i/>
                <w:sz w:val="20"/>
                <w:szCs w:val="22"/>
                <w:ins w:id="3247" w:author="Ministry of Education" w:date="2015-07-16T16:26:00Z"/>
              </w:rPr>
            </w:pPr>
            <w:ins w:id="3246" w:author="Ministry of Education" w:date="2015-07-16T16:26:00Z">
              <w:r>
                <w:rPr>
                  <w:rFonts w:eastAsia="Calibri" w:cs="Arial" w:ascii="Arial" w:hAnsi="Arial"/>
                  <w:i/>
                  <w:sz w:val="20"/>
                  <w:szCs w:val="22"/>
                </w:rPr>
              </w:r>
            </w:ins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i/>
                <w:i/>
                <w:sz w:val="20"/>
                <w:szCs w:val="22"/>
                <w:ins w:id="3249" w:author="MOE teacher" w:date="2013-02-09T09:27:00Z"/>
              </w:rPr>
            </w:pPr>
            <w:ins w:id="3248" w:author="Ministry of Education" w:date="2015-07-16T16:26:00Z">
              <w:r>
                <w:rPr>
                  <w:rFonts w:eastAsia="Calibri" w:cs="Arial" w:ascii="Arial" w:hAnsi="Arial"/>
                  <w:i/>
                  <w:sz w:val="20"/>
                  <w:szCs w:val="22"/>
                </w:rPr>
                <w:t>Portfolio Ideas: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Calibri" w:cs="Arial"/>
                <w:b/>
                <w:b/>
                <w:sz w:val="20"/>
                <w:szCs w:val="22"/>
                <w:highlight w:val="yellow"/>
                <w:lang w:val="en-AU"/>
                <w:ins w:id="3254" w:author="MOE teacher" w:date="2013-02-09T09:27:00Z"/>
              </w:rPr>
            </w:pPr>
            <w:ins w:id="3250" w:author="MOE teacher" w:date="2013-02-09T09:27:00Z">
              <w:r>
                <w:rPr>
                  <w:rFonts w:eastAsia="Calibri" w:cs="Arial" w:ascii="Arial" w:hAnsi="Arial"/>
                  <w:b/>
                  <w:sz w:val="20"/>
                  <w:szCs w:val="22"/>
                  <w:highlight w:val="yellow"/>
                  <w:lang w:val="en-AU"/>
                </w:rPr>
                <w:t xml:space="preserve">Define </w:t>
              </w:r>
            </w:ins>
            <w:ins w:id="3251" w:author="MOE teacher" w:date="2013-02-09T09:27:00Z">
              <w:del w:id="3252" w:author="Teacher" w:date="2015-04-07T17:01:00Z">
                <w:r>
                  <w:rPr>
                    <w:rFonts w:eastAsia="Calibri" w:cs="Arial" w:ascii="Arial" w:hAnsi="Arial"/>
                    <w:b/>
                    <w:sz w:val="20"/>
                    <w:szCs w:val="22"/>
                    <w:highlight w:val="yellow"/>
                    <w:lang w:val="en-AU"/>
                  </w:rPr>
                  <w:delText>citizenship</w:delText>
                </w:r>
              </w:del>
            </w:ins>
            <w:ins w:id="3253" w:author="Teacher" w:date="2015-06-07T14:25:00Z">
              <w:r>
                <w:rPr>
                  <w:rFonts w:eastAsia="Calibri" w:cs="Arial" w:ascii="Arial" w:hAnsi="Arial"/>
                  <w:b/>
                  <w:sz w:val="20"/>
                  <w:szCs w:val="22"/>
                  <w:highlight w:val="yellow"/>
                  <w:lang w:val="en-AU"/>
                </w:rPr>
                <w:t>inventions</w:t>
              </w:r>
            </w:ins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highlight w:val="yellow"/>
                <w:ins w:id="3273" w:author="Ministry of Education" w:date="2015-07-16T16:26:00Z"/>
              </w:rPr>
            </w:pPr>
            <w:ins w:id="3255" w:author="MOE teacher" w:date="2013-02-09T09:46:00Z">
              <w:r>
                <w:rPr>
                  <w:rFonts w:cs="Arial" w:ascii="Arial" w:hAnsi="Arial"/>
                  <w:sz w:val="20"/>
                  <w:highlight w:val="yellow"/>
                </w:rPr>
                <w:t xml:space="preserve">Use define map for Brainstorm of ‘What </w:t>
              </w:r>
            </w:ins>
            <w:ins w:id="3256" w:author="MOE teacher" w:date="2013-02-09T09:46:00Z">
              <w:del w:id="3257" w:author="Teacher" w:date="2015-04-07T17:02:00Z">
                <w:r>
                  <w:rPr>
                    <w:rFonts w:cs="Arial" w:ascii="Arial" w:hAnsi="Arial"/>
                    <w:sz w:val="20"/>
                    <w:highlight w:val="yellow"/>
                  </w:rPr>
                  <w:delText>makes a ‘Good Citizen</w:delText>
                </w:r>
              </w:del>
            </w:ins>
            <w:ins w:id="3258" w:author="Teacher" w:date="2015-04-07T17:02:00Z">
              <w:r>
                <w:rPr>
                  <w:rFonts w:cs="Arial" w:ascii="Arial" w:hAnsi="Arial"/>
                  <w:sz w:val="20"/>
                  <w:highlight w:val="yellow"/>
                </w:rPr>
                <w:t>is an invention?</w:t>
              </w:r>
            </w:ins>
            <w:ins w:id="3259" w:author="MOE teacher" w:date="2013-02-09T09:46:00Z">
              <w:r>
                <w:rPr>
                  <w:rFonts w:cs="Arial" w:ascii="Arial" w:hAnsi="Arial"/>
                  <w:sz w:val="20"/>
                  <w:highlight w:val="yellow"/>
                </w:rPr>
                <w:t xml:space="preserve">” and </w:t>
              </w:r>
            </w:ins>
            <w:ins w:id="3260" w:author="Teacher" w:date="2015-04-07T17:02:00Z">
              <w:r>
                <w:rPr>
                  <w:rFonts w:cs="Arial" w:ascii="Arial" w:hAnsi="Arial"/>
                  <w:sz w:val="20"/>
                  <w:highlight w:val="yellow"/>
                </w:rPr>
                <w:t>“</w:t>
              </w:r>
            </w:ins>
            <w:ins w:id="3261" w:author="MOE teacher" w:date="2013-02-09T09:46:00Z">
              <w:r>
                <w:rPr>
                  <w:rFonts w:cs="Arial" w:ascii="Arial" w:hAnsi="Arial"/>
                  <w:sz w:val="20"/>
                  <w:highlight w:val="yellow"/>
                </w:rPr>
                <w:t xml:space="preserve">What </w:t>
              </w:r>
            </w:ins>
            <w:ins w:id="3262" w:author="MOE teacher" w:date="2013-02-09T09:46:00Z">
              <w:del w:id="3263" w:author="Teacher" w:date="2015-04-07T17:02:00Z">
                <w:r>
                  <w:rPr>
                    <w:rFonts w:cs="Arial" w:ascii="Arial" w:hAnsi="Arial"/>
                    <w:sz w:val="20"/>
                    <w:highlight w:val="yellow"/>
                  </w:rPr>
                  <w:delText xml:space="preserve">creatures are to be found </w:delText>
                </w:r>
              </w:del>
            </w:ins>
            <w:ins w:id="3264" w:author="Ministry of Education" w:date="2015-03-05T22:37:00Z">
              <w:del w:id="3265" w:author="Teacher" w:date="2015-04-07T17:02:00Z">
                <w:r>
                  <w:rPr>
                    <w:rFonts w:cs="Arial" w:ascii="Arial" w:hAnsi="Arial"/>
                    <w:sz w:val="20"/>
                    <w:highlight w:val="yellow"/>
                  </w:rPr>
                  <w:delText>in</w:delText>
                </w:r>
              </w:del>
            </w:ins>
            <w:ins w:id="3266" w:author="MOE teacher" w:date="2013-02-09T09:46:00Z">
              <w:del w:id="3267" w:author="Teacher" w:date="2015-04-07T17:02:00Z">
                <w:r>
                  <w:rPr>
                    <w:rFonts w:cs="Arial" w:ascii="Arial" w:hAnsi="Arial"/>
                    <w:sz w:val="20"/>
                    <w:highlight w:val="yellow"/>
                  </w:rPr>
                  <w:delText xml:space="preserve">on the </w:delText>
                </w:r>
              </w:del>
            </w:ins>
            <w:ins w:id="3268" w:author="Ministry of Education" w:date="2015-03-05T22:36:00Z">
              <w:del w:id="3269" w:author="Teacher" w:date="2015-04-07T17:02:00Z">
                <w:r>
                  <w:rPr>
                    <w:rFonts w:cs="Arial" w:ascii="Arial" w:hAnsi="Arial"/>
                    <w:sz w:val="20"/>
                    <w:highlight w:val="yellow"/>
                  </w:rPr>
                  <w:delText>bush</w:delText>
                </w:r>
              </w:del>
            </w:ins>
            <w:ins w:id="3270" w:author="Teacher" w:date="2015-04-07T17:02:00Z">
              <w:r>
                <w:rPr>
                  <w:rFonts w:cs="Arial" w:ascii="Arial" w:hAnsi="Arial"/>
                  <w:sz w:val="20"/>
                  <w:highlight w:val="yellow"/>
                </w:rPr>
                <w:t xml:space="preserve">role do </w:t>
              </w:r>
            </w:ins>
            <w:ins w:id="3271" w:author="Teacher" w:date="2015-06-07T14:25:00Z">
              <w:r>
                <w:rPr>
                  <w:rFonts w:cs="Arial" w:ascii="Arial" w:hAnsi="Arial"/>
                  <w:sz w:val="20"/>
                  <w:highlight w:val="yellow"/>
                </w:rPr>
                <w:t>inventions</w:t>
              </w:r>
            </w:ins>
            <w:ins w:id="3272" w:author="Teacher" w:date="2015-04-07T17:02:00Z">
              <w:r>
                <w:rPr>
                  <w:rFonts w:cs="Arial" w:ascii="Arial" w:hAnsi="Arial"/>
                  <w:sz w:val="20"/>
                  <w:highlight w:val="yellow"/>
                </w:rPr>
                <w:t xml:space="preserve"> play in our lives?”</w:t>
              </w:r>
            </w:ins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highlight w:val="yellow"/>
                <w:ins w:id="3275" w:author="Ministry of Education" w:date="2015-07-16T16:26:00Z"/>
              </w:rPr>
            </w:pPr>
            <w:ins w:id="3274" w:author="Ministry of Education" w:date="2015-07-16T16:26:00Z">
              <w:r>
                <w:rPr>
                  <w:rFonts w:cs="Arial" w:ascii="Arial" w:hAnsi="Arial"/>
                  <w:b/>
                  <w:sz w:val="20"/>
                  <w:highlight w:val="yellow"/>
                </w:rPr>
              </w:r>
            </w:ins>
          </w:p>
          <w:p>
            <w:pPr>
              <w:pStyle w:val="Normal"/>
              <w:numPr>
                <w:ilvl w:val="0"/>
                <w:numId w:val="12"/>
              </w:numPr>
              <w:ind w:left="360" w:hanging="360"/>
              <w:rPr>
                <w:rFonts w:ascii="Arial" w:hAnsi="Arial" w:cs="Arial"/>
                <w:b/>
                <w:b/>
                <w:sz w:val="20"/>
                <w:highlight w:val="yellow"/>
                <w:ins w:id="3277" w:author="Ministry of Education" w:date="2015-07-16T16:26:00Z"/>
              </w:rPr>
            </w:pPr>
            <w:ins w:id="3276" w:author="Ministry of Education" w:date="2015-07-16T16:26:00Z">
              <w:r>
                <w:rPr>
                  <w:rFonts w:cs="Arial" w:ascii="Arial" w:hAnsi="Arial"/>
                  <w:b/>
                  <w:sz w:val="20"/>
                  <w:highlight w:val="yellow"/>
                </w:rPr>
                <w:t>Sequence a set of pictures to show the timeline of an invention</w:t>
              </w:r>
            </w:ins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sz w:val="20"/>
                <w:highlight w:val="yellow"/>
                <w:ins w:id="3279" w:author="Ministry of Education" w:date="2015-07-16T16:26:00Z"/>
              </w:rPr>
            </w:pPr>
            <w:ins w:id="3278" w:author="Ministry of Education" w:date="2015-07-16T16:26:00Z">
              <w:r>
                <w:rPr>
                  <w:rFonts w:cs="Arial" w:ascii="Arial" w:hAnsi="Arial"/>
                  <w:b/>
                  <w:sz w:val="20"/>
                  <w:highlight w:val="yellow"/>
                </w:rPr>
              </w:r>
            </w:ins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b/>
                <w:b/>
                <w:sz w:val="20"/>
                <w:highlight w:val="yellow"/>
                <w:ins w:id="3281" w:author="Ministry of Education" w:date="2015-07-16T16:28:00Z"/>
              </w:rPr>
            </w:pPr>
            <w:ins w:id="3280" w:author="Ministry of Education" w:date="2015-07-16T16:28:00Z">
              <w:r>
                <w:rPr>
                  <w:rFonts w:cs="Arial" w:ascii="Arial" w:hAnsi="Arial"/>
                  <w:b/>
                  <w:sz w:val="20"/>
                  <w:highlight w:val="yellow"/>
                </w:rPr>
                <w:t>Use student’s design process and photo of invention to put in portfolio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Calibri" w:cs="Arial"/>
                <w:b/>
                <w:b/>
                <w:sz w:val="20"/>
                <w:szCs w:val="22"/>
                <w:highlight w:val="yellow"/>
                <w:lang w:val="en-AU"/>
                <w:ins w:id="3283" w:author="Ministry of Education" w:date="2015-07-16T16:28:00Z"/>
              </w:rPr>
            </w:pPr>
            <w:ins w:id="3282" w:author="Ministry of Education" w:date="2015-07-16T16:28:00Z">
              <w:r>
                <w:rPr>
                  <w:rFonts w:eastAsia="Calibri" w:cs="Arial" w:ascii="Arial" w:hAnsi="Arial"/>
                  <w:b/>
                  <w:sz w:val="20"/>
                  <w:szCs w:val="22"/>
                  <w:highlight w:val="yellow"/>
                  <w:lang w:val="en-AU"/>
                </w:rPr>
              </w:r>
            </w:ins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Arial" w:hAnsi="Arial" w:eastAsia="Times New Roman" w:cs="Times New Roman"/>
                <w:b/>
                <w:b/>
                <w:sz w:val="20"/>
                <w:szCs w:val="24"/>
                <w:highlight w:val="yellow"/>
                <w:lang w:val="en-US"/>
                <w:ins w:id="3285" w:author="Ministry of Education" w:date="2015-07-16T16:30:00Z"/>
              </w:rPr>
            </w:pPr>
            <w:ins w:id="3284" w:author="Ministry of Education" w:date="2015-07-16T16:28:00Z">
              <w:r>
                <w:rPr>
                  <w:rFonts w:eastAsia="Calibri" w:cs="Arial" w:ascii="Arial" w:hAnsi="Arial"/>
                  <w:b/>
                  <w:sz w:val="20"/>
                  <w:szCs w:val="22"/>
                  <w:highlight w:val="yellow"/>
                  <w:lang w:val="en-AU"/>
                </w:rPr>
                <w:t>Explain an invention you have designed and how it work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" w:hAnsi="Arial" w:eastAsia="Times New Roman" w:cs="Arial"/>
                <w:b/>
                <w:b/>
                <w:sz w:val="20"/>
                <w:szCs w:val="24"/>
                <w:highlight w:val="yellow"/>
                <w:lang w:val="en-US"/>
                <w:ins w:id="3287" w:author="Ministry of Education" w:date="2015-07-16T16:30:00Z"/>
              </w:rPr>
            </w:pPr>
            <w:ins w:id="3286" w:author="Ministry of Education" w:date="2015-07-16T16:30:00Z">
              <w:r>
                <w:rPr>
                  <w:rFonts w:eastAsia="Times New Roman" w:cs="Arial" w:ascii="Arial" w:hAnsi="Arial"/>
                  <w:b/>
                  <w:sz w:val="20"/>
                  <w:szCs w:val="24"/>
                  <w:highlight w:val="yellow"/>
                  <w:lang w:val="en-US"/>
                </w:rPr>
              </w:r>
            </w:ins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eastAsia="Times New Roman" w:cs="Times New Roman"/>
                <w:b/>
                <w:b/>
                <w:sz w:val="20"/>
                <w:szCs w:val="24"/>
                <w:highlight w:val="yellow"/>
                <w:lang w:val="en-US"/>
                <w:del w:id="3291" w:author="Ministry of Education" w:date="2015-07-16T16:29:00Z"/>
              </w:rPr>
            </w:pPr>
            <w:ins w:id="3288" w:author="Ministry of Education" w:date="2015-03-05T22:36:00Z">
              <w:del w:id="3289" w:author="Teacher" w:date="2015-04-07T17:02:00Z">
                <w:r>
                  <w:rPr>
                    <w:rFonts w:cs="Arial" w:ascii="Arial" w:hAnsi="Arial"/>
                    <w:b/>
                    <w:sz w:val="20"/>
                    <w:highlight w:val="yellow"/>
                  </w:rPr>
                  <w:delText>.</w:delText>
                </w:r>
              </w:del>
            </w:ins>
            <w:del w:id="3290" w:author="Ministry of Education" w:date="2015-03-05T22:36:00Z">
              <w:r>
                <w:rPr>
                  <w:rFonts w:cs="Arial" w:ascii="Arial" w:hAnsi="Arial"/>
                  <w:b/>
                  <w:sz w:val="20"/>
                  <w:highlight w:val="yellow"/>
                </w:rPr>
                <w:delText>beach.</w:delText>
              </w:r>
            </w:del>
          </w:p>
          <w:p>
            <w:pPr>
              <w:pStyle w:val="Normal"/>
              <w:widowControl/>
              <w:numPr>
                <w:ilvl w:val="0"/>
                <w:numId w:val="12"/>
              </w:numPr>
              <w:bidi w:val="0"/>
              <w:ind w:hanging="0"/>
              <w:rPr>
                <w:rFonts w:ascii="Arial" w:hAnsi="Arial" w:eastAsia="Calibri" w:cs="Arial"/>
                <w:b/>
                <w:b/>
                <w:sz w:val="20"/>
                <w:szCs w:val="22"/>
                <w:highlight w:val="yellow"/>
                <w:lang w:val="en-AU"/>
                <w:del w:id="3293" w:author="Ministry of Education" w:date="2015-07-16T16:29:00Z"/>
              </w:rPr>
            </w:pPr>
            <w:del w:id="3292" w:author="Ministry of Education" w:date="2015-07-16T16:29:00Z">
              <w:r>
                <w:rPr>
                  <w:rFonts w:eastAsia="Calibri" w:cs="Arial" w:ascii="Arial" w:hAnsi="Arial"/>
                  <w:b/>
                  <w:sz w:val="20"/>
                  <w:szCs w:val="22"/>
                  <w:highlight w:val="yellow"/>
                  <w:lang w:val="en-AU"/>
                </w:rPr>
              </w:r>
            </w:del>
          </w:p>
          <w:p>
            <w:pPr>
              <w:pStyle w:val="Normal"/>
              <w:ind w:left="360" w:hanging="0"/>
              <w:rPr>
                <w:rFonts w:ascii="Arial" w:hAnsi="Arial" w:eastAsia="Calibri" w:cs="Arial"/>
                <w:b/>
                <w:b/>
                <w:sz w:val="20"/>
                <w:szCs w:val="22"/>
                <w:highlight w:val="yellow"/>
                <w:lang w:val="en-AU"/>
                <w:del w:id="3295" w:author="Ministry of Education" w:date="2015-07-16T16:29:00Z"/>
              </w:rPr>
            </w:pPr>
            <w:del w:id="3294" w:author="Ministry of Education" w:date="2015-07-16T16:29:00Z">
              <w:r>
                <w:rPr>
                  <w:rFonts w:eastAsia="Calibri" w:cs="Arial" w:ascii="Arial" w:hAnsi="Arial"/>
                  <w:b/>
                  <w:sz w:val="20"/>
                  <w:szCs w:val="22"/>
                  <w:highlight w:val="yellow"/>
                  <w:lang w:val="en-AU"/>
                </w:rPr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Calibri" w:cs="Arial"/>
                <w:b/>
                <w:b/>
                <w:sz w:val="20"/>
                <w:szCs w:val="22"/>
                <w:highlight w:val="yellow"/>
                <w:lang w:val="en-AU"/>
                <w:del w:id="3306" w:author="Ministry of Education" w:date="2015-07-16T16:29:00Z"/>
              </w:rPr>
            </w:pPr>
            <w:ins w:id="3296" w:author="Ministry of Education" w:date="2015-07-16T16:29:00Z">
              <w:r>
                <w:rPr>
                  <w:rFonts w:eastAsia="Arial" w:cs="Arial" w:ascii="Arial" w:hAnsi="Arial"/>
                  <w:b/>
                  <w:sz w:val="20"/>
                  <w:szCs w:val="22"/>
                  <w:highlight w:val="yellow"/>
                  <w:lang w:val="en-AU"/>
                </w:rPr>
                <w:t xml:space="preserve"> </w:t>
              </w:r>
            </w:ins>
            <w:ins w:id="3297" w:author="MOE teacher" w:date="2013-02-09T09:27:00Z">
              <w:del w:id="3298" w:author="Ministry of Education" w:date="2015-07-16T16:29:00Z">
                <w:r>
                  <w:rPr>
                    <w:rFonts w:eastAsia="Calibri" w:cs="Arial" w:ascii="Arial" w:hAnsi="Arial"/>
                    <w:b/>
                    <w:sz w:val="20"/>
                    <w:szCs w:val="22"/>
                    <w:highlight w:val="yellow"/>
                    <w:lang w:val="en-AU"/>
                  </w:rPr>
                  <w:delText>Explain consequence of citizenship</w:delText>
                </w:r>
              </w:del>
            </w:ins>
            <w:ins w:id="3299" w:author="Teacher" w:date="2015-04-07T17:01:00Z">
              <w:del w:id="3300" w:author="Ministry of Education" w:date="2015-07-16T16:25:00Z">
                <w:r>
                  <w:rPr>
                    <w:rFonts w:eastAsia="Calibri" w:cs="Arial" w:ascii="Arial" w:hAnsi="Arial"/>
                    <w:b/>
                    <w:sz w:val="20"/>
                    <w:szCs w:val="22"/>
                    <w:highlight w:val="yellow"/>
                    <w:lang w:val="en-AU"/>
                  </w:rPr>
                  <w:delText>the properties of</w:delText>
                </w:r>
              </w:del>
            </w:ins>
            <w:ins w:id="3301" w:author="Teacher" w:date="2015-04-07T17:01:00Z">
              <w:del w:id="3302" w:author="Ministry of Education" w:date="2015-07-16T16:29:00Z">
                <w:r>
                  <w:rPr>
                    <w:rFonts w:eastAsia="Calibri" w:cs="Arial" w:ascii="Arial" w:hAnsi="Arial"/>
                    <w:b/>
                    <w:sz w:val="20"/>
                    <w:szCs w:val="22"/>
                    <w:highlight w:val="yellow"/>
                    <w:lang w:val="en-AU"/>
                  </w:rPr>
                  <w:delText xml:space="preserve"> </w:delText>
                </w:r>
              </w:del>
            </w:ins>
            <w:ins w:id="3303" w:author="Teacher" w:date="2015-06-07T14:25:00Z">
              <w:del w:id="3304" w:author="Ministry of Education" w:date="2015-07-16T16:29:00Z">
                <w:r>
                  <w:rPr>
                    <w:rFonts w:eastAsia="Calibri" w:cs="Arial" w:ascii="Arial" w:hAnsi="Arial"/>
                    <w:b/>
                    <w:sz w:val="20"/>
                    <w:szCs w:val="22"/>
                    <w:highlight w:val="yellow"/>
                    <w:lang w:val="en-AU"/>
                  </w:rPr>
                  <w:delText>invention</w:delText>
                </w:r>
              </w:del>
            </w:ins>
            <w:del w:id="3305" w:author="Ministry of Education" w:date="2015-07-16T16:25:00Z">
              <w:r>
                <w:rPr>
                  <w:rFonts w:eastAsia="Calibri" w:cs="Arial" w:ascii="Arial" w:hAnsi="Arial"/>
                  <w:b/>
                  <w:sz w:val="20"/>
                  <w:szCs w:val="22"/>
                  <w:highlight w:val="yellow"/>
                  <w:lang w:val="en-AU"/>
                </w:rPr>
                <w:delText>s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2"/>
                <w:highlight w:val="yellow"/>
                <w:lang w:val="en-AU"/>
                <w:del w:id="3308" w:author="Ministry of Education" w:date="2015-07-16T16:29:00Z"/>
              </w:rPr>
            </w:pPr>
            <w:del w:id="3307" w:author="Ministry of Education" w:date="2015-07-16T16:29:00Z">
              <w:r>
                <w:rPr>
                  <w:rFonts w:eastAsia="Calibri" w:cs="Arial" w:ascii="Arial" w:hAnsi="Arial"/>
                  <w:b/>
                  <w:sz w:val="20"/>
                  <w:szCs w:val="22"/>
                  <w:highlight w:val="yellow"/>
                  <w:lang w:val="en-AU"/>
                </w:rPr>
              </w:r>
            </w:del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eastAsia="Calibri" w:cs="Arial"/>
                <w:sz w:val="20"/>
                <w:szCs w:val="22"/>
                <w:del w:id="3310" w:author="Ministry of Education" w:date="2015-07-16T16:29:00Z"/>
              </w:rPr>
            </w:pPr>
            <w:del w:id="3309" w:author="Ministry of Education" w:date="2015-07-16T16:29:00Z">
              <w:r>
                <w:rPr>
                  <w:rFonts w:eastAsia="Calibri" w:cs="Arial" w:ascii="Arial" w:hAnsi="Arial"/>
                  <w:sz w:val="20"/>
                  <w:szCs w:val="22"/>
                </w:rPr>
                <w:delText xml:space="preserve">Group presentation that defines and explains how an individual has made or continues to make a difference. </w:delText>
              </w:r>
            </w:del>
          </w:p>
          <w:p>
            <w:pPr>
              <w:pStyle w:val="Normal"/>
              <w:ind w:left="360" w:hanging="0"/>
              <w:rPr>
                <w:rFonts w:ascii="Arial" w:hAnsi="Arial" w:eastAsia="Calibri" w:cs="Arial"/>
                <w:b/>
                <w:b/>
                <w:sz w:val="20"/>
                <w:szCs w:val="22"/>
                <w:highlight w:val="yellow"/>
                <w:lang w:val="en-AU"/>
                <w:del w:id="3312" w:author="Ministry of Education" w:date="2015-07-16T16:29:00Z"/>
              </w:rPr>
            </w:pPr>
            <w:del w:id="3311" w:author="Ministry of Education" w:date="2015-07-16T16:29:00Z">
              <w:r>
                <w:rPr>
                  <w:rFonts w:eastAsia="Calibri" w:cs="Arial" w:ascii="Arial" w:hAnsi="Arial"/>
                  <w:b/>
                  <w:sz w:val="20"/>
                  <w:szCs w:val="22"/>
                  <w:highlight w:val="yellow"/>
                  <w:lang w:val="en-AU"/>
                </w:rPr>
              </w:r>
            </w:del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Arial" w:hAnsi="Arial" w:eastAsia="Calibri" w:cs="Arial"/>
                <w:b/>
                <w:b/>
                <w:sz w:val="20"/>
                <w:szCs w:val="22"/>
                <w:highlight w:val="yellow"/>
                <w:lang w:val="en-AU"/>
                <w:ins w:id="3318" w:author="MOE teacher" w:date="2013-02-09T09:27:00Z"/>
              </w:rPr>
            </w:pPr>
            <w:ins w:id="3313" w:author="MOE teacher" w:date="2013-02-09T09:27:00Z">
              <w:r>
                <w:rPr>
                  <w:rFonts w:eastAsia="Calibri" w:cs="Arial" w:ascii="Arial" w:hAnsi="Arial"/>
                  <w:b/>
                  <w:sz w:val="20"/>
                  <w:szCs w:val="22"/>
                  <w:highlight w:val="yellow"/>
                  <w:lang w:val="en-AU"/>
                </w:rPr>
                <w:t xml:space="preserve">Predict what would happen if </w:t>
              </w:r>
            </w:ins>
            <w:ins w:id="3314" w:author="MOE teacher" w:date="2013-02-09T09:27:00Z">
              <w:del w:id="3315" w:author="Teacher" w:date="2015-04-07T17:01:00Z">
                <w:r>
                  <w:rPr>
                    <w:rFonts w:eastAsia="Calibri" w:cs="Arial" w:ascii="Arial" w:hAnsi="Arial"/>
                    <w:b/>
                    <w:sz w:val="20"/>
                    <w:szCs w:val="22"/>
                    <w:highlight w:val="yellow"/>
                    <w:lang w:val="en-AU"/>
                  </w:rPr>
                  <w:delText>no-one contributed</w:delText>
                </w:r>
              </w:del>
            </w:ins>
            <w:ins w:id="3316" w:author="Teacher" w:date="2015-06-07T14:25:00Z">
              <w:r>
                <w:rPr>
                  <w:rFonts w:eastAsia="Calibri" w:cs="Arial" w:ascii="Arial" w:hAnsi="Arial"/>
                  <w:b/>
                  <w:sz w:val="20"/>
                  <w:szCs w:val="22"/>
                  <w:highlight w:val="yellow"/>
                  <w:lang w:val="en-AU"/>
                </w:rPr>
                <w:t>inventions</w:t>
              </w:r>
            </w:ins>
            <w:ins w:id="3317" w:author="Teacher" w:date="2015-04-07T17:01:00Z">
              <w:r>
                <w:rPr>
                  <w:rFonts w:eastAsia="Calibri" w:cs="Arial" w:ascii="Arial" w:hAnsi="Arial"/>
                  <w:b/>
                  <w:sz w:val="20"/>
                  <w:szCs w:val="22"/>
                  <w:highlight w:val="yellow"/>
                  <w:lang w:val="en-AU"/>
                </w:rPr>
                <w:t xml:space="preserve"> stopped working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Arial" w:hAnsi="Arial" w:eastAsia="Calibri" w:cs="Arial"/>
                <w:sz w:val="20"/>
                <w:szCs w:val="22"/>
                <w:del w:id="3320" w:author="Ministry of Education" w:date="2015-07-16T16:26:00Z"/>
              </w:rPr>
            </w:pPr>
            <w:del w:id="3319" w:author="Ministry of Education" w:date="2015-07-16T16:26:00Z">
              <w:r>
                <w:rPr>
                  <w:rFonts w:eastAsia="Calibri" w:cs="Arial" w:ascii="Arial" w:hAnsi="Arial"/>
                  <w:sz w:val="20"/>
                  <w:szCs w:val="22"/>
                </w:rPr>
                <w:delText>Teacher observation of discussion</w:delText>
              </w:r>
            </w:del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20"/>
                <w:szCs w:val="22"/>
                <w:lang w:val="en-AU"/>
                <w:ins w:id="3322" w:author="MOE teacher" w:date="2013-02-09T09:27:00Z"/>
              </w:rPr>
            </w:pPr>
            <w:ins w:id="3321" w:author="MOE teacher" w:date="2013-02-09T09:27:00Z">
              <w:r>
                <w:rPr>
                  <w:rFonts w:eastAsia="Calibri" w:cs="Arial" w:ascii="Arial" w:hAnsi="Arial"/>
                  <w:b/>
                  <w:sz w:val="20"/>
                  <w:szCs w:val="22"/>
                  <w:lang w:val="en-AU"/>
                </w:rPr>
              </w:r>
            </w:ins>
          </w:p>
          <w:p>
            <w:pPr>
              <w:pStyle w:val="Normal"/>
              <w:spacing w:lineRule="auto" w:line="276"/>
              <w:rPr>
                <w:rFonts w:ascii="Calibri" w:hAnsi="Calibri" w:eastAsia="Calibri" w:cs="Arial"/>
                <w:b/>
                <w:b/>
                <w:sz w:val="20"/>
                <w:szCs w:val="22"/>
                <w:lang w:val="en-AU"/>
              </w:rPr>
            </w:pPr>
            <w:r>
              <w:rPr>
                <w:rFonts w:eastAsia="Calibri" w:cs="Arial" w:ascii="Calibri" w:hAnsi="Calibri"/>
                <w:b/>
                <w:sz w:val="20"/>
                <w:szCs w:val="22"/>
                <w:lang w:val="en-AU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sz w:val="20"/>
          <w:szCs w:val="20"/>
          <w:ins w:id="3324" w:author="MOE teacher" w:date="2013-02-09T09:27:00Z"/>
        </w:rPr>
      </w:pPr>
      <w:ins w:id="3323" w:author="MOE teacher" w:date="2013-02-09T09:27:00Z">
        <w:r>
          <w:rPr>
            <w:rFonts w:eastAsia="Calibri" w:cs="Arial" w:ascii="Arial" w:hAnsi="Arial"/>
            <w:sz w:val="20"/>
            <w:szCs w:val="20"/>
          </w:rPr>
        </w:r>
      </w:ins>
      <w:bookmarkStart w:id="1" w:name="ExAbThree"/>
      <w:bookmarkStart w:id="2" w:name="ExAbTwo"/>
      <w:bookmarkStart w:id="3" w:name="ExAbOne"/>
      <w:bookmarkStart w:id="4" w:name="RelationalThree"/>
      <w:bookmarkStart w:id="5" w:name="RelationalTwo"/>
      <w:bookmarkStart w:id="6" w:name="RelationalOne"/>
      <w:bookmarkStart w:id="7" w:name="MultiTwo"/>
      <w:bookmarkStart w:id="8" w:name="MultiOne"/>
      <w:bookmarkStart w:id="9" w:name="ExAbThree"/>
      <w:bookmarkStart w:id="10" w:name="ExAbTwo"/>
      <w:bookmarkStart w:id="11" w:name="ExAbOne"/>
      <w:bookmarkStart w:id="12" w:name="RelationalThree"/>
      <w:bookmarkStart w:id="13" w:name="RelationalTwo"/>
      <w:bookmarkStart w:id="14" w:name="RelationalOne"/>
      <w:bookmarkStart w:id="15" w:name="MultiTwo"/>
      <w:bookmarkStart w:id="16" w:name="MultiOne"/>
      <w:bookmarkEnd w:id="9"/>
      <w:bookmarkEnd w:id="10"/>
      <w:bookmarkEnd w:id="11"/>
      <w:bookmarkEnd w:id="12"/>
      <w:bookmarkEnd w:id="13"/>
      <w:bookmarkEnd w:id="14"/>
      <w:bookmarkEnd w:id="15"/>
      <w:bookmarkEnd w:id="16"/>
    </w:p>
    <w:p>
      <w:pPr>
        <w:pStyle w:val="Normal"/>
        <w:rPr>
          <w:rFonts w:ascii="Arial" w:hAnsi="Arial" w:eastAsia="Calibri" w:cs="Arial"/>
          <w:sz w:val="20"/>
          <w:szCs w:val="20"/>
          <w:ins w:id="3326" w:author="Teacher" w:date="2015-04-07T16:10:00Z"/>
        </w:rPr>
      </w:pPr>
      <w:ins w:id="3325" w:author="Teacher" w:date="2015-04-07T16:10:00Z">
        <w:r>
          <w:rPr>
            <w:rFonts w:eastAsia="Calibri" w:cs="Arial" w:ascii="Arial" w:hAnsi="Arial"/>
            <w:sz w:val="20"/>
            <w:szCs w:val="20"/>
          </w:rPr>
        </w:r>
      </w:ins>
    </w:p>
    <w:p>
      <w:pPr>
        <w:pStyle w:val="Normal"/>
        <w:rPr>
          <w:rFonts w:ascii="Arial Black" w:hAnsi="Arial Black" w:cs="Arial Black"/>
          <w:sz w:val="20"/>
          <w:del w:id="3328" w:author="MOE teacher" w:date="2013-02-01T14:05:00Z"/>
        </w:rPr>
      </w:pPr>
      <w:del w:id="3327" w:author="MOE teacher" w:date="2013-02-01T14:05:00Z">
        <w:r>
          <w:rPr>
            <w:rFonts w:cs="Arial Black" w:ascii="Arial Black" w:hAnsi="Arial Black"/>
            <w:sz w:val="20"/>
          </w:rPr>
        </w:r>
      </w:del>
    </w:p>
    <w:p>
      <w:pPr>
        <w:pStyle w:val="Normal"/>
        <w:rPr>
          <w:rFonts w:ascii="Arial Black" w:hAnsi="Arial Black" w:cs="Arial Black"/>
          <w:sz w:val="20"/>
          <w:del w:id="3330" w:author="MOE teacher" w:date="2013-02-01T14:05:00Z"/>
        </w:rPr>
      </w:pPr>
      <w:del w:id="3329" w:author="MOE teacher" w:date="2013-02-01T14:05:00Z">
        <w:r>
          <w:rPr>
            <w:rFonts w:cs="Arial Black" w:ascii="Arial Black" w:hAnsi="Arial Black"/>
            <w:sz w:val="20"/>
          </w:rPr>
        </w:r>
      </w:del>
    </w:p>
    <w:p>
      <w:pPr>
        <w:pStyle w:val="Normal"/>
        <w:rPr>
          <w:rFonts w:ascii="Arial Black" w:hAnsi="Arial Black" w:cs="Arial Black"/>
          <w:sz w:val="20"/>
          <w:del w:id="3332" w:author="MOE teacher" w:date="2013-02-01T14:05:00Z"/>
        </w:rPr>
      </w:pPr>
      <w:del w:id="3331" w:author="MOE teacher" w:date="2013-02-01T14:05:00Z">
        <w:r>
          <w:rPr>
            <w:rFonts w:cs="Arial Black" w:ascii="Arial Black" w:hAnsi="Arial Black"/>
            <w:sz w:val="20"/>
          </w:rPr>
        </w:r>
      </w:del>
    </w:p>
    <w:p>
      <w:pPr>
        <w:pStyle w:val="Normal"/>
        <w:shd w:fill="FFFF00" w:val="clear"/>
        <w:tabs>
          <w:tab w:val="clear" w:pos="720"/>
          <w:tab w:val="left" w:pos="240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7" w:name="_PictureBullets"/>
      <w:bookmarkStart w:id="18" w:name="_PictureBullets"/>
      <w:bookmarkEnd w:id="18"/>
    </w:p>
    <w:sectPr>
      <w:headerReference w:type="default" r:id="rId52"/>
      <w:footerReference w:type="default" r:id="rId53"/>
      <w:type w:val="nextPage"/>
      <w:pgSz w:orient="landscape" w:w="16838" w:h="11906"/>
      <w:pgMar w:left="1418" w:right="1418" w:gutter="0" w:header="68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Arial Black">
    <w:charset w:val="00"/>
    <w:family w:val="swiss"/>
    <w:pitch w:val="variable"/>
  </w:font>
  <w:font w:name="Chalkboard">
    <w:charset w:val="00"/>
    <w:family w:val="auto"/>
    <w:pitch w:val="variable"/>
  </w:font>
  <w:font w:name="Comic Sans MS">
    <w:charset w:val="00"/>
    <w:family w:val="auto"/>
    <w:pitch w:val="variable"/>
  </w:font>
  <w:font w:name="Calibri"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"/>
        <w:i/>
        <w:i/>
        <w:color w:val="0000FF"/>
        <w:sz w:val="22"/>
      </w:rPr>
    </w:pPr>
    <w:r>
      <w:rPr>
        <w:rFonts w:cs="Arial" w:ascii="Arial Black" w:hAnsi="Arial Black"/>
        <w:i/>
        <w:color w:val="0000FF"/>
        <w:sz w:val="22"/>
      </w:rPr>
      <w:t xml:space="preserve">S.O.L.O. - </w:t>
    </w:r>
    <w:r>
      <w:rPr>
        <w:rFonts w:cs="Arial" w:ascii="Arial" w:hAnsi="Arial"/>
        <w:i/>
        <w:color w:val="0000FF"/>
        <w:sz w:val="22"/>
      </w:rPr>
      <w:t>Pre-structural - Uni-structural - Multi-structural - Relational - Extended abstract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i/>
        <w:i/>
        <w:color w:val="0000FF"/>
        <w:sz w:val="16"/>
      </w:rPr>
    </w:pPr>
    <w:r>
      <w:rPr>
        <w:rFonts w:cs="Arial" w:ascii="Arial" w:hAnsi="Arial"/>
        <w:i/>
        <w:color w:val="0000FF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bookmarkStart w:id="19" w:name="OLE_LINK2"/>
    <w:r>
      <w:rPr>
        <w:sz w:val="24"/>
      </w:rPr>
      <w:t>Sunnynook Unit Plan</w:t>
    </w:r>
    <w:bookmarkEnd w:id="19"/>
    <w:r>
      <w:rPr>
        <w:sz w:val="24"/>
      </w:rPr>
      <w:t xml:space="preserve"> - </w:t>
    </w:r>
    <w:del w:id="3333" w:author="MOE teacher" w:date="2013-01-30T12:15:00Z">
      <w:r>
        <w:rPr>
          <w:sz w:val="24"/>
        </w:rPr>
        <w:delText>WRITING</w:delText>
        <w:tab/>
        <w:delText>-  Na</w:delText>
      </w:r>
    </w:del>
    <w:ins w:id="3334" w:author="MOE teacher" w:date="2013-01-30T12:15:00Z">
      <w:del w:id="3335" w:author="Teacher" w:date="2015-06-07T09:06:00Z">
        <w:r>
          <w:rPr>
            <w:sz w:val="24"/>
          </w:rPr>
          <w:delText>SOLO</w:delText>
        </w:r>
      </w:del>
    </w:ins>
    <w:ins w:id="3336" w:author="Teacher" w:date="2015-06-07T09:06:00Z">
      <w:r>
        <w:rPr>
          <w:sz w:val="24"/>
        </w:rPr>
        <w:t>Technology</w:t>
      </w:r>
    </w:ins>
    <w:ins w:id="3337" w:author="MOE teacher" w:date="2013-01-30T12:15:00Z">
      <w:r>
        <w:rPr>
          <w:sz w:val="24"/>
        </w:rPr>
        <w:t xml:space="preserve"> </w:t>
      </w:r>
    </w:ins>
    <w:ins w:id="3338" w:author="MOE teacher" w:date="2013-01-30T12:15:00Z">
      <w:del w:id="3339" w:author="Teacher" w:date="2015-04-07T15:44:00Z">
        <w:r>
          <w:rPr>
            <w:sz w:val="24"/>
          </w:rPr>
          <w:delText>-</w:delText>
        </w:r>
      </w:del>
    </w:ins>
    <w:ins w:id="3340" w:author="Teacher" w:date="2015-04-07T15:44:00Z">
      <w:r>
        <w:rPr>
          <w:sz w:val="24"/>
        </w:rPr>
        <w:t>–</w:t>
      </w:r>
    </w:ins>
    <w:ins w:id="3341" w:author="MOE teacher" w:date="2013-01-30T12:15:00Z">
      <w:r>
        <w:rPr>
          <w:sz w:val="24"/>
        </w:rPr>
        <w:t xml:space="preserve"> </w:t>
      </w:r>
    </w:ins>
    <w:ins w:id="3342" w:author="MOE teacher" w:date="2013-01-30T12:15:00Z">
      <w:del w:id="3343" w:author="Teacher" w:date="2015-04-07T15:44:00Z">
        <w:r>
          <w:rPr>
            <w:sz w:val="24"/>
          </w:rPr>
          <w:delText>Citizenship</w:delText>
        </w:r>
      </w:del>
    </w:ins>
    <w:ins w:id="3344" w:author="Teacher" w:date="2015-06-07T09:06:00Z">
      <w:r>
        <w:rPr>
          <w:sz w:val="24"/>
        </w:rPr>
        <w:t>Inventions</w:t>
      </w:r>
    </w:ins>
    <w:del w:id="3345" w:author="MOE teacher" w:date="2012-11-03T14:03:00Z">
      <w:r>
        <w:rPr>
          <w:sz w:val="24"/>
        </w:rPr>
        <w:delText>rrative</w:delText>
      </w:r>
    </w:del>
    <w:del w:id="3346" w:author="Teacher" w:date="2015-04-07T15:45:00Z">
      <w:r>
        <w:rPr>
          <w:sz w:val="24"/>
        </w:rPr>
        <w:tab/>
        <w:tab/>
        <w:tab/>
        <w:tab/>
      </w:r>
    </w:del>
    <w:r>
      <w:rPr>
        <w:sz w:val="24"/>
      </w:rPr>
      <w:tab/>
      <w:tab/>
    </w:r>
    <w:del w:id="3347" w:author="Teacher" w:date="2015-04-07T15:45:00Z">
      <w:r>
        <w:rPr>
          <w:sz w:val="24"/>
        </w:rPr>
        <w:tab/>
      </w:r>
    </w:del>
    <w:r>
      <w:rPr>
        <w:sz w:val="24"/>
      </w:rPr>
      <w:t xml:space="preserve">Date: </w:t>
    </w:r>
    <w:ins w:id="3348" w:author="Ministry of Education" w:date="2015-07-16T14:52:00Z">
      <w:r>
        <w:rPr>
          <w:sz w:val="24"/>
        </w:rPr>
        <w:t xml:space="preserve">Term 3   </w:t>
      </w:r>
    </w:ins>
    <w:r>
      <w:rPr>
        <w:sz w:val="24"/>
      </w:rPr>
      <w:t>Week</w:t>
    </w:r>
    <w:ins w:id="3349" w:author="Ministry of Education" w:date="2015-03-05T22:43:00Z">
      <w:r>
        <w:rPr>
          <w:sz w:val="24"/>
        </w:rPr>
        <w:t>s 4 - 9</w:t>
      </w:r>
    </w:ins>
    <w:del w:id="3350" w:author="Ministry of Education" w:date="2015-03-05T22:43:00Z">
      <w:r>
        <w:rPr>
          <w:sz w:val="24"/>
        </w:rPr>
        <w:delText xml:space="preserve"> </w:delText>
      </w:r>
    </w:del>
    <w:ins w:id="3351" w:author="MOE teacher" w:date="2012-09-25T16:36:00Z">
      <w:del w:id="3352" w:author="Ministry of Education" w:date="2015-03-05T22:43:00Z">
        <w:r>
          <w:rPr>
            <w:sz w:val="24"/>
          </w:rPr>
          <w:delText>4 - 11</w:delText>
        </w:r>
      </w:del>
    </w:ins>
    <w:del w:id="3353" w:author="MOE teacher" w:date="2012-09-25T16:36:00Z">
      <w:r>
        <w:rPr>
          <w:sz w:val="24"/>
        </w:rPr>
        <w:delText>1-10</w:delText>
      </w:r>
    </w:del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75pt;height:12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136"/>
        </w:tabs>
        <w:ind w:left="1136" w:hanging="284"/>
      </w:pPr>
      <w:rPr>
        <w:rFonts w:ascii="Arial Narrow" w:hAnsi="Arial Narrow" w:cs="Arial Narrow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–"/>
      <w:lvlJc w:val="left"/>
      <w:pPr>
        <w:tabs>
          <w:tab w:val="num" w:pos="0"/>
        </w:tabs>
        <w:ind w:left="729" w:hanging="360"/>
      </w:pPr>
      <w:rPr>
        <w:rFonts w:ascii="Times" w:hAnsi="Times" w:cs="Time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3"/>
      <w:numFmt w:val="bullet"/>
      <w:lvlText w:val="–"/>
      <w:lvlJc w:val="left"/>
      <w:pPr>
        <w:tabs>
          <w:tab w:val="num" w:pos="0"/>
        </w:tabs>
        <w:ind w:left="729" w:hanging="360"/>
      </w:pPr>
      <w:rPr>
        <w:rFonts w:ascii="Times" w:hAnsi="Times" w:cs="Times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5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Arial" w:hAnsi="Arial" w:cs="Arial"/>
      <w:b/>
      <w:bCs/>
      <w:color w:val="FFFFF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ＭＳ 明朝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Arial Narrow" w:hAnsi="Arial Narrow" w:cs="Arial"/>
      <w:color w:val="000000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Arial"/>
    </w:rPr>
  </w:style>
  <w:style w:type="character" w:styleId="WW8Num4z3">
    <w:name w:val="WW8Num4z3"/>
    <w:qFormat/>
    <w:rPr>
      <w:rFonts w:ascii="Symbol" w:hAnsi="Symbol" w:cs="Courier New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" w:hAnsi="Times" w:eastAsia="Times New Roman" w:cs="Time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Courier New"/>
      <w:color w:val="000000"/>
    </w:rPr>
  </w:style>
  <w:style w:type="character" w:styleId="WW8Num15z2">
    <w:name w:val="WW8Num15z2"/>
    <w:qFormat/>
    <w:rPr>
      <w:rFonts w:ascii="Symbol" w:hAnsi="Symbol" w:cs="Courier New"/>
    </w:rPr>
  </w:style>
  <w:style w:type="character" w:styleId="WW8Num15z4">
    <w:name w:val="WW8Num15z4"/>
    <w:qFormat/>
    <w:rPr>
      <w:rFonts w:ascii="Courier New" w:hAnsi="Courier New" w:cs="Symbol"/>
    </w:rPr>
  </w:style>
  <w:style w:type="character" w:styleId="WW8Num16z0">
    <w:name w:val="WW8Num16z0"/>
    <w:qFormat/>
    <w:rPr>
      <w:rFonts w:ascii="Courier New" w:hAnsi="Courier New" w:cs="Courier New"/>
      <w:color w:val="000000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Arial"/>
    </w:rPr>
  </w:style>
  <w:style w:type="character" w:styleId="WW8Num16z3">
    <w:name w:val="WW8Num16z3"/>
    <w:qFormat/>
    <w:rPr>
      <w:rFonts w:ascii="Symbol" w:hAnsi="Symbol" w:cs="Courier New"/>
    </w:rPr>
  </w:style>
  <w:style w:type="character" w:styleId="WW8Num17z0">
    <w:name w:val="WW8Num17z0"/>
    <w:qFormat/>
    <w:rPr>
      <w:rFonts w:ascii="Courier New" w:hAnsi="Courier New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" w:hAnsi="Times" w:eastAsia="Times New Roman" w:cs="Time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Symbol"/>
      <w:color w:val="000000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Arial"/>
    </w:rPr>
  </w:style>
  <w:style w:type="character" w:styleId="WW8Num25z3">
    <w:name w:val="WW8Num25z3"/>
    <w:qFormat/>
    <w:rPr>
      <w:rFonts w:ascii="Symbol" w:hAnsi="Symbol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Symbol"/>
    </w:rPr>
  </w:style>
  <w:style w:type="character" w:styleId="WW8Num40z0">
    <w:name w:val="WW8Num40z0"/>
    <w:qFormat/>
    <w:rPr>
      <w:rFonts w:ascii="Courier New" w:hAnsi="Courier New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uge">
    <w:name w:val="huge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AOsH3Char">
    <w:name w:val="AOs H3 Char"/>
    <w:qFormat/>
    <w:rPr>
      <w:rFonts w:ascii="Arial Narrow" w:hAnsi="Arial Narrow" w:cs="Arial Narrow"/>
      <w:b/>
      <w:bCs/>
      <w:kern w:val="2"/>
      <w:sz w:val="24"/>
      <w:szCs w:val="24"/>
      <w:lang w:val="en-NZ" w:bidi="ar-SA"/>
    </w:rPr>
  </w:style>
  <w:style w:type="character" w:styleId="AOsBulletsChar">
    <w:name w:val="AOs Bullets Char"/>
    <w:qFormat/>
    <w:rPr>
      <w:rFonts w:ascii="Arial Narrow" w:hAnsi="Arial Narrow" w:cs="Arial Narrow"/>
      <w:kern w:val="2"/>
      <w:sz w:val="22"/>
      <w:szCs w:val="22"/>
      <w:lang w:val="en-US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ing5Char">
    <w:name w:val="Heading 5 Char"/>
    <w:qFormat/>
    <w:rPr>
      <w:rFonts w:ascii="Cambria" w:hAnsi="Cambria" w:eastAsia="ＭＳ 明朝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2"/>
      <w:szCs w:val="32"/>
    </w:rPr>
  </w:style>
  <w:style w:type="paragraph" w:styleId="TextBody">
    <w:name w:val="Body Text"/>
    <w:basedOn w:val="Normal"/>
    <w:pPr>
      <w:spacing w:lineRule="exact" w:line="240"/>
    </w:pPr>
    <w:rPr>
      <w:rFonts w:ascii="Times" w:hAnsi="Times" w:cs="Times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before="40" w:after="40"/>
    </w:pPr>
    <w:rPr>
      <w:rFonts w:ascii="Arial" w:hAnsi="Arial" w:cs="Arial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OsH2">
    <w:name w:val="AOs H2"/>
    <w:basedOn w:val="Normal"/>
    <w:qFormat/>
    <w:pPr>
      <w:keepNext w:val="true"/>
      <w:spacing w:before="160" w:after="80"/>
      <w:outlineLvl w:val="0"/>
    </w:pPr>
    <w:rPr>
      <w:rFonts w:ascii="Arial" w:hAnsi="Arial" w:cs="Arial"/>
      <w:i/>
      <w:iCs/>
      <w:color w:val="0000FF"/>
      <w:kern w:val="2"/>
      <w:sz w:val="28"/>
      <w:szCs w:val="28"/>
      <w:lang w:val="en-NZ"/>
    </w:rPr>
  </w:style>
  <w:style w:type="paragraph" w:styleId="AOsH3">
    <w:name w:val="AOs H3"/>
    <w:qFormat/>
    <w:pPr>
      <w:keepNext w:val="true"/>
      <w:widowControl/>
      <w:bidi w:val="0"/>
      <w:spacing w:before="80" w:after="20"/>
    </w:pPr>
    <w:rPr>
      <w:rFonts w:ascii="Arial Narrow" w:hAnsi="Arial Narrow" w:eastAsia="Times New Roman" w:cs="Arial Narrow"/>
      <w:b/>
      <w:bCs/>
      <w:color w:val="auto"/>
      <w:kern w:val="2"/>
      <w:sz w:val="24"/>
      <w:szCs w:val="24"/>
      <w:lang w:val="en-NZ" w:bidi="ar-SA" w:eastAsia="zh-CN"/>
    </w:rPr>
  </w:style>
  <w:style w:type="paragraph" w:styleId="AOsBullets">
    <w:name w:val="AOs Bullets"/>
    <w:basedOn w:val="Normal"/>
    <w:qFormat/>
    <w:pPr>
      <w:numPr>
        <w:ilvl w:val="0"/>
        <w:numId w:val="7"/>
      </w:numPr>
      <w:spacing w:before="0" w:after="20"/>
      <w:outlineLvl w:val="0"/>
    </w:pPr>
    <w:rPr>
      <w:rFonts w:ascii="Arial Narrow" w:hAnsi="Arial Narrow" w:cs="Arial Narrow"/>
      <w:kern w:val="2"/>
      <w:sz w:val="22"/>
      <w:szCs w:val="22"/>
    </w:rPr>
  </w:style>
  <w:style w:type="paragraph" w:styleId="AOsH2a">
    <w:name w:val="AOs H2a"/>
    <w:basedOn w:val="AOsH2"/>
    <w:qFormat/>
    <w:pPr>
      <w:spacing w:before="80" w:after="80"/>
    </w:pPr>
    <w:rPr>
      <w:rFonts w:ascii="Arial Narrow" w:hAnsi="Arial Narrow" w:cs="Arial Narrow"/>
      <w:color w:val="000000"/>
      <w:sz w:val="22"/>
      <w:szCs w:val="22"/>
    </w:rPr>
  </w:style>
  <w:style w:type="paragraph" w:styleId="AOsBulletsendash">
    <w:name w:val="AOs Bullets (en dash)"/>
    <w:basedOn w:val="AOsBullets"/>
    <w:qFormat/>
    <w:pPr>
      <w:numPr>
        <w:ilvl w:val="0"/>
        <w:numId w:val="2"/>
      </w:numPr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tat.org.nz/learn/school-visits/primary-schools/" TargetMode="External"/><Relationship Id="rId3" Type="http://schemas.openxmlformats.org/officeDocument/2006/relationships/hyperlink" Target="mailto:bookings@motat.org.nz" TargetMode="External"/><Relationship Id="rId4" Type="http://schemas.openxmlformats.org/officeDocument/2006/relationships/hyperlink" Target="http://teachers.net/lessonplans/posts/3097.html" TargetMode="External"/><Relationship Id="rId5" Type="http://schemas.openxmlformats.org/officeDocument/2006/relationships/hyperlink" Target="http://www.no8rewired.kiwi/nz-inventions/" TargetMode="External"/><Relationship Id="rId6" Type="http://schemas.openxmlformats.org/officeDocument/2006/relationships/hyperlink" Target="http://www.aucklandinventors.co.nz/IT_Inventions.php" TargetMode="External"/><Relationship Id="rId7" Type="http://schemas.openxmlformats.org/officeDocument/2006/relationships/hyperlink" Target="http://younginventors.tv/seasons" TargetMode="External"/><Relationship Id="rId8" Type="http://schemas.openxmlformats.org/officeDocument/2006/relationships/hyperlink" Target="http://www.sciencekids.co.nz/sciencefacts.html" TargetMode="External"/><Relationship Id="rId9" Type="http://schemas.openxmlformats.org/officeDocument/2006/relationships/hyperlink" Target="http://www.opaheke.school.nz/kids-learning-links/" TargetMode="External"/><Relationship Id="rId10" Type="http://schemas.openxmlformats.org/officeDocument/2006/relationships/hyperlink" Target="https://peak-ict.wikispaces.com/Inventions,+Inventors+and+Design" TargetMode="External"/><Relationship Id="rId11" Type="http://schemas.openxmlformats.org/officeDocument/2006/relationships/hyperlink" Target="http://www.designed.net.nz/images/general/Thinkers_Keys_all.pdf" TargetMode="External"/><Relationship Id="rId12" Type="http://schemas.openxmlformats.org/officeDocument/2006/relationships/hyperlink" Target="http://www.prometheanplanet.com/en-us/Search/resources/country/united-states/language/english/?Keywords=inventions&amp;SortField=relevance" TargetMode="External"/><Relationship Id="rId13" Type="http://schemas.openxmlformats.org/officeDocument/2006/relationships/hyperlink" Target="http://www.no8rewired.kiwi/nz-inventions/" TargetMode="External"/><Relationship Id="rId14" Type="http://schemas.openxmlformats.org/officeDocument/2006/relationships/hyperlink" Target="http://www.designed.net.nz/images/general/Thinkers_Keys_all.pdf" TargetMode="External"/><Relationship Id="rId15" Type="http://schemas.openxmlformats.org/officeDocument/2006/relationships/hyperlink" Target="http://teachers.net/lessonplans/posts/3097.html" TargetMode="External"/><Relationship Id="rId16" Type="http://schemas.openxmlformats.org/officeDocument/2006/relationships/hyperlink" Target="http://www.no8rewired.kiwi/nz-inventions/" TargetMode="External"/><Relationship Id="rId17" Type="http://schemas.openxmlformats.org/officeDocument/2006/relationships/hyperlink" Target="http://www.aucklandinventors.co.nz/IT_Inventions.php" TargetMode="External"/><Relationship Id="rId18" Type="http://schemas.openxmlformats.org/officeDocument/2006/relationships/hyperlink" Target="http://younginventors.tv/seasons" TargetMode="External"/><Relationship Id="rId19" Type="http://schemas.openxmlformats.org/officeDocument/2006/relationships/hyperlink" Target="http://www.enchantedlearning.com/inventors/" TargetMode="External"/><Relationship Id="rId20" Type="http://schemas.openxmlformats.org/officeDocument/2006/relationships/hyperlink" Target="http://www.inventivekids.com/category/young-inventors-2/" TargetMode="External"/><Relationship Id="rId21" Type="http://schemas.openxmlformats.org/officeDocument/2006/relationships/hyperlink" Target="http://www.designed.net.nz/images/general/Thinkers_Keys_all.pdf" TargetMode="External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hyperlink" Target="http://younginventors.tv/seasons" TargetMode="External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hyperlink" Target="http://pbskids.org/designsquad/parentseducators/" TargetMode="External"/><Relationship Id="rId32" Type="http://schemas.openxmlformats.org/officeDocument/2006/relationships/hyperlink" Target="http://teachers.net/lessonplans/posts/3097.html" TargetMode="External"/><Relationship Id="rId33" Type="http://schemas.openxmlformats.org/officeDocument/2006/relationships/hyperlink" Target="http://www.no8rewired.kiwi/nz-inventions/" TargetMode="External"/><Relationship Id="rId34" Type="http://schemas.openxmlformats.org/officeDocument/2006/relationships/hyperlink" Target="http://www.aucklandinventors.co.nz/IT_Inventions.php" TargetMode="External"/><Relationship Id="rId35" Type="http://schemas.openxmlformats.org/officeDocument/2006/relationships/hyperlink" Target="http://younginventors.tv/seasons" TargetMode="External"/><Relationship Id="rId36" Type="http://schemas.openxmlformats.org/officeDocument/2006/relationships/hyperlink" Target="http://www.enchantedlearning.com/inventors/" TargetMode="External"/><Relationship Id="rId37" Type="http://schemas.openxmlformats.org/officeDocument/2006/relationships/hyperlink" Target="http://www.inventivekids.com/category/young-inventors-2/" TargetMode="External"/><Relationship Id="rId38" Type="http://schemas.openxmlformats.org/officeDocument/2006/relationships/hyperlink" Target="http://youtube/FTurihxSTnl" TargetMode="External"/><Relationship Id="rId39" Type="http://schemas.openxmlformats.org/officeDocument/2006/relationships/hyperlink" Target="https://spsmiddleteam.wikispaces.com/TOPIC" TargetMode="External"/><Relationship Id="rId40" Type="http://schemas.openxmlformats.org/officeDocument/2006/relationships/hyperlink" Target="https://spsmiddleteam.wikispaces.com/TOPIC" TargetMode="External"/><Relationship Id="rId41" Type="http://schemas.openxmlformats.org/officeDocument/2006/relationships/hyperlink" Target="https://spsmiddleteam.wikispaces.com/Teachers" TargetMode="External"/><Relationship Id="rId42" Type="http://schemas.openxmlformats.org/officeDocument/2006/relationships/hyperlink" Target="http://www.designed.net.nz/images/general/Thinkers_Keys_all.pdf" TargetMode="External"/><Relationship Id="rId43" Type="http://schemas.openxmlformats.org/officeDocument/2006/relationships/image" Target="media/image2.jpeg"/><Relationship Id="rId44" Type="http://schemas.openxmlformats.org/officeDocument/2006/relationships/image" Target="media/image3.jpeg"/><Relationship Id="rId45" Type="http://schemas.openxmlformats.org/officeDocument/2006/relationships/hyperlink" Target="http://www.hectorsworld.com/island/index.html" TargetMode="External"/><Relationship Id="rId46" Type="http://schemas.openxmlformats.org/officeDocument/2006/relationships/hyperlink" Target="https://spsmiddleteam.wikispaces.com/TOPIC" TargetMode="External"/><Relationship Id="rId47" Type="http://schemas.openxmlformats.org/officeDocument/2006/relationships/hyperlink" Target="https://spsmiddleteam.wikispaces.com/Teachers" TargetMode="External"/><Relationship Id="rId48" Type="http://schemas.openxmlformats.org/officeDocument/2006/relationships/image" Target="media/image4.jpeg"/><Relationship Id="rId49" Type="http://schemas.openxmlformats.org/officeDocument/2006/relationships/hyperlink" Target="https://spsmiddleteam.wikispaces.com/TOPIC" TargetMode="External"/><Relationship Id="rId50" Type="http://schemas.openxmlformats.org/officeDocument/2006/relationships/hyperlink" Target="https://spsmiddleteam.wikispaces.com/Teachers" TargetMode="External"/><Relationship Id="rId51" Type="http://schemas.openxmlformats.org/officeDocument/2006/relationships/image" Target="media/image5.jpeg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21:48:00Z</dcterms:created>
  <dc:creator>Sandy Lawrence</dc:creator>
  <dc:description/>
  <cp:keywords/>
  <dc:language>en-US</dc:language>
  <cp:lastModifiedBy>Teacher</cp:lastModifiedBy>
  <cp:lastPrinted>2015-03-08T13:45:00Z</cp:lastPrinted>
  <dcterms:modified xsi:type="dcterms:W3CDTF">2015-08-15T21:48:00Z</dcterms:modified>
  <cp:revision>2</cp:revision>
  <dc:subject/>
  <dc:title>KSD Technology-Integrated Unit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eventsink">
    <vt:lpwstr>dgnword-eventsink</vt:lpwstr>
  </property>
</Properties>
</file>